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правление муниципальным имуществом и земельным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сурсами Пушкинского муниципального района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</w:t>
        <w:br/>
      </w:r>
      <w:r>
        <w:rPr>
          <w:rFonts w:cs="Arial" w:ascii="Arial" w:hAnsi="Arial"/>
          <w:b/>
          <w:sz w:val="24"/>
          <w:szCs w:val="24"/>
        </w:rPr>
        <w:t>«Управление муниципальным имуществом и земельными ресурсами Пушкинского муниципального района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1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5"/>
        <w:gridCol w:w="3402"/>
        <w:gridCol w:w="993"/>
        <w:gridCol w:w="1134"/>
        <w:gridCol w:w="850"/>
        <w:gridCol w:w="851"/>
        <w:gridCol w:w="708"/>
        <w:gridCol w:w="851"/>
        <w:gridCol w:w="850"/>
        <w:gridCol w:w="709"/>
        <w:gridCol w:w="1276"/>
        <w:gridCol w:w="1276"/>
      </w:tblGrid>
      <w:tr>
        <w:trPr>
          <w:trHeight w:val="3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я по реализации муниципальной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еречень стандартных процедур, обеспечивающих выполнение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ый 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ультаты выполнения мероприятий программы</w:t>
            </w:r>
          </w:p>
        </w:tc>
      </w:tr>
      <w:tr>
        <w:trPr>
          <w:trHeight w:val="36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имущества, находящегося в собственности Пушкинского муниципального района, в т. ч. казны или в государственной собственности Московской области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ка на кадастровый учет земельных участков и оформление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иобретение земельных участков в собственность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 проведение работ по формированию земельных участков и оформлению межевых планов земельных участ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становление категорий, вида разрешенного использования земельных участков в границах Пушк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регистрация прав собствен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53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формление в собственность Пушкинского муниципального района неиспользуемых (бесхозяйных) объектов, находящихся на территории Пушки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проведение инвентариз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постановка на учет в установленном порядке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регистрации права собственности Пушки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атизация имущества, находящегося в  собственности Пушкинского  муниципального район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тор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ценки рыночной стоимости объектов муниципальной собственности с целью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государственной регистрации права собственности Пушкинского муниципального  района </w:t>
            </w:r>
            <w:r>
              <w:rPr>
                <w:rFonts w:cs="Arial" w:ascii="Arial" w:hAnsi="Arial"/>
                <w:color w:val="000000"/>
              </w:rPr>
              <w:t xml:space="preserve"> на объекты недвижимого имуществ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права собственности  Пушки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проведение инвентаризации муниципального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формление права собственности Пушкинского муниципального района на 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- ведение учета муниципального имущества с помощью компьютерной базы данных, составляющей Реестр муниципальной собственности Пушкинского муниципального район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доходов от земельных ресурсов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ача в аренду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рганизация проведения оценки рыночной стоимости земельных участ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дготовка документации к судебному разбирательству по взысканию задолженности по арендной пл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в оборот, в том числе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земель, в том числе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проведение муниципального земельного контро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едение работы по выявлению земельных участков с отсутствием категории земель и В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социально-экономических программ Пушкинского муниципального района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ногодетных семей земельными участ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едение работ по формированию земельных участков и оформлению межевых планов земельных участ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становка на кадастровый учет земельных участ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иобретение земельных участков в собственность Пуш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righ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объемы финансирования программных мероприятий будут уточнены после утверждения бюджета Пушкинского муниципального района на очередной финансовый год и плановый период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23:00Z</dcterms:created>
  <dc:creator>ПолежаеваЕН</dc:creator>
  <dc:description/>
  <cp:keywords/>
  <dc:language>en-US</dc:language>
  <cp:lastModifiedBy>Наталья М. Остапчук</cp:lastModifiedBy>
  <cp:lastPrinted>2014-10-22T17:12:00Z</cp:lastPrinted>
  <dcterms:modified xsi:type="dcterms:W3CDTF">2014-10-28T09:56:00Z</dcterms:modified>
  <cp:revision>3</cp:revision>
  <dc:subject/>
  <dc:title/>
</cp:coreProperties>
</file>