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2"/>
          <w:lang w:val="ru-RU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i/>
          <w:sz w:val="20"/>
          <w:szCs w:val="22"/>
          <w:lang w:val="ru-RU"/>
        </w:rPr>
        <w:t>Приложение № 2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2"/>
          <w:lang w:val="ru-RU"/>
        </w:rPr>
      </w:pPr>
      <w:r>
        <w:rPr>
          <w:rFonts w:cs="Arial" w:ascii="Arial" w:hAnsi="Arial"/>
          <w:i/>
          <w:sz w:val="20"/>
          <w:szCs w:val="22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2"/>
          <w:lang w:val="ru-RU"/>
        </w:rPr>
      </w:pPr>
      <w:r>
        <w:rPr>
          <w:rFonts w:cs="Arial" w:ascii="Arial" w:hAnsi="Arial"/>
          <w:i/>
          <w:sz w:val="20"/>
          <w:szCs w:val="22"/>
          <w:lang w:val="ru-RU"/>
        </w:rPr>
        <w:t>Пушкинского муниципального района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0"/>
          <w:szCs w:val="22"/>
          <w:lang w:val="ru-RU"/>
        </w:rPr>
        <w:t>от 14.10.2014  № 258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right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АСПОР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муниципальной программы </w:t>
      </w:r>
    </w:p>
    <w:p>
      <w:pPr>
        <w:pStyle w:val="Style25"/>
        <w:widowControl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val="ru-RU" w:bidi="ar-SA"/>
        </w:rPr>
      </w:pPr>
      <w:r>
        <w:rPr>
          <w:rFonts w:eastAsia="Calibri" w:cs="Arial" w:ascii="Arial" w:hAnsi="Arial"/>
          <w:b/>
          <w:sz w:val="22"/>
          <w:szCs w:val="22"/>
          <w:lang w:val="ru-RU" w:bidi="ar-SA"/>
        </w:rPr>
        <w:t>«Архитектура и градостроительство Пушкинского муниципального района</w:t>
      </w:r>
    </w:p>
    <w:p>
      <w:pPr>
        <w:pStyle w:val="Style25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Calibri" w:cs="Arial" w:ascii="Arial" w:hAnsi="Arial"/>
          <w:b/>
          <w:sz w:val="22"/>
          <w:szCs w:val="22"/>
          <w:lang w:val="ru-RU" w:bidi="ar-SA"/>
        </w:rPr>
        <w:t>на 2015 – 2019 годы</w:t>
      </w:r>
      <w:r>
        <w:rPr>
          <w:rFonts w:cs="Arial" w:ascii="Arial" w:hAnsi="Arial"/>
          <w:b/>
          <w:sz w:val="22"/>
          <w:szCs w:val="22"/>
          <w:lang w:val="ru-RU"/>
        </w:rPr>
        <w:t>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276"/>
        <w:gridCol w:w="1275"/>
        <w:gridCol w:w="1276"/>
        <w:gridCol w:w="1276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Архитектура и градостроительство Пушкинского муниципального района на 2015-2019 годы» (далее Программ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приоритетов и формирование политики пространственного развития и архитектурно-художественного облика Пушкинского муниципального района Московской области, обеспечивающей градостроительными средствами роста качества жизни населения и повышения инвестиционной привлекательности Пушкинского муниципального района</w:t>
            </w:r>
          </w:p>
        </w:tc>
      </w:tr>
      <w:tr>
        <w:trPr>
          <w:trHeight w:val="20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 муниципальной программ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градостроительными средствами политики пространственного развития Пушкинского муниципального района Московской области и формирование условий для устойчивого градостроительного развития, создания современной социальной, производственной, инженерной и транспортной инфраструктур. Сохранение окружающей среды и объектов культурного наследия.</w:t>
            </w:r>
          </w:p>
          <w:p>
            <w:pPr>
              <w:pStyle w:val="ConsPlusCel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  <w:t>Разработка архитектурно-планировочных концепций по формированию привлекательного облика Пушкинского муниципального района и благоприятной среды проживания</w:t>
            </w:r>
          </w:p>
          <w:p>
            <w:pPr>
              <w:pStyle w:val="ConsPlusCel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ор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pacing w:before="199" w:after="199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ервый заместитель руководителя администрации Пушкинского муниципального района, курирующий работу Управления строительства, архитектуры и градостроительного регулир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й заказчик муниципальной программы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равление строительства, архитектуры и градостроительного регулирования администрации Пушкинского муниципальн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– 201</w:t>
            </w:r>
            <w:r>
              <w:rPr>
                <w:rFonts w:cs="Arial" w:ascii="Arial" w:hAnsi="Arial"/>
                <w:lang w:val="ru-RU"/>
              </w:rPr>
              <w:t>9</w:t>
            </w:r>
            <w:r>
              <w:rPr>
                <w:rFonts w:cs="Arial" w:ascii="Arial" w:hAnsi="Arial"/>
              </w:rPr>
              <w:t xml:space="preserve"> годы</w:t>
            </w:r>
          </w:p>
        </w:tc>
      </w:tr>
      <w:tr>
        <w:trPr>
          <w:trHeight w:val="39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финансирования муниципальной программы, в том числе по годам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лей)</w:t>
            </w:r>
          </w:p>
        </w:tc>
      </w:tr>
      <w:tr>
        <w:trPr>
          <w:trHeight w:val="6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ru-RU"/>
              </w:rPr>
              <w:t>9</w:t>
            </w:r>
          </w:p>
        </w:tc>
      </w:tr>
      <w:tr>
        <w:trPr>
          <w:trHeight w:val="4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бюджета Пушк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9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бюджетов городских и сельских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9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ланируемые результаты реализации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Схемы территориального планирования Пушкинского муниципального района к концу 2016 года;</w:t>
            </w:r>
          </w:p>
          <w:p>
            <w:pPr>
              <w:pStyle w:val="ConsPlusCel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личие генеральных планов городских и сельских поселений Пушкинского муниципального района Московской области к концу 2017 года в количестве 10, в том числе:</w:t>
            </w:r>
          </w:p>
          <w:p>
            <w:pPr>
              <w:pStyle w:val="ConsPlusCell"/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енеральных планов городских поселений - 7;</w:t>
            </w:r>
          </w:p>
          <w:p>
            <w:pPr>
              <w:pStyle w:val="ConsPlusCell"/>
              <w:spacing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неральных планов сельских поселений - 3;</w:t>
            </w:r>
          </w:p>
          <w:p>
            <w:pPr>
              <w:pStyle w:val="ConsPlusCel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личие правил землепользования и застройки городских и сельских поселений Пушкинского муниципального района Московской области к концу 2017 года в количестве 10, в том числе:</w:t>
            </w:r>
          </w:p>
          <w:p>
            <w:pPr>
              <w:pStyle w:val="ConsPlusCell"/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ил землепользования и застройки городских поселений - 7;</w:t>
            </w:r>
          </w:p>
          <w:p>
            <w:pPr>
              <w:pStyle w:val="ConsPlusCell"/>
              <w:spacing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ил землепользования и застройки сельских поселений - 3;</w:t>
            </w:r>
          </w:p>
          <w:p>
            <w:pPr>
              <w:pStyle w:val="ConsPlusCel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в городских поселениях Пушкинского муниципального района Московской области разработанной архитектурно-планировочной концепции по формированию привлекательного облика городов, по созданию и развитию пешеходных зон и улиц</w:t>
            </w:r>
          </w:p>
          <w:p>
            <w:pPr>
              <w:pStyle w:val="ConsPlusCel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sz w:val="24"/>
          <w:szCs w:val="24"/>
        </w:rPr>
        <w:t>Общая характеристика сферы реализации программы, в том числе основные проблемы муниципального образования Пушкинского муниципального района в сфере архитектуры и градостроительст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Градостроительство - ведущая отрасль народного хозяйства, где решаются жизненно важные задачи структурной перестройки материальной базы производственного потенциала территории и развития непроизводственной сферы. От эффективности функционирования строительного комплекса во многом зависят как уровень социально-экономического развития Пушкинского муниципального района, так и конкурентоспособность экономик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иболее значимым и очевидным сегодня являются проблемы градостроительной организации пространства и, следовательно, организации и качества жизни населения. Сегодня для пространства Пушкинского муниципального района критичными, требующими стратегического и тактического решения, являются следующие проблемы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ожилась неудовлетворительная ситуация с инженерным и транспортным обслуживанием населения и экономики, обусловленная неразвитостью улично-дорожной сети, отставанием в строительстве, реконструкции и обновлении транспортной и инженерной  инфраструктур городских и сельских поселений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ожился критический дефицит парковочных мест и мест для постоянного хранения автомобилей. Для обеспечения комфортных условий проживания в сложившихся жилых кварталах требуется активная реконструкция и реновация. К этой проблематике также примыкают общегородские вопросы освоения и использования подземного пространства, реорганизации производственных территорий и территорий промышленных з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В целом, сохраняются и обостряются диспропорции между количеством жилья и объектами социальной инфраструктуры - детских садов, школ, учреждений здравоохранения, организации и формирования городских общественных пространств и благоустройства населенных пунктов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тставание темпов создания новых мест приложения, приведшее к избыточной, маятниковой трудовой миграции.</w:t>
      </w:r>
    </w:p>
    <w:p>
      <w:pPr>
        <w:pStyle w:val="Style25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 xml:space="preserve">В результате эффективной градостроительной политики Пушкинский муниципальный район должен стать  удобным и комфортным для жителей. В основе муниципальной программы, в соответствии с градостроительными требованиями и с учётом наметившихся тенденций, будут разработаны документы по территориальному планированию Пушкинского муниципального района, в которых заложена концепция структурного преобразования городских и сельских территорий - формирование планировочных районов с учётом размещения в каждом из них необходимых функций и систем обслуживания всех уровней при условии максимального сохранения и использования существующего потенциала и развития его на основе современных требований. Обеспечение градостроительными средствами роста качества жизни населения, обеспечение устойчивого развития территорий, учёт интересов граждан и их объединений при определении назначения территорий, </w:t>
      </w:r>
      <w:r>
        <w:rPr>
          <w:rFonts w:cs="Arial" w:ascii="Arial" w:hAnsi="Arial"/>
          <w:color w:val="000000"/>
          <w:lang w:val="ru-RU"/>
        </w:rPr>
        <w:t>исходя из совокупности социальных, экономических, экологических и иных факторов. Отображение градостроительными средствами направлений эффективного использования, в целях инвестиционной привлекательности территорий Пушкинского муниципального района Московской области для принятия решений органами местного самоуправления при последующей реализации таких решений. Размещение жилой</w:t>
      </w:r>
      <w:r>
        <w:rPr>
          <w:rFonts w:cs="Arial" w:ascii="Arial" w:hAnsi="Arial"/>
          <w:lang w:val="ru-RU"/>
        </w:rPr>
        <w:t xml:space="preserve"> застройки, объектов хозяйственного назначения для обеспечения трудозанятости населения, объектов социальной и инженерно-транспортной инфраструктуры, мест отдыха населения с учётом сохранения и улучшения окружающей природной среды, сохранение объектов культурного наследия. Согласование взаимных интересов при градостроительной деятельности Пушкинского муниципального района и Российской Федерации, Пушкинского муниципального района и Московской области, Пушкинского муниципального района и муниципальных образований, имеющих с ним общую границу. </w:t>
      </w:r>
    </w:p>
    <w:p>
      <w:pPr>
        <w:pStyle w:val="Normal"/>
        <w:spacing w:before="12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 Прогноз развития градостроительной сферы с учетом реализации муниципальной программы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  <w:t xml:space="preserve">Комплексный подход к решению основных проблем в сфере архитектуры и градостроительства позволит создать благоприятные условия для развития инвестиционной деятельности в градостроительной сфере, скоординировать деятельность муниципальных органов и инвесторов с целью преодоления накопленных территориальных диспропорций в развитии социальной, обслуживающей, инженерной и транспортной инфраструктуры, а также повышения комфортности проживания. Реализации муниципальной программы позволит обеспечить сбалансированность функционального состава и пространственной организации территории, создание архитектурно-художественного и сохранение историко-архитектурного облика района, развитие улично-дорожной сети с учетом приоритета общественного транспорта.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hd w:fill="FFFFFF" w:val="clear"/>
          <w:lang w:val="ru-RU"/>
        </w:rPr>
      </w:pPr>
      <w:r>
        <w:rPr>
          <w:rFonts w:cs="Arial" w:ascii="Arial" w:hAnsi="Arial"/>
          <w:b/>
          <w:shd w:fill="FFFFFF" w:val="clear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. Описание целей и задач муниципальной программы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25"/>
        <w:ind w:left="0" w:firstLine="284"/>
        <w:jc w:val="both"/>
        <w:rPr/>
      </w:pPr>
      <w:r>
        <w:rPr>
          <w:rFonts w:cs="Arial" w:ascii="Arial" w:hAnsi="Arial"/>
          <w:lang w:val="ru-RU"/>
        </w:rPr>
        <w:tab/>
        <w:t>Целями муниципальной программы являются определение приоритетов и формирование политики пространственного развития и архитектурно-художественного облика Пушкинского муниципального района Московской области, обеспеченной градостроительными средствами роста качества жизни населения и повышением инвестиционной привлекательности Пушкинского муниципального района Московской области.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чами муниципальной программы являются:</w:t>
      </w:r>
    </w:p>
    <w:p>
      <w:pPr>
        <w:pStyle w:val="ConsPlusCell"/>
        <w:spacing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градостроительными средствами политики пространственного развития Пушкинского муниципального района Московской области и формирование условий для устойчивого градостроительного развития, создания современной социальной, производственной и инженерной и транспортной инфраструктур. Сохранение окружающей среды и объектов культурного наследия.</w:t>
      </w:r>
    </w:p>
    <w:p>
      <w:pPr>
        <w:pStyle w:val="ConsPlusCel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Calibri" w:cs="Arial" w:ascii="Arial" w:hAnsi="Arial"/>
          <w:bCs/>
          <w:color w:val="000000"/>
          <w:sz w:val="24"/>
          <w:szCs w:val="24"/>
        </w:rPr>
        <w:t>Разработка архитектурно-планировочных концепций по формированию привлекательного облика Пушкинского муниципального района и благоприятной среды проживания</w:t>
      </w:r>
    </w:p>
    <w:p>
      <w:pPr>
        <w:pStyle w:val="Normal"/>
        <w:jc w:val="both"/>
        <w:rPr>
          <w:rFonts w:ascii="Arial" w:hAnsi="Arial" w:eastAsia="Calibri" w:cs="Arial"/>
          <w:bCs/>
          <w:color w:val="000000"/>
          <w:sz w:val="24"/>
          <w:szCs w:val="24"/>
          <w:lang w:val="ru-RU"/>
        </w:rPr>
      </w:pPr>
      <w:r>
        <w:rPr>
          <w:rFonts w:eastAsia="Calibri" w:cs="Arial" w:ascii="Arial" w:hAnsi="Arial"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01"/>
        <w:spacing w:lineRule="auto" w:line="276" w:before="0" w:after="0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4. Обобщенная характеристика основных мероприятий муниципальной программы с обоснованием необходимости их осуществления.</w:t>
      </w:r>
    </w:p>
    <w:p>
      <w:pPr>
        <w:pStyle w:val="01"/>
        <w:spacing w:lineRule="auto" w:line="276" w:before="0" w:after="0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стижение целей и решение задач Программы обеспечивается путем реализации мероприятий текущего характе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1. Утверждение Схемы территориального планирования Пушкинского муниципального района Моск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2. Проведение публичных слушаний и утверждение генеральных планов городских и сельских поселений Пушкинского муниципального района Моск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3. Проведение публичных слушаний и утверждение правил землепользования и застройки городских  и сельских поселений Пушкинского муниципального района Московской облас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Разработка концепции по формированию привлекательного облика Пушкинского муниципального района, Московской области, пешеходных зон, архитектурно-художественного облика центральных улиц городских и сельских поселений, благоустройство и озеленение дворовых  территорий и общественных мест городских и сельских поселений, развитие парковочного пространства в Пушкинском муниципальном район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left="142" w:firstLine="566"/>
        <w:jc w:val="both"/>
        <w:rPr/>
      </w:pPr>
      <w:r>
        <w:rPr>
          <w:rFonts w:cs="Arial" w:ascii="Arial" w:hAnsi="Arial"/>
          <w:b/>
          <w:lang w:val="ru-RU"/>
        </w:rPr>
        <w:t xml:space="preserve">5. Планируемые результаты реализации муниципальной программы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>Планируемые результаты (показатели эффективности) реализации муниципальной программы и их динамика по годам реализации муниципальной программы приведены в Приложении 1 к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</w:rPr>
        <w:tab/>
        <w:t xml:space="preserve">6. Перечень мероприятий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стижение целей и задач муниципальной программы осуществляется путем реализации мероприятий муниципальной программы. Перечень мероприятий приведен в приложении №2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113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ind w:left="142" w:firstLine="566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7. Методика расчета значений показателей эффективности реализации 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1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Задача 1  </w:t>
        <w:tab/>
        <w:t>Обеспечение  градостроительными средствами политики  пространственного развития Пушкинского муниципального района Московской области и формирование условий для устойчивого градостроительного развития, создания современной социальной, производственной и инженерной и транспортной инфраструктур. Сохранение окружающей среды и объектов культурного наследия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оказатель - наличие утвержденной Схемы территориального планирования Пушкинского муниципального района Московской об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казатель - наличие утвержденных генеральных планов городских и сельских поселений Пушкинского муниципального района (7 городских поселений + 3 сельских поселения= 10шт.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казатель - наличие утвержденных правил землепользования и застройки городских и сельских поселений Пушкинского муниципального района (7 городских поселений + 3 сельских поселения= 10шт.) </w:t>
      </w:r>
    </w:p>
    <w:p>
      <w:pPr>
        <w:pStyle w:val="ConsPlusCel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Задача 2 </w:t>
      </w:r>
      <w:r>
        <w:rPr>
          <w:rFonts w:eastAsia="Calibri" w:cs="Arial" w:ascii="Arial" w:hAnsi="Arial"/>
          <w:bCs/>
          <w:color w:val="000000"/>
          <w:sz w:val="24"/>
          <w:szCs w:val="24"/>
        </w:rPr>
        <w:t>Разработка архитектурно-планировочных концепций по формированию привлекательного облика Пушкинского муниципального района и благоприятной среды проживания.</w:t>
      </w:r>
    </w:p>
    <w:p>
      <w:pPr>
        <w:pStyle w:val="ConsPlusCell"/>
        <w:spacing w:lineRule="auto" w:line="240" w:before="0" w:after="0"/>
        <w:jc w:val="both"/>
        <w:rPr/>
      </w:pPr>
      <w:r>
        <w:rPr>
          <w:rFonts w:eastAsia="Calibri" w:cs="Arial" w:ascii="Arial" w:hAnsi="Arial"/>
          <w:bCs/>
          <w:color w:val="000000"/>
          <w:sz w:val="24"/>
          <w:szCs w:val="24"/>
        </w:rPr>
        <w:t>4. Показатель -  наличие в городских поселениях Пушкинского муниципального района Московской области разработанной архитектурно-планировочной концепции по формированию привлекательного облика городов, по созданию  развитию пешеходных зон и улиц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При этом данный показатель реализуется при выполнении следующих стандартных процедур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firstLine="567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 и анализ информации, формирование предложений по территориям и адреса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готовка буклетов и планшетов для участия в ежегодном конкурсе «Города Подмосковья – облик открытый всем»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ной документации по формированию привлекательного облика Пушкинского муниципального района Москов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 и утверждение местных нормативов градостроительного проектирования городских и сельских поселени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осуществляется ежегодно в течение всего срока реализации Программы и в целом по окончании ее реализац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spacing w:lineRule="auto" w:line="276"/>
        <w:ind w:firstLine="567"/>
        <w:jc w:val="both"/>
        <w:rPr/>
      </w:pPr>
      <w:r>
        <w:rPr>
          <w:rFonts w:cs="Arial" w:ascii="Arial" w:hAnsi="Arial"/>
          <w:b/>
          <w:szCs w:val="24"/>
          <w:lang w:val="ru-RU"/>
        </w:rPr>
        <w:t xml:space="preserve">8. </w:t>
      </w:r>
      <w:r>
        <w:rPr>
          <w:rFonts w:cs="Arial" w:ascii="Arial" w:hAnsi="Arial"/>
          <w:b/>
          <w:lang w:val="ru-RU"/>
        </w:rPr>
        <w:t>Порядок взаимодействия ответственного за выполнение мероприятия Программы с муниципальным заказчиком Программы.</w:t>
      </w:r>
    </w:p>
    <w:p>
      <w:pPr>
        <w:pStyle w:val="Style26"/>
        <w:spacing w:lineRule="auto" w:line="276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26"/>
        <w:spacing w:lineRule="auto" w:line="276"/>
        <w:jc w:val="both"/>
        <w:rPr/>
      </w:pPr>
      <w:r>
        <w:rPr>
          <w:rFonts w:cs="Arial" w:ascii="Arial" w:hAnsi="Arial"/>
          <w:lang w:val="ru-RU"/>
        </w:rPr>
        <w:tab/>
        <w:t>Разработка и реализация муниципальной программы «Архитектура и градостроительство Пушкинского муниципального района на 2015–2019 годы»  осуществляется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.</w:t>
      </w:r>
    </w:p>
    <w:p>
      <w:pPr>
        <w:pStyle w:val="Style26"/>
        <w:spacing w:lineRule="auto" w:line="276"/>
        <w:ind w:firstLine="708"/>
        <w:jc w:val="both"/>
        <w:rPr/>
      </w:pPr>
      <w:r>
        <w:rPr>
          <w:rFonts w:cs="Arial" w:ascii="Arial" w:hAnsi="Arial"/>
          <w:lang w:val="ru-RU"/>
        </w:rPr>
        <w:t>Муниципальным заказчиком муниципальной программы «Архитектура и градостроительство Пушкинского муниципального района на 2015–2019 годы»  является Управление строительства, архитектуры и градостроительного регулирования  администрации Пушкинского муниципального района.</w:t>
      </w:r>
    </w:p>
    <w:p>
      <w:pPr>
        <w:pStyle w:val="Style26"/>
        <w:spacing w:lineRule="auto" w:line="276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лицами за выполнение отдельных мероприятий муниципальной программы.</w:t>
      </w:r>
    </w:p>
    <w:p>
      <w:pPr>
        <w:pStyle w:val="Style26"/>
        <w:spacing w:lineRule="auto" w:line="276"/>
        <w:ind w:firstLine="708"/>
        <w:jc w:val="both"/>
        <w:rPr/>
      </w:pPr>
      <w:r>
        <w:rPr>
          <w:rFonts w:cs="Arial" w:ascii="Arial" w:hAnsi="Arial"/>
          <w:lang w:val="ru-RU"/>
        </w:rPr>
        <w:t>Координатором муниципальной программы  «Архитектура и градостроительство Пушкинского муниципального района на 2015–2019 годы», является первый заместитель руководителя администрации Пушкинского муниципального района, курирующий работу Управления строительства, архитектуры и градостроительного регулирования администрации Пушкинского муниципального района.</w:t>
      </w:r>
    </w:p>
    <w:p>
      <w:pPr>
        <w:pStyle w:val="Style26"/>
        <w:spacing w:lineRule="auto" w:line="276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26"/>
        <w:spacing w:lineRule="auto" w:line="276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26"/>
        <w:spacing w:lineRule="auto" w:line="276"/>
        <w:ind w:firstLine="708"/>
        <w:jc w:val="both"/>
        <w:rPr/>
      </w:pPr>
      <w:r>
        <w:rPr>
          <w:rFonts w:cs="Arial" w:ascii="Arial" w:hAnsi="Arial"/>
          <w:lang w:val="ru-RU"/>
        </w:rPr>
        <w:t>Для обеспечения текущего контроля Управление строительства, архитектуры и градостроительного регулирования при ежегодном планировании работ по Программе и корректировке состава мероприятий по мере их выполнения определяет промежуточные (контрольные) этапы для отдельных мероприятий Программы.</w:t>
      </w:r>
    </w:p>
    <w:p>
      <w:pPr>
        <w:pStyle w:val="Style26"/>
        <w:spacing w:lineRule="auto" w:line="276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ветственный за  выполнение мероприятий Программы:</w:t>
      </w:r>
    </w:p>
    <w:p>
      <w:pPr>
        <w:pStyle w:val="Style26"/>
        <w:spacing w:lineRule="auto" w:line="276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ормирует прогноз расходов на реализацию мероприятия Программы и направляет их координатору Программы;</w:t>
      </w:r>
    </w:p>
    <w:p>
      <w:pPr>
        <w:pStyle w:val="Style26"/>
        <w:spacing w:lineRule="auto" w:line="276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частвует в обсуждении вопросов, связанных с реализацией и финансированием Программы  в части соответствующего мероприятия;</w:t>
      </w:r>
    </w:p>
    <w:p>
      <w:pPr>
        <w:pStyle w:val="Style26"/>
        <w:spacing w:lineRule="auto" w:line="276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товит и представляет координатору Программы отчет о реализации мероприятия.</w:t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left="142" w:firstLine="56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9. Состав, форма и сроки представления отчетности о ходе реализации мероприятий муниципальной программы. 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нтроль за реализацией муниципальной программы осуществляется администрацией Пушкинского муниципального района.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программы раз в полугодие до 20 числа месяца, следующего за отчетным полугодием, направляет в Комитет по экономике оперативный отчет о реализации мероприятий муниципальной программы, который содержит:</w:t>
      </w:r>
    </w:p>
    <w:p>
      <w:pPr>
        <w:pStyle w:val="Style26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нализ причин несвоевременного выполнения программных мероприятий.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ежегодно готовит годовой отчет о реализации муниципальной программы  и до 1 марта года, следующего за отчетным, представляет его в Комитет по экономике для оценки эффективности реализации муниципальной программы.</w:t>
      </w:r>
    </w:p>
    <w:p>
      <w:pPr>
        <w:pStyle w:val="Style26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Годовой отчет о реализации  муниципальной программы должен содержать: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) аналитическую записку, в которой указываются: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бщий объем фактически произведенных расходов;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) таблицу, в которой указываются: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анные об использовании средств бюджета Пушкинского муниципального района, привлекаемых для реализации муниципальной программы;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2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70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перативный и годовой отчеты о реализации муниципальной программы представляются по формам, установленным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 2105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2194560" cy="67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</w:tblGrid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Приложение №1 к муниципальной программе «Архитектура и градостроительство Пушкинского муниципального района на 2015–2019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3.05pt;mso-wrap-distance-left:9pt;mso-wrap-distance-right:0pt;mso-wrap-distance-top:0pt;mso-wrap-distance-bottom:0pt;margin-top:0.55pt;mso-position-vertical-relative:text;margin-left:5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</w:tblGrid>
                      <w:tr>
                        <w:trPr>
                          <w:trHeight w:val="1061" w:hRule="atLeast"/>
                        </w:trPr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>Приложение №1 к муниципальной программе «Архитектура и градостроительство Пушкинского муниципального района на 2015–2019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1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ПЛАНИРУЕМЫЕ РЕЗУЛЬТАТЫ (ЦЕЛЕВЫЕ ПОКАЗАТЕЛИ) РЕАЛИЗАЦИИ  ПРОГРАММЫ</w:t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Архитектура и градостроительство Пушкинского муниципального района на 2015–2019 годы»</w:t>
      </w:r>
    </w:p>
    <w:p>
      <w:pPr>
        <w:pStyle w:val="Normal"/>
        <w:tabs>
          <w:tab w:val="clear" w:pos="708"/>
          <w:tab w:val="left" w:pos="7605" w:leader="none"/>
        </w:tabs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134"/>
        <w:gridCol w:w="1134"/>
        <w:gridCol w:w="3119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4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Планируемый объем финансирования на решение данной задачи (тыс.руб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Базовое значение показателя (на начало реализации программы)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Планируемое значение показателя по годам реализации</w:t>
            </w:r>
          </w:p>
        </w:tc>
      </w:tr>
      <w:tr>
        <w:trPr>
          <w:tblHeader w:val="true"/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Бюджет муниципального района Моск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7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01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019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ind w:left="82" w:hanging="0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2.</w:t>
            </w:r>
          </w:p>
        </w:tc>
      </w:tr>
      <w:tr>
        <w:trPr>
          <w:trHeight w:val="3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auto" w:line="240" w:before="0" w:after="0"/>
              <w:ind w:left="82" w:hanging="0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Обеспечение  градостроительными средствами политики  пространственного развития Пушкинского муниципального района Московской области и формирование условий для устойчивого градостроительного развития, создания современной социальной, производственной и инженерной и транспортной инфраструктур. Сохранение окружающей среды и объектов культурного насл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Показатель 1. Наличие утвержденной Схемы территориального планирования Пушкинского муниципального район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ind w:left="82" w:hanging="0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Показатель 2. Количество утвержденных генеральных планов городских и сельских поселений Пушкинского муниципального района Московской облас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Количество утвержденных генеральных план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Количество утвержденных генеральных план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Показатель 3. Количество утвержденных правил землепользования и застройки, городских и сельских поселений Пушкинского муниципального района Московской облас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Количество утвержденных правил землепользования и застройки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Количество утвержденных правил землепользования и застройки сельских поселени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auto" w:line="240" w:before="0" w:after="0"/>
              <w:ind w:left="82" w:hanging="0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Разработка архитектурно-планировочных концепций по формированию привлекательного облика Пушкинского муниципального района и благоприятной среды проживани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ru-RU"/>
              </w:rPr>
              <w:t xml:space="preserve">Показатель 4. Наличие в городских поселениях Пушкинского муниципального района Московской области разработанной архитектурно-планировочной концепции по формированию привлекательного облика городов, по созданию 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развитию пешеходных зон и у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а/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567" w:gutter="0" w:header="0" w:top="14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2242185" cy="702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иложение №2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к муниципальной программе «Архитектура и градостроительство Пушкинского муниципального района на 2015–2019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55.35pt;mso-wrap-distance-left:9pt;mso-wrap-distance-right:0pt;mso-wrap-distance-top:0pt;mso-wrap-distance-bottom:0pt;margin-top:0.55pt;mso-position-vertical-relative:text;margin-left:59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1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35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Приложение №2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>к муниципальной программе «Архитектура и градостроительство Пушкинского муниципального района на 2015–2019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</w:t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МЕРОПРИЯТИЙ ПРОГРАММЫ </w:t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Архитектура и градостроительство Пушкинского муниципального района на 2015–2019 годы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57"/>
        <w:gridCol w:w="2138"/>
        <w:gridCol w:w="992"/>
        <w:gridCol w:w="851"/>
        <w:gridCol w:w="1134"/>
        <w:gridCol w:w="850"/>
        <w:gridCol w:w="709"/>
        <w:gridCol w:w="850"/>
        <w:gridCol w:w="709"/>
        <w:gridCol w:w="851"/>
        <w:gridCol w:w="708"/>
        <w:gridCol w:w="993"/>
        <w:gridCol w:w="1559"/>
      </w:tblGrid>
      <w:tr>
        <w:trPr>
          <w:tblHeader w:val="true"/>
          <w:trHeight w:val="5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еализации 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еречень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андартных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оцедур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беспечивающих выполнение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ероприятия, с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указанием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едельных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ов их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(тыс.руб.)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ъем финансирования по годам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ветственный за выполнение 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ы выполнения мероприятий программы</w:t>
            </w:r>
          </w:p>
        </w:tc>
      </w:tr>
      <w:tr>
        <w:trPr>
          <w:tblHeader w:val="true"/>
          <w:trHeight w:val="21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Задача 1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беспечение  градостроительными средствами политики  пространственного развития Пушкинского муниципального района Московской области и формирование условий для устойчивого градостроительного развития, создания современной социальной, производственной и инженерной и транспортной инфраструктур. </w:t>
            </w:r>
            <w:r>
              <w:rPr>
                <w:rFonts w:cs="Arial" w:ascii="Arial" w:hAnsi="Arial"/>
                <w:sz w:val="18"/>
                <w:szCs w:val="18"/>
              </w:rPr>
              <w:t>Сохранение окружающей среды и объектов культурного наслед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5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А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тверждение Схемы территориального планирования Пушкинского муниципального района Москов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 бюджета Пуш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5-</w:t>
            </w: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А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личие  Схемы территориального планирования Пушкинского муниципального района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2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ведение публичных слушаний и утверждение генеральных планов городских и сельских поселений Пушкинского муниципального района Москов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ция и проведение публичных слушаний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тверждение Генеральных планов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 бюджета Пуш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5-</w:t>
            </w: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А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личие генеральных планов городских и сельских поселений Пушкинского муниципального района Московской обла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ведение публичных слушаний и утверждение правил землепользования и застройки городских  и сельских поселений Пушкинского муниципального района Москов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ция и проведение публичных слушаний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тверждение Правил землепользования и застройки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 бюджета Пуш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6-</w:t>
            </w: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А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личие правил землепользования и застройки городских  и сельских поселений Пушкинского муниципального района Московской области</w:t>
            </w:r>
          </w:p>
        </w:tc>
      </w:tr>
      <w:tr>
        <w:trPr>
          <w:trHeight w:val="16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Формирование привлекательного облика Пушкинского муниципального района и благоприятной среды проживания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А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0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зработка концепции по формированию привлекательного облика Пушкинского муниципального района, Московской области, пешеходных зон, архитектурно-художественного облика центральных улиц городских и сельских поселений, благоустройство и озеленение дворовых  территорий и общественных мест городских и сельских поселений, развитие парковочного пространства в Пушкинском муниципальном район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бор и анализ информации формирование предложений по территориям и адреса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готовка буклетов и планшетов участие в ежегодном конкурсе «Города Подмосковья – облик открытый вс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 бюджета Пуш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5-</w:t>
            </w: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А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личие архитектурно-художественной концепции облика Пушкин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частие в ежегодных выставках и конкурсах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готовка технического задания, проведение конкурсных процедур, заключение муниципального контракта в соответствии с Планом закупок продукции, разработка проектной документации по формированию привлекательного облика Пушкинского муниципального района Москов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едельный срок исполнения </w:t>
            </w:r>
            <w:r>
              <w:rPr>
                <w:rFonts w:cs="Arial" w:ascii="Arial" w:hAnsi="Arial"/>
                <w:sz w:val="18"/>
                <w:szCs w:val="18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варталы финансового г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 бюджета Пуш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5-</w:t>
            </w: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А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проектной документац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зработка  и утверждение местных нормативов градостроительного проектирования городских и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готовка технического задания, проведение конкурсных процедур, заключение муниципального контракта в соответствии с Планом закупок продукции, согласование нормативной документации, утвержден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 бюджета Пуш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5-</w:t>
            </w: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А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личие нормативно-правовой базы градостроительного проектирования – местных нормативов градостроительного проектирования городских  и сельских поселени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6"/>
      <w:type w:val="nextPage"/>
      <w:pgSz w:orient="landscape" w:w="16838" w:h="11906"/>
      <w:pgMar w:left="85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6">
    <w:name w:val="Текст Знак"/>
    <w:qFormat/>
    <w:rPr>
      <w:rFonts w:ascii="Consolas" w:hAnsi="Consolas" w:cs="Consolas"/>
      <w:sz w:val="21"/>
      <w:szCs w:val="21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Без интервала Знак"/>
    <w:qFormat/>
    <w:rPr>
      <w:sz w:val="24"/>
      <w:szCs w:val="32"/>
    </w:rPr>
  </w:style>
  <w:style w:type="character" w:styleId="22">
    <w:name w:val="Цитата 2 Знак"/>
    <w:qFormat/>
    <w:rPr>
      <w:rFonts w:cs="Times New Roman"/>
      <w:i/>
      <w:sz w:val="24"/>
      <w:szCs w:val="24"/>
    </w:rPr>
  </w:style>
  <w:style w:type="character" w:styleId="Style15">
    <w:name w:val="Выделенная цитата Знак"/>
    <w:qFormat/>
    <w:rPr>
      <w:rFonts w:cs="Times New Roman"/>
      <w:b/>
      <w:i/>
      <w:sz w:val="24"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Сильное выделение"/>
    <w:qFormat/>
    <w:rPr>
      <w:b/>
      <w:i/>
      <w:sz w:val="24"/>
      <w:szCs w:val="24"/>
      <w:u w:val="single"/>
    </w:rPr>
  </w:style>
  <w:style w:type="character" w:styleId="Style18">
    <w:name w:val="Слабая ссылка"/>
    <w:qFormat/>
    <w:rPr>
      <w:sz w:val="24"/>
      <w:szCs w:val="24"/>
      <w:u w:val="single"/>
    </w:rPr>
  </w:style>
  <w:style w:type="character" w:styleId="Style19">
    <w:name w:val="Сильная ссылка"/>
    <w:qFormat/>
    <w:rPr>
      <w:b/>
      <w:sz w:val="24"/>
      <w:u w:val="single"/>
    </w:rPr>
  </w:style>
  <w:style w:type="character" w:styleId="Style20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21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b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tLeast" w:line="384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 w:bidi="ar-S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basedOn w:val="Normal"/>
    <w:qFormat/>
    <w:pPr/>
    <w:rPr>
      <w:szCs w:val="32"/>
      <w:lang w:val="en-US" w:bidi="ar-SA"/>
    </w:rPr>
  </w:style>
  <w:style w:type="paragraph" w:styleId="01">
    <w:name w:val="0Абзац"/>
    <w:basedOn w:val="Style23"/>
    <w:qFormat/>
    <w:pPr>
      <w:spacing w:lineRule="auto" w:line="240" w:before="0" w:after="120"/>
      <w:ind w:firstLine="709"/>
      <w:jc w:val="both"/>
    </w:pPr>
    <w:rPr>
      <w:color w:val="000000"/>
      <w:sz w:val="28"/>
      <w:szCs w:val="28"/>
      <w:lang w:val="en-US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475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  <w:lang w:val="en-US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2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2">
    <w:name w:val="1Главный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 w:bidi="ar-SA"/>
    </w:rPr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5">
    <w:name w:val="Цитата 2"/>
    <w:basedOn w:val="Normal"/>
    <w:next w:val="Normal"/>
    <w:qFormat/>
    <w:pPr/>
    <w:rPr>
      <w:i/>
      <w:lang w:val="en-US" w:bidi="ar-SA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2"/>
      <w:szCs w:val="22"/>
      <w:lang w:val="en-US" w:bidi="ar-SA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cs="Times New Roman"/>
      <w:sz w:val="23"/>
      <w:szCs w:val="23"/>
      <w:lang w:val="en-US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ind w:hanging="346"/>
      <w:jc w:val="both"/>
    </w:pPr>
    <w:rPr>
      <w:rFonts w:ascii="Times New Roman" w:hAnsi="Times New Roman" w:cs="Times New Roman"/>
      <w:lang w:val="ru-RU" w:bidi="ar-SA"/>
    </w:rPr>
  </w:style>
  <w:style w:type="paragraph" w:styleId="ListParagraph">
    <w:name w:val="List Paragraph"/>
    <w:basedOn w:val="Normal"/>
    <w:qFormat/>
    <w:pPr>
      <w:spacing w:before="0" w:after="120"/>
      <w:ind w:left="720" w:hanging="0"/>
    </w:pPr>
    <w:rPr>
      <w:sz w:val="22"/>
      <w:szCs w:val="22"/>
      <w:lang w:val="ru-RU" w:bidi="ar-SA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3:00Z</dcterms:created>
  <dc:creator>tovkachevskiy_da</dc:creator>
  <dc:description/>
  <cp:keywords/>
  <dc:language>en-US</dc:language>
  <cp:lastModifiedBy>ЖильцовИА</cp:lastModifiedBy>
  <cp:lastPrinted>2014-10-22T11:03:00Z</cp:lastPrinted>
  <dcterms:modified xsi:type="dcterms:W3CDTF">2014-10-22T07:13:00Z</dcterms:modified>
  <cp:revision>2</cp:revision>
  <dc:subject/>
  <dc:title/>
</cp:coreProperties>
</file>