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«Управление муниципальным имуществом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земельными ресурсами Пушкинского муниципального район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2015-2019 годы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етодика расчета значений показателей эффективност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Управление муниципальным имуществом и земельны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ами Пушкинского муниципального района на 2015-2019 годы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–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Источником информации для проведения оценки являются отчеты: Комитета по управлению имуществом администрации Пушкинского муниципального района, являющихся исполнителями мероприятий Программ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4. Степень выполне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 xml:space="preserve"> – количество мероприятий Программы, запланированных к реализации в отчетно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составляет не менее 75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53:00Z</dcterms:created>
  <dc:creator>Владислав</dc:creator>
  <dc:description/>
  <cp:keywords/>
  <dc:language>en-US</dc:language>
  <cp:lastModifiedBy>СеменоваТР</cp:lastModifiedBy>
  <cp:lastPrinted>2014-10-22T14:52:00Z</cp:lastPrinted>
  <dcterms:modified xsi:type="dcterms:W3CDTF">2014-10-22T11:05:00Z</dcterms:modified>
  <cp:revision>5</cp:revision>
  <dc:subject/>
  <dc:title> </dc:title>
</cp:coreProperties>
</file>