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Приложение №1 к постановлению администрации Пушкинского муниципального района от  14.10.2014   №  258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Управление муниципальным имуществом и земельными ресурсами Пушкинского муниципального района на 2015-2019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072"/>
        <w:gridCol w:w="1134"/>
        <w:gridCol w:w="1134"/>
        <w:gridCol w:w="1418"/>
        <w:gridCol w:w="915"/>
        <w:gridCol w:w="1211"/>
        <w:gridCol w:w="59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222" w:hanging="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 имуществом и земельными ресурсами Пушкинского муниципального района на 2015-2019 годы»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42" w:hanging="5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вышение эффективности управления муниципальным имуществом и земельными ресурсами Пушкинского муниципального района; </w:t>
            </w:r>
          </w:p>
          <w:p>
            <w:pPr>
              <w:pStyle w:val="Normal"/>
              <w:spacing w:before="0" w:after="200"/>
              <w:ind w:left="222" w:right="142" w:hanging="52"/>
              <w:jc w:val="both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z w:val="24"/>
                <w:szCs w:val="24"/>
              </w:rPr>
              <w:t xml:space="preserve">Обеспечение сохранности, целевого использования и увеличения имущества Пушкинского муниципального района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</w:rPr>
              <w:t xml:space="preserve">увеличение имущества, находящегося в собственности Пушкинского муниципального района, в т. ч. казны или в государственной собственности Московской обла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rFonts w:ascii="Arial" w:hAnsi="Arial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иватизация имущества, находящегося в  собственности Пушкинского 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rFonts w:ascii="Arial" w:hAnsi="Arial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 xml:space="preserve">обеспечение государственной регистрации права собственности Пушкинского муниципального района на объекты недвижимого имуществ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rFonts w:ascii="Arial" w:hAnsi="Arial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>получение доходов от земель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овлечение в оборот, в том числе земель сельскохозяйственн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ind w:left="363" w:right="176" w:hanging="141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>выполнение социально-экономических программ Пушкинского муниципального района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222" w:right="17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руководителя администрации Пушкинского муниципального района, курирующий работу Комитета по управлению имущество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22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администрации        Пушкинского муниципального район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firstLine="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оды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 в том числе по годам</w:t>
            </w:r>
          </w:p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(тыс. рублей)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2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2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2" w:hanging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1. Увеличение поступлений в бюджет Пушкинского муниципального района: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- от арендной платы за земельные участки, включая средства от продажи права на заключение договора аренды до 568700 тыс. руб. в 2019 году;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- от продажи земельных участков до 96800 тыс. руб.              к 2019 году;</w:t>
            </w:r>
          </w:p>
          <w:p>
            <w:pPr>
              <w:pStyle w:val="ListParagraph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от земельного налога до 696315 тыс. руб. к 2019 году.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2. Увеличение площади земельных участков, поставленных на кадастровый учет в границах Пушкинского муниципального района на  7145 га.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3. Увеличение процента земельных участков, по которым установлена категория земель и разрешенное использование, сведения о которых имеются в государственном кадастре недвижимости до 100% к  2015 году.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4. Увеличение площадей земельных участков до 2019 года включительно:</w:t>
            </w:r>
          </w:p>
          <w:p>
            <w:pPr>
              <w:pStyle w:val="ListParagraph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находящихся в собственности Пушкинского муниципального района на 50 га;</w:t>
            </w:r>
          </w:p>
          <w:p>
            <w:pPr>
              <w:pStyle w:val="ListParagraph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находящихся в собственности Московской области на 50 га.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5. Обеспечение всех поставленных на учет многодетных семей земельными участками.</w:t>
            </w:r>
          </w:p>
          <w:p>
            <w:pPr>
              <w:pStyle w:val="ListParagraph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6. Регистрация к 2017 году права собственности Пушкинского муниципального района на все  объекты недвижимости, находящиеся в реестре муниципальной собственности Пушкинского муниципального района.</w:t>
            </w:r>
          </w:p>
          <w:p>
            <w:pPr>
              <w:pStyle w:val="ListParagraph"/>
              <w:spacing w:lineRule="atLeast" w:line="100" w:before="0" w:after="0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7. Исполнение прогнозных планов приватизации на 100%, и получение в бюджет Пушкинского муниципального района в 2015г. средств от приватизации в размере 5000 тыс. руб.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Характеристика текущего состоя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ссматриваемой сферы социально-экономического развития Пушкинского муниципального райо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-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Arial" w:hAnsi="Arial"/>
          <w:sz w:val="24"/>
          <w:szCs w:val="24"/>
        </w:rPr>
        <w:t>Уровень развития имущественно – земельных отношений во многом определяет степень устойчивости экономики государства и региона, возможность его стабильного развития в рыночных условиях.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ab/>
        <w:t xml:space="preserve">Повышение эффективности управления и распоряжения имуществом Пушкинского муниципального района является важной стратегической целью проведения политики Пушкинского муниципального района в сфере имущественно–земельных отношений для обеспечения устойчивого социально-экономического развития Пушкинского муниципального района.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>Необходимость формирования сбалансированного бюджета Пушкинского муниципального района для решения полномасштабных задач по реализации проектов социально-экономического развития в Пушкинском муниципальном районе делает значимой проблему повышения доходности бюджета Пушкинского муниципального района за счет повышения эффективности управления и распоряжения объектами, находящимися в муниципальной собственности Пушкинского муниципального района и земельными ресурсами Пушкинского муниципального района. В  целях использования муниципального имущества в качестве актива первостепенным является решение задачи  регистрации прав на объекты муниципальной собственности Пушкинского муниципального района.  По состоянию на 1 января 2014 года 80 % объектов муниципальной собственности Пушкинского муниципального района зарегистрированы. Проводится работа по инвентаризации объектов недвижимости, находящихся в муниципальной собственности, права на которые не зарегистрированы, вновь возводимых объектов, бесхозяйных объектов недвижимости, постановке на кадастровый учет и регистрации прав на земельные участки, с целью их эффективного использования  для реализации значимых для развития Пушкинского муниципального района проектов.  В установленном порядке формируются и реализуются планы приватизации муниципального имущества, что вносит свой вклад в сбалансированность бюджета Пушкинского муниципального района. Мобилизация платежей в сфере земельно-имущественных отношений и обеспечение полного учета имущественных объектов является одним из ключевых ресурсов влияния на доходность консолидированного бюджета Пушкинского муниципального района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>В сфере земельно-имущественных отношений остаются актуальными задачи: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>- по определению (уточнению) категорий земель и видов разрешенного использования земельных участков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>- по выявлению нарушений целевого использования земельных участков и направления информации в налоговые органы для применения повышенных ставок налога;</w:t>
      </w:r>
    </w:p>
    <w:p>
      <w:pPr>
        <w:pStyle w:val="ListParagraph"/>
        <w:ind w:left="0" w:right="0" w:hanging="0"/>
        <w:jc w:val="both"/>
        <w:rPr>
          <w:rStyle w:val="IntenseEmphasis"/>
          <w:rFonts w:ascii="Arial" w:hAnsi="Arial" w:cs="Times New Roman"/>
          <w:b w:val="false"/>
          <w:b w:val="false"/>
          <w:i w:val="false"/>
          <w:i w:val="false"/>
          <w:color w:val="00000A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ab/>
        <w:t>- по выявлению земельных участков и объектов капитального строительства не имеющих кадастровой стоимости, и установлению данной стоимост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Style w:val="IntenseEmphasis"/>
          <w:rFonts w:cs="Times New Roman" w:ascii="Arial" w:hAnsi="Arial"/>
          <w:b w:val="false"/>
          <w:i w:val="false"/>
          <w:color w:val="00000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Прогноз развития рассматриваемой сферы                                          социально-экономического развития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ушкинского муниципального район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sz w:val="24"/>
          <w:szCs w:val="28"/>
        </w:rPr>
        <w:t xml:space="preserve">Сфера управления имуществом Пушкинского муниципального района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создание, реорганизация и ликвидация муниципальных унитарных предприятий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Times New Roman" w:ascii="Arial" w:hAnsi="Arial"/>
          <w:sz w:val="24"/>
          <w:szCs w:val="24"/>
        </w:rPr>
        <w:t xml:space="preserve"> и муниципальных учреждений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Times New Roman" w:ascii="Arial" w:hAnsi="Arial"/>
          <w:sz w:val="24"/>
          <w:szCs w:val="24"/>
        </w:rPr>
        <w:t xml:space="preserve">; разграничение муниципального имущества; деятельность по повышению эффективности </w:t>
      </w:r>
      <w:r>
        <w:rPr>
          <w:rFonts w:cs="Times New Roman" w:ascii="Arial" w:hAnsi="Arial"/>
          <w:sz w:val="24"/>
          <w:szCs w:val="28"/>
        </w:rPr>
        <w:t xml:space="preserve">использования имущества Пушкинского муниципального района и вовлечению его в хозяйственный оборот; обеспечение контроля за использованием по назначению и сохранностью имущества Пушкинского муниципального района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 xml:space="preserve">Отсутствие в собственности Пушкинского муниципального района достаточного количества земельных участков является проблемой для реализации инвестиционных и социально-значимых проектов, а также для эффективного решения задач в сфере полномочий органов местного самоуправления и по повышению уровня доходов бюджета Пушкинского муниципального района от продажи и сдачи в аренду земельных участков. Отсутствие кадастрового учета земельных участков, установленной категории земель или разрешенного использования в государственном кадастре недвижимости приводит к невозможности начисления налоговой инспекцией земельного налога, и как следствие к недополучению средств в бюджет Пушкинского муниципального района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ab/>
        <w:t>Перед Комитетом по управлению имуществом стоит задача в обеспечении государственной регистрации права собственности Пушкинского муниципального района на все недвижимое имущество, находящееся в собственности Пушкинского муниципального района, включая имущество, полученное при разграничении прав на собственность (в т.ч. бесхозяйное). Мероприятия по государственной регистрации права на объекты осуществляются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ab/>
        <w:t>Выполнение мероприятий настоящей Программы должно привести к следующим показателям: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1. Увеличению поступлений в бюджет Пушкинского муниципального района: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- от арендной платы за земельные участки, включая средства от продажи права на заключение договора аренды до 568700 тыс. руб. к  2019 году;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- от продажи земельных участков до 96800 тыс. руб.  к 2019 году;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т земельного налога до 696315 тыс. руб. к 2019 году.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 Увеличению площади земельных участков, поставленных на кадастровый учет в границах Пушкинского муниципального района на 7145 гектара.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3. Увеличению процента земельных участков, по которым установлена категории земель и разрешенное использование, сведения о которых имеются в государственном кадастре недвижимости до 100% в 2015 году.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4. Увеличению площадей земельных участков в период до 2019 года: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находящихся в собственности Пушкинского муниципального района на 50 га;</w:t>
      </w:r>
    </w:p>
    <w:p>
      <w:pPr>
        <w:pStyle w:val="ListParagraph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находящихся в собственности Московской области на 50 га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5. Обеспечению всех поставленных на учет многодетных семей земельными участками.</w:t>
      </w:r>
    </w:p>
    <w:p>
      <w:pPr>
        <w:pStyle w:val="ListParagraph"/>
        <w:ind w:left="0" w:right="0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. Регистрации к 2017 году права собственности Пушкинского муниципального района на все  объекты недвижимости, находящиеся в реестре муниципальной собственности Пушкинского муниципального района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7. Исполнению прогнозных планов приватизации на 100%, и получению в бюджет Пушкинского муниципального района в 2015г. средств от приватизации в размере                       5000 тыс. руб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3. Цели и задачи муниципальной программы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Arial" w:hAnsi="Arial"/>
          <w:sz w:val="24"/>
          <w:szCs w:val="24"/>
        </w:rPr>
        <w:t>Целями программы «Управление муниципальным имуществом и земельными ресурсами» являются:</w:t>
      </w:r>
    </w:p>
    <w:p>
      <w:pPr>
        <w:pStyle w:val="Normal"/>
        <w:spacing w:before="0" w:after="0"/>
        <w:ind w:left="0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Times New Roman" w:ascii="Arial" w:hAnsi="Arial"/>
          <w:sz w:val="24"/>
          <w:szCs w:val="24"/>
        </w:rPr>
        <w:t>Повышение эффективности управления муниципальным имуществом и земельными ресурсами Пушкинского муниципального района;</w:t>
      </w:r>
    </w:p>
    <w:p>
      <w:pPr>
        <w:pStyle w:val="Normal"/>
        <w:spacing w:before="0" w:after="0"/>
        <w:ind w:left="0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Times New Roman" w:ascii="Arial" w:hAnsi="Arial"/>
          <w:sz w:val="24"/>
          <w:szCs w:val="24"/>
        </w:rPr>
        <w:t>Обеспечение сохранности, увеличения имущества Пушкинского муниципального района и его целевого использования.</w:t>
      </w:r>
    </w:p>
    <w:p>
      <w:pPr>
        <w:pStyle w:val="Normal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" w:firstLine="721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Задачами программы «Управление муниципальным имуществом и земельными ресурсами»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увеличение имущества, находящегося в собственности Пушкинского муниципального района, в т. ч. казны или в государственной собственности Москов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ватизация имущества, находящегося в  собственности Пушкинского 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993" w:leader="none"/>
          <w:tab w:val="right" w:pos="9355" w:leader="none"/>
        </w:tabs>
        <w:spacing w:lineRule="auto" w:line="240" w:before="0" w:after="0"/>
        <w:ind w:left="993" w:right="-57" w:hanging="36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color w:val="111111"/>
          <w:sz w:val="24"/>
          <w:szCs w:val="24"/>
        </w:rPr>
        <w:t xml:space="preserve">обеспечение государственной регистрации права собственности Пушкинского муниципального района на объекты недвижимого имуще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993" w:leader="none"/>
          <w:tab w:val="right" w:pos="9355" w:leader="none"/>
        </w:tabs>
        <w:spacing w:lineRule="auto" w:line="240" w:before="0" w:after="0"/>
        <w:ind w:left="993" w:right="-57" w:hanging="36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color w:val="111111"/>
          <w:sz w:val="24"/>
          <w:szCs w:val="24"/>
        </w:rPr>
        <w:t>получение доходов от земельны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993" w:leader="none"/>
          <w:tab w:val="right" w:pos="9355" w:leader="none"/>
        </w:tabs>
        <w:spacing w:lineRule="auto" w:line="240" w:before="0" w:after="0"/>
        <w:ind w:left="993" w:right="-57" w:hanging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овлечение в оборот, в том числе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993" w:leader="none"/>
          <w:tab w:val="right" w:pos="9355" w:leader="none"/>
        </w:tabs>
        <w:spacing w:lineRule="auto" w:line="240" w:before="0" w:after="0"/>
        <w:ind w:left="993" w:right="-57" w:hanging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color w:val="111111"/>
          <w:sz w:val="24"/>
          <w:szCs w:val="24"/>
        </w:rPr>
        <w:t>выполнение социально-экономических программ Пушкинского муниципального район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993" w:right="-57" w:firstLine="721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before="0" w:after="0"/>
        <w:ind w:left="23" w:hanging="0"/>
        <w:jc w:val="both"/>
        <w:rPr/>
      </w:pPr>
      <w:r>
        <w:rPr>
          <w:rFonts w:cs="Times New Roman" w:ascii="Arial" w:hAnsi="Arial"/>
          <w:b/>
          <w:sz w:val="24"/>
          <w:szCs w:val="24"/>
        </w:rPr>
        <w:tab/>
      </w:r>
      <w:r>
        <w:rPr>
          <w:rFonts w:cs="Times New Roman" w:ascii="Arial" w:hAnsi="Arial"/>
          <w:sz w:val="24"/>
          <w:szCs w:val="24"/>
        </w:rPr>
        <w:t>Достижение поставленных целей и решение задач приведет к формированию структуры собственности и системы управления имуществом, позволяющих обеспечить исполнение администрацией Пушкинского муниципального района функций органа местного самоуправления, максимизировать пополнение доходной части бюджета Пушкинского муниципального района и снизить расходы районного бюджета на содержание имущества. Решение задач муниципальной программы осуществляется путем реализации комплекса мероприятий.</w:t>
      </w:r>
    </w:p>
    <w:p>
      <w:pPr>
        <w:pStyle w:val="Normal"/>
        <w:spacing w:before="0" w:after="0"/>
        <w:ind w:left="23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4. Планируемые результаты (целевые показатели) реализации </w:t>
      </w:r>
    </w:p>
    <w:p>
      <w:pPr>
        <w:pStyle w:val="Normal"/>
        <w:spacing w:before="0" w:after="0"/>
        <w:ind w:left="33" w:hanging="3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left="33" w:hanging="3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left="1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муниципальной программы и их динамика по годам реализации муниципальной программы приведены в Приложении № 1 к муниципальной программе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Мероприятия муниципальной программ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0" w:firstLine="14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Достижение целей и задач муниципальной программы осуществляется путем реализации мероприятий муниципальной программы. Перечень мероприятий приведен       в Приложении № 2 к муниципальной программе. </w:t>
      </w:r>
    </w:p>
    <w:p>
      <w:pPr>
        <w:pStyle w:val="Normal"/>
        <w:spacing w:lineRule="atLeast" w:line="100" w:before="0" w:after="0"/>
        <w:ind w:left="0"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. Методика расчета значений показателей эффективности </w:t>
      </w:r>
    </w:p>
    <w:p>
      <w:pPr>
        <w:pStyle w:val="Normal"/>
        <w:spacing w:lineRule="atLeast" w:line="100" w:before="0" w:after="0"/>
        <w:ind w:left="0"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ализации  муниципальной программы</w:t>
      </w:r>
    </w:p>
    <w:p>
      <w:pPr>
        <w:pStyle w:val="Normal"/>
        <w:spacing w:lineRule="atLeast" w:line="100" w:before="0" w:after="0"/>
        <w:ind w:left="0"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firstLine="14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Методика расчета значений показателей эффективности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ind w:left="0" w:firstLine="14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2"/>
        <w:spacing w:lineRule="auto" w:line="276"/>
        <w:ind w:firstLine="14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Spacing"/>
        <w:spacing w:lineRule="auto" w:line="276"/>
        <w:ind w:left="0" w:right="0" w:firstLine="142"/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NoSpacing"/>
        <w:spacing w:lineRule="auto" w:line="276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>Разработка и реализация муниципальной программы «Управление муниципальным имуществом и земельными ресурсами Пушкинского муниципального района на 2015-2019 годы» 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м заказчиком муниципальной программы «Управление муниципальным имуществом и земельными ресурсами Пушкинского муниципального района на 2015-2019 годы» является Комитет по управлению имуществом администрации Пушкинского муниципального района.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>
          <w:rFonts w:cs="Arial" w:ascii="Arial" w:hAnsi="Arial"/>
          <w:szCs w:val="24"/>
          <w:lang w:val="ru-RU"/>
        </w:rPr>
        <w:t xml:space="preserve">Координатором муниципальной программы «Управление муниципальным имуществом и земельными ресурсами Пушкинского муниципального района на 2015-2019 годы»  является Первый заместитель руководителя администрации Пушкинского муниципального района, курирующий направление деятельности Комитета по управлению имуществом </w:t>
      </w:r>
      <w:r>
        <w:rPr>
          <w:rFonts w:cs="Arial" w:ascii="Arial" w:hAnsi="Arial"/>
          <w:spacing w:val="2"/>
          <w:szCs w:val="24"/>
          <w:lang w:val="ru-RU"/>
        </w:rPr>
        <w:t>администрации Пушкинского муниципального района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ля обеспечения текущего контроля Комитет по управлению имуществом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: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формирует прогноз расходов на реализацию мероприятия Программы и направляет их координатору Программы;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- готовит и представляет координатору Программы отчет о реализации мероприятия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целях минимизации негативных последствий от рисков реализации Программы, система управления реализацией предусматривает следующие меры: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lang w:val="ru-RU"/>
        </w:rPr>
        <w:t>Указанные меры конкретизируются по основным мероприятиям Программы                        с учетом  их особенностей.</w:t>
      </w:r>
    </w:p>
    <w:p>
      <w:pPr>
        <w:pStyle w:val="NoSpacing"/>
        <w:spacing w:lineRule="auto" w:line="276"/>
        <w:ind w:left="0" w:right="0"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ConsPlusNonformat2"/>
        <w:spacing w:lineRule="auto" w:line="276"/>
        <w:ind w:left="-284"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Состав, форма и сроки предоставления отчетности  о ходе реализации мероприятий муниципальной программы</w:t>
      </w:r>
    </w:p>
    <w:p>
      <w:pPr>
        <w:pStyle w:val="ConsPlusNonformat2"/>
        <w:spacing w:lineRule="auto" w:line="276"/>
        <w:ind w:left="-284"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NoSpacing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программы один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анализ причин несвоевременного выполнения программных мероприятий.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довой отчет о реализации  муниципальной программы должен содержать: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) аналитическую записку, в которой указываются:</w:t>
      </w:r>
    </w:p>
    <w:p>
      <w:pPr>
        <w:pStyle w:val="NoSpacing"/>
        <w:spacing w:lineRule="auto" w:line="276"/>
        <w:ind w:left="0" w:right="0" w:firstLine="709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NoSpacing"/>
        <w:spacing w:lineRule="auto" w:line="276"/>
        <w:ind w:left="0" w:right="0" w:firstLine="709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общий объем фактически произведенных расходов;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) таблицу, в которой указываются:</w:t>
      </w:r>
    </w:p>
    <w:p>
      <w:pPr>
        <w:pStyle w:val="NoSpacing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Cs w:val="24"/>
          <w:lang w:val="ru-RU"/>
        </w:rPr>
        <w:t>- 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NoSpacing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Cs w:val="24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Spacing"/>
        <w:spacing w:lineRule="auto" w:line="276"/>
        <w:ind w:left="0" w:righ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spacing w:before="0" w:after="0"/>
        <w:ind w:left="-12" w:firstLine="727"/>
        <w:jc w:val="both"/>
        <w:rPr/>
      </w:pPr>
      <w:r>
        <w:rPr>
          <w:rFonts w:cs="Arial" w:ascii="Arial" w:hAnsi="Arial"/>
          <w:sz w:val="24"/>
          <w:szCs w:val="24"/>
        </w:rPr>
        <w:t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                                                 от 01.08.2013 №2105.</w:t>
      </w:r>
    </w:p>
    <w:sectPr>
      <w:type w:val="nextPage"/>
      <w:pgSz w:w="11906" w:h="16838"/>
      <w:pgMar w:left="1154" w:right="639" w:gutter="0" w:header="0" w:top="709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284" w:hanging="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5">
    <w:name w:val="Основной текст с отступом Знак"/>
    <w:basedOn w:val="DefaultParagraphFont"/>
    <w:qFormat/>
    <w:rPr>
      <w:rFonts w:ascii="Calibri" w:hAnsi="Calibri" w:eastAsia="Times New Roman" w:cs="Times New Roman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Без интервала Знак"/>
    <w:basedOn w:val="DefaultParagraphFont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  <w:szCs w:val="20"/>
    </w:rPr>
  </w:style>
  <w:style w:type="paragraph" w:styleId="Consplusnonformat1">
    <w:name w:val="consplusnonforma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2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АП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03:00Z</dcterms:created>
  <dc:creator>СеменоваТР</dc:creator>
  <dc:description/>
  <cp:keywords/>
  <dc:language>en-US</dc:language>
  <cp:lastModifiedBy>Наталья М. Остапчук</cp:lastModifiedBy>
  <cp:lastPrinted>2014-10-22T17:26:00Z</cp:lastPrinted>
  <dcterms:modified xsi:type="dcterms:W3CDTF">2014-10-28T09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