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</w:rPr>
        <w:t>Приложение N 7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</w:t>
      </w:r>
      <w:r>
        <w:rPr>
          <w:rFonts w:cs="Arial" w:ascii="Arial" w:hAnsi="Arial"/>
          <w:i/>
        </w:rPr>
        <w:t xml:space="preserve">«Жилище» Пушкинского муниципальн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района на 2014-2018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Паспорт подпрограммы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"Обеспечение жильем детей-сирот и детей, оставшихся без попечения родителей, а также лиц из их числа на 2014-2018 годы"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559"/>
        <w:gridCol w:w="426"/>
        <w:gridCol w:w="567"/>
        <w:gridCol w:w="1560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дпрограммы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«</w:t>
            </w:r>
            <w:r>
              <w:rPr>
                <w:rFonts w:cs="Calibri"/>
              </w:rPr>
              <w:t>Обеспечение жильем детей-сирот и детей, оставшихся без попечения       родителей, а также лиц из их числа на 2014-2018 годы</w:t>
            </w:r>
            <w:r>
              <w:rPr>
                <w:rFonts w:eastAsia="Times New Roman" w:cs="Arial" w:ascii="Arial" w:hAnsi="Arial"/>
                <w:lang w:eastAsia="ru-RU"/>
              </w:rPr>
              <w:t>»  (далее –    Подпрограмма)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              </w:t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ConsPlusCell"/>
              <w:ind w:left="66" w:hanging="0"/>
              <w:jc w:val="both"/>
              <w:rPr>
                <w:rFonts w:ascii="Arial" w:hAnsi="Arial" w:cs="Arial"/>
              </w:rPr>
            </w:pPr>
            <w:r>
              <w:rPr/>
              <w:t>Обеспечение жилыми помещениями детей-сирот и детей, оставшихся без попечения родителей, а также лиц из их числа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426" w:type="dxa"/>
            <w:tcBorders/>
          </w:tcPr>
          <w:p>
            <w:pPr>
              <w:pStyle w:val="ConsPlusCell"/>
              <w:widowControl/>
              <w:snapToGrid w:val="false"/>
              <w:ind w:left="66" w:hanging="1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тет по управлению имуществом администрации Пушкинского</w:t>
            </w:r>
          </w:p>
          <w:p>
            <w:pPr>
              <w:pStyle w:val="ConsPlusCell"/>
              <w:widowControl/>
              <w:ind w:left="66" w:hanging="66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  района</w:t>
            </w:r>
          </w:p>
        </w:tc>
      </w:tr>
      <w:tr>
        <w:trPr>
          <w:trHeight w:val="742" w:hRule="atLeast"/>
        </w:trPr>
        <w:tc>
          <w:tcPr>
            <w:tcW w:w="2977" w:type="dxa"/>
            <w:gridSpan w:val="2"/>
            <w:tcBorders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одпрограммы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66" w:hanging="66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Предоставление детям-сиротам и детям, оставшимся   без попечения родителей, а также лицам из их числа жилых помещений по договорам найма специализированных жилых помещений</w:t>
            </w:r>
          </w:p>
        </w:tc>
      </w:tr>
      <w:tr>
        <w:trPr/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подпрограммы  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Cell"/>
              <w:ind w:firstLine="66"/>
              <w:rPr/>
            </w:pPr>
            <w:r>
              <w:rPr>
                <w:rFonts w:cs="Arial" w:ascii="Arial" w:hAnsi="Arial"/>
              </w:rPr>
              <w:t>2014-2018 годы</w:t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  <w:br/>
              <w:t xml:space="preserve">подпрограммы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(тыс. рублей)                                   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Обеспечение жильем </w:t>
            </w:r>
            <w:r>
              <w:rPr/>
              <w:t>детей-сирот и детей, оставшихся без попечения родителей, а также лиц из их числ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а 2014-2018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769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2769" w:right="2335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образования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</w:t>
            </w:r>
            <w:hyperlink w:anchor="Par181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 8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 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7 759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личество детей-сирот и детей, оставшихся без попечения родителей, а также лиц из их числа, обеспеченных жилыми помещениями - 53 челове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Объем средств будет определен после утверждения объемов бюджетных ассигнований из федерального бюджета.</w:t>
      </w:r>
    </w:p>
    <w:p>
      <w:pPr>
        <w:sectPr>
          <w:type w:val="nextPage"/>
          <w:pgSz w:w="11906" w:h="16838"/>
          <w:pgMar w:left="851" w:right="425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Краткое описание подпрограммы 5 </w:t>
      </w:r>
      <w:r>
        <w:rPr>
          <w:rFonts w:cs="Arial" w:ascii="Arial" w:hAnsi="Arial"/>
          <w:b/>
          <w:sz w:val="24"/>
          <w:szCs w:val="24"/>
        </w:rPr>
        <w:t>"Обеспечение жиль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а также лиц из их числа на 2014-2018 годы"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и  прогноз развит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феры ее реализац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статистическим данным в Пушкинском муниципальном районе насчитывается более 600 детей-сирот и детей, оставшихся без попечения родителей, воспитывающихся в замещающих семьях, в семьях усыновителей, находящихся в учреждениях всех типов и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одним из наиболее важных и сложных вопросов в области защиты прав и законных интересов детей-сирот и детей, оставшихся без попечения родителей, лиц из их числа в возрасте от 18 до 23 лет является обеспечение указанной категории лиц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етям-сиротам и детям, оставшимся без попечения родителей, а также лицам из их числа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а также лицам из их числа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(далее - жилые помещения)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1996 N 159-ФЗ "О дополнительных гарантиях по социальной поддержке детей-сирот и детей, оставшихся без попечения родителей", с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N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илые помещения предоставляются лицам данной категории по достижении возраста 18 лет, а также в случае приобретения ими полной дееспособности до достижения совершеннолетия из специализированного муниципального жилищного фонда в виде жилых домов, квартир, благоустроенных применительно к условиям Пушкинского муниципального района, по нормам предоставления площади жилого помещения по договору социального найма, но не менее 27 квадратных метров в границах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предоставления жилых помещений детям-сиротам и детям, оставшимся без попечения родителей, а также лицам из их числа установлен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Московской области от 13.02.2013 N 75/5 "О мерах по реализации Закона Московской области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и и задачи подпрограммы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является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поставленной цели предполагается решить путем предоставления жилых помещений из специализированного муниципального жилищного фонда 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ланируемые результаты реализации Подпрограммы, с указанием показателей эффективности реализации, отражены в приложении №1 к Подпрограмме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рактеристика основных мероприятий подпрограммы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одпрограммы "Обеспечение жильем детей-сирот и детей, оставшихся без попечения родителей, а также лиц из их числа" муниципальной  программы "Жилище" Пушкинского муниципального района на 2014-2018 годы и на период до 2024 года» является Комитет по управлению имуществом администрации Пушкинского муниципального  района (далее - Муниципальный заказч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направлены на решение вопросов по обеспечению жилыми помещениями детей-сирот и детей, оставшихся без попечения родителей, а также лиц из их числа в соответствии с </w:t>
      </w: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N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 (</w:t>
      </w:r>
      <w:hyperlink w:anchor="Par1860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 xml:space="preserve">приложение N </w:t>
        </w:r>
      </w:hyperlink>
      <w:r>
        <w:rPr>
          <w:rFonts w:cs="Arial" w:ascii="Arial" w:hAnsi="Arial"/>
          <w:sz w:val="24"/>
          <w:szCs w:val="24"/>
        </w:rPr>
        <w:t>2 к Подпрограм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еханизм реализации Подпрограммы предполагает предоставление субвенций бюджету Пушкинского муниципального района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</w:t>
      </w: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N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сокращения количества детей-сирот и детей, оставшихся без попечения родителей, а также лиц из их числа, у которых право на получение жилого помещения возникло и не реализовано, Муниципальный заказчик осуществляет работу по проведению конкурсных мероприятий по приобретению жилых помещений для детей-сирот и детей, оставшихся без попечения родителей, а также лиц из их числа в сроки, установленные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предоставления субвенций из бюджета Москов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ласти на софинансирование мероприятий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асходования субвенций установлен постановлением Правительства Московской области от 14.05.2008 N 349/16 "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-сирот и детей, оставшихся без попечения родителей, а также лиц из их числа, в том числе за счет средств, перечисляемых из федерального бюдже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hyperlink w:anchor="Par1969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Оценка</w:t>
        </w:r>
      </w:hyperlink>
      <w:r>
        <w:rPr>
          <w:rFonts w:cs="Arial" w:ascii="Arial" w:hAnsi="Arial"/>
          <w:sz w:val="24"/>
          <w:szCs w:val="24"/>
        </w:rPr>
        <w:t xml:space="preserve"> влияния изменения объема финансирования на изменение значений целевых показателей эффективности реализации Подпрограммы приведена в приложении N 3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взаимодействия по выполнению мероприятий подпрограммы 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опеки и попечительства Министерства образования Московской области по Пушкинскому муниципальному району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данных о детях-сиротах и детях, оставшихся без попечения родителей, лицах из числа детей-сирот и детей, оставшихся без попечения родителей, изъявивших желание об участии в Под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списк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в соответствующем году по Пушкинскому муниципальному рай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администрации Пушкинского муниципального района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(далее – уполномоченный орган) </w:t>
      </w:r>
      <w:r>
        <w:rPr>
          <w:rFonts w:cs="Arial" w:ascii="Arial" w:hAnsi="Arial"/>
          <w:sz w:val="24"/>
          <w:szCs w:val="24"/>
        </w:rPr>
        <w:t>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проведения конкурсных мероприятий (открытых конкурсов, аукционов и др.) 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, либо выделение из муниципального специализированного жилищного фонда жил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лючение договоров найма специализирован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Состав, форма и сроки предоставления </w:t>
      </w:r>
      <w:r>
        <w:rPr>
          <w:rFonts w:cs="Arial" w:ascii="Arial" w:hAnsi="Arial"/>
          <w:b/>
          <w:sz w:val="24"/>
          <w:szCs w:val="24"/>
        </w:rPr>
        <w:t>отчетности о ходе реализации мероприятий муниципальной подпрограммы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 целью контроля за реализацией Подпрограммы уполномоченный орган направляет в Комитет по экономике, согласованный с Комитетом по финансовой и налоговой политике по объемам и источникам финансирования: </w:t>
      </w:r>
    </w:p>
    <w:p>
      <w:pPr>
        <w:pStyle w:val="Normal"/>
        <w:spacing w:lineRule="auto" w:line="24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квартально до 15 числа месяца, следующего за отчетным кварталом, оперативный отчет о реализации мероприятий Программы нарастающим итогом с начала года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ежегодно до 1 марта года, следующего за отчетным, годовой отчет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Управление бюджетного учет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администрации Пушкинского муниципального района Московской области </w:t>
      </w:r>
      <w:r>
        <w:rPr>
          <w:rFonts w:cs="Arial" w:ascii="Arial" w:hAnsi="Arial"/>
          <w:sz w:val="24"/>
          <w:szCs w:val="24"/>
          <w:lang w:eastAsia="ru-RU"/>
        </w:rPr>
        <w:t xml:space="preserve">представляют в Министерство образования Московской области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отчет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 расходовании субвенции по форме N 1 Порядка расходования субвенций из бюджета Московской области бюджетам муниципальных образований Московской области на обеспечение жилыми помещениями детей-сирот и детей, оставшихся без попечения родителей, а также лиц из их числа, в том числе за счет средств, перечисляемых из федерального бюджета, утвержденного постановлением Правительства Московской области от 14 мая 2008 г. N 349/16 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квартальный до 10 числа месяца, следующего за отчетным пери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годовой до 20 числа месяца, следующего за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>
          <w:rFonts w:cs="Calibri"/>
          <w:sz w:val="16"/>
          <w:szCs w:val="16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 xml:space="preserve">"Обеспечение жильем детей-сирот и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оставшихся без попечения родителей, а</w:t>
      </w:r>
      <w:r>
        <w:rPr>
          <w:rFonts w:cs="Calibri"/>
          <w:sz w:val="16"/>
          <w:szCs w:val="16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также лиц из их числа на 2014-2018 годы"</w:t>
      </w:r>
      <w:r>
        <w:rPr>
          <w:rFonts w:cs="Arial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ИРУЕМЫЕ РЕЗУЛЬТАТЫ РЕАЛИЗАЦИИ ПОДПРОГРАММЫ 5</w:t>
      </w:r>
    </w:p>
    <w:p>
      <w:pPr>
        <w:pStyle w:val="ConsPlusNonformat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>"Обеспечение жильем детей-сирот и детей, оставшихся без попечения родителей, а также лиц из их числа на 2014-2018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275"/>
        <w:gridCol w:w="1476"/>
        <w:gridCol w:w="1643"/>
        <w:gridCol w:w="992"/>
        <w:gridCol w:w="851"/>
        <w:gridCol w:w="708"/>
        <w:gridCol w:w="709"/>
        <w:gridCol w:w="851"/>
        <w:gridCol w:w="708"/>
        <w:gridCol w:w="709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и,</w:t>
              <w:br/>
              <w:t>направленные на достижение</w:t>
              <w:br/>
              <w:t>ц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эффективности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 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Источники финансирова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11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дача 1  </w:t>
            </w:r>
          </w:p>
          <w:p>
            <w:pPr>
              <w:pStyle w:val="ConsPlusCel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оставление жилых помещений детям-сиротам и детям, оставшимся   без попечения родителей, а также лицам из их числа по договорам найма специализированных жилых помещений </w:t>
            </w:r>
          </w:p>
          <w:p>
            <w:pPr>
              <w:pStyle w:val="ConsPlusCel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из бюджета Московской области 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 75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оказатель 1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детей-сирот и детей, оставшихся без попечения родителей, а также лиц из их числа, обеспеченных жилыми помещениями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94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оказатель 2</w:t>
            </w:r>
            <w:r>
              <w:rPr>
                <w:rFonts w:cs="Arial" w:ascii="Arial" w:hAnsi="Arial"/>
                <w:sz w:val="16"/>
                <w:szCs w:val="16"/>
              </w:rPr>
              <w:t xml:space="preserve">  Количество детей-сирот и детей, оставшихся без попечения родителей, а также лиц из их числа, имеющих и не реализовавших право на обеспечение жилыми помещениями          </w:t>
            </w:r>
          </w:p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16"/>
          <w:szCs w:val="16"/>
        </w:rPr>
      </w:pPr>
      <w:bookmarkStart w:id="0" w:name="Par389"/>
      <w:bookmarkEnd w:id="0"/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"Обеспечение жильем детей-сирот и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оставшихся без попечения родителе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а также лиц из их числа на 2014-2018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 МЕРОПРИЯТИЙ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"Обеспечение жильем детей-сирот и детей, оставшихся без попечения родите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 также лиц из их числа на 2014 – 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1891"/>
        <w:gridCol w:w="2034"/>
        <w:gridCol w:w="992"/>
        <w:gridCol w:w="1185"/>
        <w:gridCol w:w="992"/>
        <w:gridCol w:w="709"/>
        <w:gridCol w:w="50"/>
        <w:gridCol w:w="709"/>
        <w:gridCol w:w="658"/>
        <w:gridCol w:w="51"/>
        <w:gridCol w:w="91"/>
        <w:gridCol w:w="567"/>
        <w:gridCol w:w="50"/>
        <w:gridCol w:w="92"/>
        <w:gridCol w:w="709"/>
        <w:gridCol w:w="1751"/>
        <w:gridCol w:w="1934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(тыс. руб.)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 финансирования  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выполнения мероприятия Подпрограммы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 год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 год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бор данных о детях-сиротах и детях, оставшихся без попечения родителей, лицах из числа детей-сирот и детей, оставшихся без попечения родителей, изъявивших желание об участии в Подпрограмм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бор сведений из Управления Федеральной службы государственной регистрации, кадастра и картографии по Российской Федерации; органов ГУП МОБТИ по Московской области; архивного отдела управления делами администрации Пуш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ование не требуетс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 опеки и попечительства Министерства образования Московской области  по Пушкинскому муниципальному району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дел граждан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и утверждение сводного списка детей-сирот и детей, оставшихся без попечения родителей, а также лиц из их числа в установленном порядк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ование не требуетс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пеки и попечительства Министерства образования Московской области  по Пушкинскому муниципальному район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 списка в Министерство образования Московской области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конкурсных мероприятий (открытых конкурсов, аукционов) 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, либо выделение из муниципального специализированного жилищного фонда жилых помещ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утверждение конкурсной документации, технического задания, проекта муниципального контракта для проведения открытого конкурса, аукциона 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 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1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7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информации на электронной всероссийской площадке  и в средствах массовой информации Пушкинского муниципального района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ие муниципальных контрактов по приобретению жилых помещений и их регистрация в Федеральной службе государственной регистрации, кадастра и кар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 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1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7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идетельство о собственности Пушкинского муниципального района на приобретенное жилое помещение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ия договоров специализированного найма жилых помещений с гражданами, относящимися к категор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готовка правового акта администрации Пушкинского муниципального района о предоставлении специализированных жилых помещений по договорам н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ование не требуетс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ановление администрации Пушкинского муниципального района о предоставлении жилых помещений</w:t>
            </w:r>
          </w:p>
        </w:tc>
      </w:tr>
      <w:tr>
        <w:trPr>
          <w:trHeight w:val="109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ие договоров найма специализированных жилых помещений с гражд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говор найма специализированного жилого помещени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7 75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766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7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 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 6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Calibri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16"/>
          <w:szCs w:val="16"/>
        </w:rPr>
      </w:pPr>
      <w:bookmarkStart w:id="1" w:name="Par1960"/>
      <w:bookmarkEnd w:id="1"/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"Обеспечение жильем детей-сирот и дет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ставшихся без попечения родите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 также лиц из их числа на 2014-2018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" w:name="Par1969"/>
      <w:bookmarkEnd w:id="2"/>
      <w:r>
        <w:rPr>
          <w:rFonts w:cs="Calibri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ЛИЯНИЯ ИЗМЕНЕНИЯ ОБЪЕМА ФИНАНСИРОВАНИЯ НА ИЗМЕНЕНИЕ ЗНАЧЕНИЙ ЦЕЛЕВЫХ ПОКАЗАТЕЛЕЙ ЭФФЕКТИВНОСТИ РЕАЛИЗАЦИИ ПОДПРОГРАММЫ «ОБЕСПЕЧЕНИЕ ЖИЛЬЕМ ДЕТЕЙ-СИРОТ И ДЕТЕЙ, ОСТАВШИХСЯ БЕЗ ПОПЕЧЕНИЯ РОДИТЕЛЕЙ, А ТАКЖЕ ЛИЦ ИЗ ИХ ЧИСЛА НА 2014-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" w:name="Par1977"/>
      <w:bookmarkEnd w:id="3"/>
      <w:r>
        <w:rPr>
          <w:rFonts w:cs="Calibri"/>
        </w:rPr>
        <w:t>Таблица 1. При увеличении бюджетных ассигнований, направляемых на реализацию Подпрограммы, на 5 проц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650"/>
        <w:gridCol w:w="660"/>
        <w:gridCol w:w="1650"/>
        <w:gridCol w:w="825"/>
        <w:gridCol w:w="1485"/>
        <w:gridCol w:w="2475"/>
        <w:gridCol w:w="238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левое значение показателя в соответствии с Подпрограммо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менение целевых значений показателя при увеличении объема финансирования мероприятий Подпрограм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полнительных мероприятий для реализации в случае увеличения объемов финансирования Подпрограм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финансирования дополнительного мероприятия (тыс. руб.)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величение финансирования на 5% не повлечет за собой измен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90,7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88,3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88,3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86,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8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3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4" w:name="Par2005"/>
      <w:bookmarkEnd w:id="4"/>
      <w:r>
        <w:rPr>
          <w:rFonts w:cs="Calibri"/>
        </w:rPr>
        <w:t>Таблица 2. При уменьшении бюджетных ассигнований, направляемых на реализацию Подпрограммы, на 5 проц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650"/>
        <w:gridCol w:w="660"/>
        <w:gridCol w:w="1650"/>
        <w:gridCol w:w="825"/>
        <w:gridCol w:w="1485"/>
        <w:gridCol w:w="2475"/>
        <w:gridCol w:w="238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левое значение показателя в соответствии с Подпрограммо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менение целевых значений показателя при уменьшении объема финансирования мероприятий Подпрограм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й, которые будут исключены из Подпрограммы в случае уменьшения объемов ее финансир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Экономия бюджетных средств в результате исключения мероприятия из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тыс. руб.)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меньшение финансирования на 5% не повлечет за собой измен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90,7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88,3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88,3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86,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18 год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3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6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212">
    <w:name w:val="Основной текст с отступом 2 Знак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p">
    <w:name w:val="e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5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Times New Roman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7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D10F72CFA42AA72B7538A737F49608863C68EF1A19BD6671BB6CAB2BEAAM" TargetMode="External"/><Relationship Id="rId3" Type="http://schemas.openxmlformats.org/officeDocument/2006/relationships/hyperlink" Target="consultantplus://offline/ref=113D10F72CFA42AA72B75284667F4960886FC38CF1AE9BD6671BB6CAB2BEAAM" TargetMode="External"/><Relationship Id="rId4" Type="http://schemas.openxmlformats.org/officeDocument/2006/relationships/hyperlink" Target="consultantplus://offline/ref=113D10F72CFA42AA72B75284667F49608860C588F8AB9BD6671BB6CAB2BEAAM" TargetMode="External"/><Relationship Id="rId5" Type="http://schemas.openxmlformats.org/officeDocument/2006/relationships/hyperlink" Target="consultantplus://offline/ref=113D10F72CFA42AA72B75284667F4960886FC38CF1AE9BD6671BB6CAB2BEAAM" TargetMode="External"/><Relationship Id="rId6" Type="http://schemas.openxmlformats.org/officeDocument/2006/relationships/hyperlink" Target="consultantplus://offline/ref=113D10F72CFA42AA72B75284667F4960886FC38CF1AE9BD6671BB6CAB2BEAAM" TargetMode="External"/><Relationship Id="rId7" Type="http://schemas.openxmlformats.org/officeDocument/2006/relationships/hyperlink" Target="consultantplus://offline/ref=113D10F72CFA42AA72B75284667F4960886EC28FFCAD9BD6671BB6CAB2EA69A56A445F6349B708FCB3A2M" TargetMode="External"/><Relationship Id="rId8" Type="http://schemas.openxmlformats.org/officeDocument/2006/relationships/hyperlink" Target="consultantplus://offline/ref=203860F9FA6667F46E790F340CC716DB89C8474DB1BC77653F3AA84BFA77256D2CDBA71F55779B6AVFx1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3:00Z</dcterms:created>
  <dc:creator>ЖильцовИА</dc:creator>
  <dc:description/>
  <cp:keywords/>
  <dc:language>en-US</dc:language>
  <cp:lastModifiedBy>0001385913</cp:lastModifiedBy>
  <cp:lastPrinted>2014-10-13T12:42:00Z</cp:lastPrinted>
  <dcterms:modified xsi:type="dcterms:W3CDTF">2014-10-17T12:23:00Z</dcterms:modified>
  <cp:revision>12</cp:revision>
  <dc:subject/>
  <dc:title/>
</cp:coreProperties>
</file>