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4.10.2014    № 2586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АСПОРТ МУНИЦИПАЛЬНОЙ ПРОГРАММЫ </w:t>
      </w:r>
    </w:p>
    <w:p>
      <w:pPr>
        <w:pStyle w:val="Heading"/>
        <w:rPr/>
      </w:pPr>
      <w:r>
        <w:rPr>
          <w:rFonts w:cs="Arial" w:ascii="Arial" w:hAnsi="Arial"/>
          <w:szCs w:val="24"/>
        </w:rPr>
        <w:t>«СЕЛЬСКОЕ ХОЗЯЙСТВО ПУШКИНСКОГО МУНИЦИПАЛЬНОГО РАЙОНА НА 2014-2020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35"/>
        <w:gridCol w:w="1435"/>
        <w:gridCol w:w="1435"/>
        <w:gridCol w:w="1436"/>
        <w:gridCol w:w="1435"/>
        <w:gridCol w:w="1435"/>
        <w:gridCol w:w="1435"/>
        <w:gridCol w:w="14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Пушкинского муниципального района на 2014-2020 годы (далее - Программ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обеспеченности населения Пушкинского муниципального района сельскохозяйственной продукцией и продовольствием собственного производства, сохранение и улучшение генофонда  5 видов пушных зверей, а также улучшение жилищных условий граждан, проживающих и работающих в сельской местности, в том числе молодых семей и молодых специалистов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Повышение конкурентоспособности продукции отраслей растениеводства, животноводства, пушного звероводства, перерабатывающей промышленности, производимой в Пушкинском муниципальном район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Повышение уровня и качества жизни сельского населения путем </w:t>
            </w:r>
            <w:r>
              <w:rPr>
                <w:rFonts w:cs="Arial" w:ascii="Arial" w:hAnsi="Arial"/>
                <w:sz w:val="24"/>
                <w:szCs w:val="24"/>
              </w:rPr>
              <w:t>улучшения жилищных условий граждан, проживающих и работающих в сельской местности, в том числе молодых семей и молодых специалистов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меститель руководителя администрации Пушкинского муниципального района – председатель Комитета по экономике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итет по экономике администрации Пушкинского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ечень подпрограмм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1 – «Развитие отраслей сельского хозяйства и перерабатывающей промышленности Пушкинского муниципального района»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2 – </w:t>
            </w:r>
            <w:r>
              <w:rPr>
                <w:rFonts w:cs="Arial" w:ascii="Arial" w:hAnsi="Arial"/>
                <w:sz w:val="24"/>
                <w:szCs w:val="24"/>
              </w:rPr>
              <w:t>«Устойчивое развитие сельских территорий Пушкинского муниципального района, в том числе улучшение жилищных условий граждан, проживающих и работающих в сельской местности, в том числе молодых семей и молодых специалистов»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рования муниципальной программы, в т.ч. по годам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63 94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 32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15 514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 555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9 59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 89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 052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6 0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 73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65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 37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15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2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154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92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21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6 40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 29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 88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 46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 73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 80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7 877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 34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ов Пушкинского муниципального района,  сельских поселений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 498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96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64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439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80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16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34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52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источник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8 30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 40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 994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 495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80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 78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 914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 91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рограммы позволит к 2020 году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Увеличить производство сельскохозяйственной продукции во всех категориях хозяйств (в сопоставимой оценке) на 38% по отношению к уровню 2013 г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Достигнуть среднего уровня рентабельности по отрасли не менее 10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высить инвестиционную привлекательность сельского хозяйства в Пушкин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 Повысить доходы работников сельскохозяйственных организаций и организаций агропромышленного комплекса (далее АПК) в Пушкинском муниципальном районе до 45 тысяч рублей в месяц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Улучшить жилищные условия граждан, проживающих и работающих в сельской мест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709" w:gutter="0" w:header="0" w:top="179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 Характеристика проблемы в отрасли сельского хозяйства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ушкинского муниципального района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ушкинский муниципальный район расположен на северо-востоке от </w:t>
        <w:br/>
        <w:t>г. Москвы в междуречье Клязьмы и Вори. Свыше 40% площади района занимают лес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имат умеренно-континентальный. Среднегодовая температура составляет 5 градусов. Вегетационный период температур свыше 10 градусов продолжительностью 150 дней. Годовое количество осадков превышает 550 мм. Устойчивый снежный покров устанавливается в конце ноября. В течение года преобладают западные, южные и юго-западные ветра.  Почвы дерново-подзолистые, суглинисты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-климатические условия, а также близость г. Москвы определили специализацию  сельскохозяйственного производства района.  Основными отраслями являются молочно-племенное животноводство с производством картофеля, а также звероводств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фика сельхозпроизводства такова, что основным средством производства являются земли сельхоз назначения, а из них наиболее ценная – пашня. В Пушкинском муниципальном районе при общей его площади </w:t>
        <w:br/>
        <w:t xml:space="preserve">57 147 га земель сельскохозяйственного назначения  − 12 625  га, в т.ч. пашни </w:t>
        <w:br/>
        <w:t>9 423 г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е население района составляет 23 916 чел, из общей численности в 179 577 чел. На  сельскохозяйственных предприятиях занято около 500 человек, на предприятиях перерабатывающей промышленности – более 1800 челове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аловая продукция сельского хозяйства в ценах 2012 г. составила 1,1 млн. руб. Значительная доля продукции производится  в мелких формах хозяйствования. В районе для организации крестьянских (фермерских) хозяйств выделено около 170 наделов, общей площадью 564 га, свыше 29 тыс. хозяйств ведут личное подсобное хозяйство, как индивидуально, так и объединенные в садоводческие и огороднические некоммерческие товарищест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рупным сельскохозяйственным товаропроизводителям относятся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О «Зеленоградское», специализация молочно-племенное животноводство с производством картофел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ООО «Лесные Поляны», специализация молочно-племенное животноводство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ГУП «Русский соболь», специализация племенное звероводство.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АПК входит ряд предприятий по переработке сельскохозяйственного сырья, производящие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ОО «Фирма «Мортадель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колбасные изделия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ОО «РостАгроКомплекс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молочную продукцию (сырки, творог, сметана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АО «Болшево-Хлебопродукт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комбикорм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ОО «Агро-бим», ООО «Полигранд», ООО «Пушкинский мясной двор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охлажденное мясо, субпродукты и полуфабрика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ОО «СКС-торг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муку из зерновых и растительных культур, готовых мучных смесей и теста для выпечки,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ОО «Каравай-СВ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хлебобулочные изделия около 200 наименова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это основные составляющие агропромышленного комплекса Пушкинского муниципального района, дополняющие друг друга. И только их взаимодействие, взаимовыгодное сотрудничество  позволят сохранить и расширить сельскохозяйственное  производство, поднять уровень доходности предприятий, развиваться сельским территориям. Хорошим примером этому служит создание на базе СПК «Золотая нива» с участием капитала ООО «РостАгроКомплекс» нового предприятия ООО «Лесные Поляны»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период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9-2012  годы (далее Государственная программа) </w:t>
      </w:r>
      <w:r>
        <w:rPr>
          <w:rFonts w:cs="Arial" w:ascii="Arial" w:hAnsi="Arial"/>
          <w:bCs/>
          <w:sz w:val="24"/>
          <w:szCs w:val="24"/>
        </w:rPr>
        <w:t xml:space="preserve">в отрасли агропромышленного комплекса района произошли положительные изменения.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сего за это время произведено во всех категориях хозяйств 46,1 тыс. тонн молока, выращено мяса скота и птицы 3,3 тыс. тонн, картофеля 39,3 тыс. тонн, овощей 22,7 тыс. тонн, зерна 10,2 тыс. тон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иод с 2009 по 2012 г.г. реализации мероприятий Государственной программы сельскохозяйственные товаропроизводители и организации АПК района получили государственную поддержку в виде субсидий из федерального бюджета и бюджета Московской области  на сумму 140,6 млн. руб., в том числе на: возмещение части затрат на уплату процентов по инвестиционным кредитам (26 млн. руб.); на возмещение части затрат на уплату процентов по краткосрочным кредитам (47,2 млн. руб.); на поддержку племенного дела (36,4 млн. руб.); на поддержку молочного животноводства (24 млн. руб.); на поддержку мясного животноводства (0,5 млн. руб.); на поддержку растениеводства (6,5 млн. руб.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государственной поддержки в виде субсидии по возмещению части затрат на уплату процентов по инвестиционным кредитам позволило привлечь кредитные ресурсы и направить их в модернизацию производства. За этот период времени в приобретение основных средств предприятиями агропромышленного комплекса направлено более 500 млн. руб. инвестиций, при этом на закупку машин и оборудования, модернизацию производства – 374,8 млн. руб. В том числе объем инвестиций, направленных в основные средства сельскохозяйственными предприятиями, составил за этот период 254,5 млн. руб., из них в основное стадо – 186,2 млн. руб., в техническую модернизацию производства – 68,3 млн. руб. В ЗАО  «Зеленоградское» закуплена современная высокопроизводительная техника для внедрения современных технологий, как в полеводстве, так и в животноводстве. Приобретен и запущен собственный цех переработки молока, который постоянно наращивает свои производственные мощ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ротяжении последних лет растет объем реализованной продукции собственного производства, выпускаемой предприятиями АПК. Величина отгруженных товаров собственного производства по полному кругу предприятий пищевой и перерабатывающей промышленности  в 2012 году в действующих ценах составила более 7 437,7 млн. руб. (темп роста к 2011 г. – 109%). </w:t>
      </w:r>
      <w:r>
        <w:rPr>
          <w:rFonts w:eastAsia="Calibri" w:cs="Arial" w:ascii="Arial" w:hAnsi="Arial"/>
          <w:sz w:val="24"/>
          <w:szCs w:val="24"/>
          <w:lang w:eastAsia="en-US"/>
        </w:rPr>
        <w:t>Объем прироста отгруженных  товаров собственного производства,</w:t>
      </w:r>
      <w:r>
        <w:rPr>
          <w:rFonts w:eastAsia="Calibri"/>
          <w:sz w:val="26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выполненных работ, оказанных услуг собственными силами по крупным сельскохозяйственным предприятиям за 2011 год составил около 10%, за  2012 год  − 48,6% к прошлому году и зафиксирован на уровне 424,5 млн. руб., в том числе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о животноводству 408,4 млн. руб. (темп роста – 148,8%), по растениеводству 16,1 млн. руб. (темп роста – 143,8%).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реднесписочная численность занятых на сельскохозяйственных предприятиях возросла на 105,7% и составила за  2012 г. – 501 человек, на предприятиях перерабатывающей промышленности (с  учетом малых) – более 1800 человек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реднемесячная заработная плата на одного работника за  2012 на сельскохозяйственных предприятиях достигла уровня 28 461 тыс. руб. (125,1% к уровню предыдущего года); на предприятиях перерабатывающей промышленности – около  24 597 руб. (110,2% к уровню предыдущего года)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ходе реализации мероприятий долгосрочной целевой программы «Социальное развитие села до 2013 года» с 2009 года по 2012 год выдано 27 свидетельств о предоставлении социальной выплаты на строительство (приобретение) жилья в сельской местности на общую сумму более 42,6 млн. руб., в том числе из федерального бюджета 18,8  млн. рублей, из бюджета Московской области – 20,0 млн. рублей,  из местного бюджета – 3,8 млн. рублей. По итогам реализации Программы 74 человека улучшили жилищные услов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ных мероприятий позволила сохранить производственный потенциал, создать условия для привлечения инвестиций в АПК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тем, программой не в полной мере было охвачено решение таких задач, как стимулирование роста производства основных видов сельскохозяйственной продукции и продовольствия, поддержка малых форм хозяйствования, стимулирование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и причинами относительно медленного развития сельского хозяйства в Пушкинском муниципальном районе ост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е темпы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ая неустойчивость отрасли, обусловленная нестабильностью рынков сельскохозяйственной продукции, сырья и продовольств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квалифицированных кадров, вызванный низким уровнем и качеством жизни в сельской мест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ются нерешенными вопросы изменения структуры сельскохозяйственного производства, эффективного использования земельных ресурс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шения поставленных задач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итуации с учетом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ая целевая программа Пушкинского муниципального района «Сельское хозяйство Пушкинского муниципального района на 2014-2020 годы» базируется на положениях Федерального закона от 29.12.2006 № 264-ФЗ «О развитии сельского хозяйства», федеральной целевой программы «Устойчивое развитие сельских территорий на 2014-207 годы и на период до 2020 года», государственной  программы Московской области «Сельское хозяйство Подмосковья на 2014-2020 годы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 сложившуюся  специализацию сельского хозяйства Пушкинского муниципального района, специфику рынка сбыта сельхозпродукции, основным направлением развития на период до 2020 года является молочно-племенное животноводство и звероводство. Производство картофеля стабилизируется, что обусловлено устойчивостью спроса, снижением уровня рентабельности картофеля в связи с усилением конкурен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отраслей животноводства невозможно без создания прочной кормовой базы, с учетом сбалансированности рационов, в первую очередь, по энергии, белку.  С учетом этого необходимо увеличить посевы кукурузы с уборкой на силос в фазе молочно-восковой, восковой спелости зерна. В составе многолетних трав увеличить долю бобовых. Целесообразно также расширить посевы рапса как высокобелковой культуры со скармливанием  в ранне-весенний  и поздне-осенние периоды, вводя в рацион кормления до 20% по питательности от объемистых кормов. Важным направлением  должно стать производство зерносенажа с уборкой зерновых в фазе молочно-восковой спелости зерна. Реализация мероприятий  по получению высокоэнергетических кормов в свою очередь приводит к снижению себестоимости молока и мяса, повышая тем самым рентабельность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ерспективной задачей является повышение продуктивность пашни до 50-60 ц. кормовых единиц с каждого гектара за счет подбора культур, увеличения внесения минеральных и органических удобрений, соблюдения агротехнических мероприятий, повторных посевов. Увеличение урожайности − необходимое условие развития сельхозпроизводства (в условиях дефицита земель сельскохозяйственного назначения и сельхозугодий), так как площадь сельхозугодий к 2020 г. уменьшится как за счет строительства Центральной кольцевой автомобильной дороги, а так и за счет изъятия под иные нужды. При этом поголовье крупного рогатого скота должно возрасти в хозяйствах района до</w:t>
        <w:br/>
        <w:t>4 900 голов, в т.ч. коров до 200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ри этом валовое производство молока увеличится  в 2020 г. более, чем на 40% к уровню 2013 г. как за счет роста поголовья, так и за счет роста продуктивности. Поголовье коров возрастет за этот же период на 27%, продуктивность на 16%. Продуктивность стада превысит 8 000 кг от каждой коров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ысокий уровень продуктивности обусловлен как высоким генетическим потенциалом стада, так и прочной кормовой базой. В ЗАО «Зеленоградское» на корм скоту производится ежегодно 1000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1200 т  плющеного зерна, 1000-1300 тонн фуражного зерна и 300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350 т  зерна рапса, что позволит предприятию не только поддерживать удой, но и значительно снизить себестоимость  молока. В ООО «Лесные Поляны» необходимо наладить производство зерносенажа, для уменьшения доли закупаемых концкормов, что обеспечит  снижение себестоимости молока, привес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величение производства молока, рост поголовья крупного рогатого скота потребует роста производства кормов. Эту проблему необходимо решать двумя путями. Во-первых, введением в севооборот неиспользуемых земель, во-вторых – разработкой новых севооборотов, внедрением новых технологий, внесением научно-обоснованных норм удобре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требованием в кормопроизводстве должна стать заготовка кормов  с энергетической ценностью не менее 10 мДж обменной энергии  в 1 кг сухого вещества. Для этого необходимо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сти модернизацию машинно-тракторного парк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ть внесение минеральных удобрений до 150 кг действующего вещества на 1 кг сельхозугодий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ть долю бобовых трав и кукуруз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довести долю посевов элитными семенами до 12%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позволит к 2020 году:</w:t>
      </w:r>
    </w:p>
    <w:p>
      <w:pPr>
        <w:pStyle w:val="Normal"/>
        <w:numPr>
          <w:ilvl w:val="1"/>
          <w:numId w:val="11"/>
        </w:numPr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Увеличить производство сельскохозяйственной продукции во всех категориях хозяйств (в сопоставимой оценке) на 38% по отношению к уровню 2013 года.</w:t>
      </w:r>
    </w:p>
    <w:p>
      <w:pPr>
        <w:pStyle w:val="Normal"/>
        <w:numPr>
          <w:ilvl w:val="1"/>
          <w:numId w:val="11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ть среднего уровня рентабельности по отрасли не менее 10%.</w:t>
      </w:r>
    </w:p>
    <w:p>
      <w:pPr>
        <w:pStyle w:val="Normal"/>
        <w:numPr>
          <w:ilvl w:val="1"/>
          <w:numId w:val="11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сить инвестиционную привлекательность сельского хозяйства в Пушкинском муниципальном районе.</w:t>
      </w:r>
    </w:p>
    <w:p>
      <w:pPr>
        <w:pStyle w:val="Normal"/>
        <w:numPr>
          <w:ilvl w:val="1"/>
          <w:numId w:val="11"/>
        </w:numPr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Повысить доходы работников сельскохозяйственных организаций и организаций агропромышленного комплекса  в Пушкинском муниципальном районе до 45 тысяч рублей в месяц.</w:t>
      </w:r>
    </w:p>
    <w:p>
      <w:pPr>
        <w:pStyle w:val="Normal"/>
        <w:numPr>
          <w:ilvl w:val="1"/>
          <w:numId w:val="11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ить жилищные условия граждан в сельской местности.</w:t>
      </w:r>
      <w:r>
        <w:br w:type="page"/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1300"/>
      <w:bookmarkStart w:id="1" w:name="sub_1300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еречень и описание подпрограмм, входящих в состав Программы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 Программы входят дв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 I – «Развитие отраслей сельского хозяйства и перерабатывающей промышленности Пушкинского муниципального района» (далее – Подпрограмма I включает в себя мероприятия, направленные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хранение плодородия почв и повышение эффективности использования сельскохозяйственных угодий, путем внесения минеральных, органических  удобрений, известкования кислых поч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комплексной модернизации материально-технической баз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тимизацию объемов производства и переработки сельскохозяйственных культур, мясного и молочного животноводства, пушного зверо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ормирование племенной баз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занятости и доходов сельского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II – «Устойчивое развитие сельских территорий Пушкинского муниципального района, в том числе улучшение жилищных условий граждан, проживающих и работающих в сельской местности, в том числе молодых семей и молодых специалистов» (далее – Подпрограмма II) включает в себя мероприятия, направленные на удовлетворение потребностей сельского населения, в том числе молодых семей и молодых специалистов, в благоустроенном жилье путем предоставления субсидий из федерального бюджета, бюджета Московской области и бюджетов сельских поселений на покупку жилых помещений, строительство жилого дома, участие в долевом строительстве жилых домов.</w:t>
      </w:r>
    </w:p>
    <w:p>
      <w:pPr>
        <w:sectPr>
          <w:type w:val="nextPage"/>
          <w:pgSz w:w="11906" w:h="16838"/>
          <w:pgMar w:left="1797" w:right="70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ind w:right="-10" w:hanging="0"/>
        <w:jc w:val="center"/>
        <w:outlineLvl w:val="0"/>
        <w:rPr/>
      </w:pPr>
      <w:r>
        <w:rPr>
          <w:rFonts w:cs="Arial" w:ascii="Arial" w:hAnsi="Arial"/>
          <w:b/>
        </w:rPr>
        <w:t xml:space="preserve">Паспорт Подпрограммы </w:t>
      </w:r>
      <w:r>
        <w:rPr>
          <w:rFonts w:cs="Arial" w:ascii="Arial" w:hAnsi="Arial"/>
          <w:b/>
          <w:lang w:val="en-US"/>
        </w:rPr>
        <w:t>I</w:t>
      </w:r>
      <w:r>
        <w:rPr/>
        <w:t xml:space="preserve"> «Развитие отраслей сельского хозяйства и перерабатывающей промышленности Пушкинского муниципального района»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481"/>
        <w:gridCol w:w="1023"/>
        <w:gridCol w:w="1250"/>
        <w:gridCol w:w="1107"/>
        <w:gridCol w:w="1107"/>
        <w:gridCol w:w="1106"/>
        <w:gridCol w:w="1107"/>
        <w:gridCol w:w="1107"/>
        <w:gridCol w:w="1107"/>
        <w:gridCol w:w="1106"/>
        <w:gridCol w:w="1133"/>
      </w:tblGrid>
      <w:tr>
        <w:trPr>
          <w:trHeight w:val="434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2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одпрограммы </w:t>
            </w:r>
          </w:p>
        </w:tc>
        <w:tc>
          <w:tcPr>
            <w:tcW w:w="11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Развитие отраслей сельского хозяйства и перерабатывающей промышленности Пушкинского муниципального района (далее - Подпрограмм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279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онкурентоспособности продукции отраслей растениеводства, животноводства,  пушного звероводства перерабатывающей промышленности, производимой в Пушкинском муниципальном районе, на основе инновационного развития, проведения комплексной модернизации материально-технической базы и привлечения инвестиций в сельское хозяйство Пушкинского муниципального района</w:t>
            </w:r>
          </w:p>
        </w:tc>
      </w:tr>
      <w:tr>
        <w:trPr>
          <w:trHeight w:val="588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й заказчик подпрограммы </w:t>
            </w:r>
          </w:p>
        </w:tc>
        <w:tc>
          <w:tcPr>
            <w:tcW w:w="11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экономике администрации Пушкинского муниципального района</w:t>
            </w:r>
          </w:p>
        </w:tc>
      </w:tr>
      <w:tr>
        <w:trPr>
          <w:trHeight w:val="1820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одпрограммы </w:t>
            </w:r>
          </w:p>
        </w:tc>
        <w:tc>
          <w:tcPr>
            <w:tcW w:w="11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59" w:leader="none"/>
              </w:tabs>
              <w:spacing w:lineRule="auto" w:line="240" w:before="0" w:after="0"/>
              <w:ind w:left="259" w:hanging="259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 плодородия почв и повышение эффективности использования сельскохозяйственных угодий</w:t>
            </w:r>
          </w:p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59" w:leader="none"/>
              </w:tabs>
              <w:spacing w:lineRule="auto" w:line="240" w:before="0" w:after="0"/>
              <w:ind w:left="259" w:hanging="259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омплексной модернизации материально-технической базы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before="0" w:after="0"/>
              <w:ind w:left="259" w:hanging="25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птимизация объемов производства и переработки сельскохозяйственных культур, мясного и молочного животноводства, пушного звероводства, птицеводства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before="0" w:after="0"/>
              <w:ind w:left="259" w:hanging="25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Формирование племенной базы</w:t>
            </w:r>
          </w:p>
          <w:p>
            <w:pPr>
              <w:pStyle w:val="Normal"/>
              <w:tabs>
                <w:tab w:val="clear" w:pos="720"/>
                <w:tab w:val="left" w:pos="259" w:leader="none"/>
                <w:tab w:val="left" w:pos="317" w:leader="none"/>
              </w:tabs>
              <w:spacing w:before="0" w:after="0"/>
              <w:ind w:left="259" w:hanging="25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Повышение эффективности деятельности отрасли</w:t>
            </w:r>
          </w:p>
        </w:tc>
      </w:tr>
      <w:tr>
        <w:trPr>
          <w:trHeight w:val="425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реализации подпрограммы </w:t>
            </w:r>
          </w:p>
        </w:tc>
        <w:tc>
          <w:tcPr>
            <w:tcW w:w="11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0 годы</w:t>
            </w:r>
          </w:p>
        </w:tc>
      </w:tr>
      <w:tr>
        <w:trPr>
          <w:trHeight w:val="54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-ния подпрограммы по годам реализации и главным распорядителям бюджетных средств, в том числе по годам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-ние подпрогра-ммы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-ный распо-ряди-тель бюджет-ных средств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</w:rPr>
              <w:t>Источники финан-сирования</w:t>
            </w:r>
          </w:p>
        </w:tc>
        <w:tc>
          <w:tcPr>
            <w:tcW w:w="8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лей)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5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отраслей сельского хозяйства и перерабаты-вающей промыш-ленности Пушкинского муници-пального район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сельско-го хозяйст-ва и продовольствия Москов-ской облас-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 95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 76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 073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 400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 48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 22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 7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85 634,6</w:t>
            </w:r>
          </w:p>
        </w:tc>
      </w:tr>
      <w:tr>
        <w:trPr>
          <w:trHeight w:val="8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       феде-раль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4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5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8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1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4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3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 495,3</w:t>
            </w:r>
          </w:p>
        </w:tc>
      </w:tr>
      <w:tr>
        <w:trPr>
          <w:trHeight w:val="8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Москов-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487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7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163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75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50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3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 836,1</w:t>
            </w:r>
          </w:p>
        </w:tc>
      </w:tr>
      <w:tr>
        <w:trPr>
          <w:trHeight w:val="8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     </w:t>
              <w:br/>
              <w:t>Пушкинс-кого муници-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0</w:t>
            </w:r>
          </w:p>
        </w:tc>
      </w:tr>
      <w:tr>
        <w:trPr>
          <w:trHeight w:val="66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9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16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4 95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84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95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964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83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 813,2</w:t>
            </w:r>
          </w:p>
        </w:tc>
      </w:tr>
      <w:tr>
        <w:trPr>
          <w:trHeight w:val="438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 реализации подпрограммы</w:t>
            </w:r>
          </w:p>
        </w:tc>
        <w:tc>
          <w:tcPr>
            <w:tcW w:w="11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2020 году планируется достичь следующих показателей: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20"/>
                <w:tab w:val="right" w:pos="366" w:leader="none"/>
              </w:tabs>
              <w:spacing w:lineRule="auto" w:line="240" w:before="0" w:after="0"/>
              <w:ind w:left="366" w:hanging="36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растениеводства в хозяйствах всех категорий составит 146 % по отношению к 2013 году.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20"/>
                <w:tab w:val="right" w:pos="366" w:leader="none"/>
              </w:tabs>
              <w:spacing w:lineRule="auto" w:line="240" w:before="0" w:after="0"/>
              <w:ind w:left="366" w:hanging="36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животноводства  в хозяйствах всех категорий составит 136  % по отношению к 2013 году.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20"/>
                <w:tab w:val="right" w:pos="366" w:leader="none"/>
              </w:tabs>
              <w:spacing w:lineRule="auto" w:line="240" w:before="0" w:after="0"/>
              <w:ind w:left="366" w:hanging="36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обрабатываемой пашни в общей площади пашни увеличится на 4,5 процента и составит к 2020 году 85 %.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20"/>
                <w:tab w:val="right" w:pos="366" w:leader="none"/>
              </w:tabs>
              <w:spacing w:lineRule="auto" w:line="240" w:before="0" w:after="0"/>
              <w:ind w:left="366" w:hanging="366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льный вес площади, засеваемой элитными семенами, в 2020 году достигнет 12 %.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20"/>
                <w:tab w:val="right" w:pos="366" w:leader="none"/>
              </w:tabs>
              <w:spacing w:lineRule="auto" w:line="240" w:before="0" w:after="0"/>
              <w:ind w:left="366" w:hanging="366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епень износа основных фондов к 2020 году составит 52 %.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20"/>
                <w:tab w:val="right" w:pos="366" w:leader="none"/>
              </w:tabs>
              <w:spacing w:lineRule="auto" w:line="240" w:before="0" w:after="0"/>
              <w:ind w:left="366" w:hanging="36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племенного скота в общем поголовье к 2020 году сохраниться на уровне 100 процентов.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20"/>
                <w:tab w:val="right" w:pos="366" w:leader="none"/>
              </w:tabs>
              <w:spacing w:lineRule="auto" w:line="240" w:before="0" w:after="0"/>
              <w:ind w:left="366" w:hanging="36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изводства молока в сельскохозяйственных предприятиях к 2020 году вырастет более чем на 40 %  по сравнению с 2013 годом и достигнет 16 100 тонн.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20"/>
                <w:tab w:val="right" w:pos="366" w:leader="none"/>
              </w:tabs>
              <w:spacing w:lineRule="auto" w:line="240" w:before="0" w:after="0"/>
              <w:ind w:left="366" w:hanging="36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абельность сельскохозяйственных организаций (с учетом субсидий) к 2020 году составит около 10% процентов.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20"/>
                <w:tab w:val="right" w:pos="366" w:leader="none"/>
              </w:tabs>
              <w:spacing w:lineRule="auto" w:line="240" w:before="0" w:after="0"/>
              <w:ind w:left="366" w:hanging="36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доходов работников сельскохозяйственных организаций и организаций агропромышленного комплекса  в Пушкинском муниципальном районе до 45 тысяч рублей в месяц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Паспорт Подпрограммы II «Устойчивое развитие сельских территорий Пушкинского муниципального района, в том числе улучшение жилищных условий граждан, проживающих и работающих в сельской местности, в том числе молодых семей и молодых специалистов</w:t>
      </w:r>
      <w:r>
        <w:rPr/>
        <w:t xml:space="preserve">» 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89"/>
        <w:gridCol w:w="1101"/>
        <w:gridCol w:w="1238"/>
        <w:gridCol w:w="964"/>
        <w:gridCol w:w="1102"/>
        <w:gridCol w:w="1102"/>
        <w:gridCol w:w="1102"/>
        <w:gridCol w:w="1102"/>
        <w:gridCol w:w="1102"/>
        <w:gridCol w:w="1102"/>
        <w:gridCol w:w="1239"/>
      </w:tblGrid>
      <w:tr>
        <w:trPr>
          <w:trHeight w:val="590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одпрограммы  </w:t>
            </w:r>
          </w:p>
        </w:tc>
        <w:tc>
          <w:tcPr>
            <w:tcW w:w="10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Устойчивое развитие сельских территорий Пушкинского муниципального района, в том числе улучшение жилищных условий граждан, проживающих и работающих в сельской местности, в том числе молодых семей и молодых специалистов (далее – Подпрограмма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10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омфортных условий жизнедеятельности в сельской местности</w:t>
            </w:r>
          </w:p>
        </w:tc>
      </w:tr>
      <w:tr>
        <w:trPr>
          <w:trHeight w:val="410" w:hRule="atLeast"/>
        </w:trPr>
        <w:tc>
          <w:tcPr>
            <w:tcW w:w="4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подпрограммы</w:t>
            </w:r>
          </w:p>
        </w:tc>
        <w:tc>
          <w:tcPr>
            <w:tcW w:w="100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экономике администрации Пушкинского муниципального района</w:t>
            </w:r>
          </w:p>
        </w:tc>
      </w:tr>
      <w:tr>
        <w:trPr>
          <w:trHeight w:val="969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10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8" w:hanging="284"/>
              <w:contextualSpacing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лучшение жилищных условий граждан, проживающих  и работающих в сельской местности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8" w:hanging="284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еспечение жильем молодых семей и молодых специалистов, проживающих и работающих  в сельской местности</w:t>
            </w:r>
          </w:p>
        </w:tc>
      </w:tr>
      <w:tr>
        <w:trPr>
          <w:trHeight w:val="413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10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0 годы</w:t>
            </w:r>
          </w:p>
        </w:tc>
      </w:tr>
      <w:tr>
        <w:trPr>
          <w:trHeight w:val="419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-ние подпрогра-ммы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-дитель бюджет-ных средст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-сиро-вания</w:t>
            </w:r>
          </w:p>
        </w:tc>
        <w:tc>
          <w:tcPr>
            <w:tcW w:w="8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лей)</w:t>
            </w:r>
          </w:p>
        </w:tc>
      </w:tr>
      <w:tr>
        <w:trPr>
          <w:trHeight w:val="111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86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ойчивое развитие сельских территорий Пушкинско-го муници-пального района, в том числе улучшение жилищных условий граждан, проживающих и работающих в сельской местности, в том числе молодых семей и молодых специалист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стерство сельско-го хозяйст-ва и продовольствия Москов-ской области, администрация Пушки-нского муници-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62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5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48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9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17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3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6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305,8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-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2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51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41,0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Московс-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297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5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5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82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90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564,9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ов сельских поселений       </w:t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89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9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36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73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09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2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45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008,1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0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54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959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8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94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0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491,8</w:t>
            </w:r>
          </w:p>
        </w:tc>
      </w:tr>
      <w:tr>
        <w:trPr>
          <w:trHeight w:val="1169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ируемые результаты реализации подпрограммы </w:t>
            </w:r>
          </w:p>
        </w:tc>
        <w:tc>
          <w:tcPr>
            <w:tcW w:w="11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5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2020 году планируется достичь следующих показателей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center" w:pos="385" w:leader="none"/>
                <w:tab w:val="right" w:pos="9355" w:leader="none"/>
              </w:tabs>
              <w:autoSpaceDE w:val="false"/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вод (приобретение) жилья для граждан, проживающих в сельской местност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– 1 401 кв. метров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center" w:pos="385" w:leader="none"/>
                <w:tab w:val="right" w:pos="9355" w:leader="none"/>
              </w:tabs>
              <w:autoSpaceDE w:val="false"/>
              <w:spacing w:lineRule="auto" w:line="240" w:before="0" w:after="0"/>
              <w:ind w:left="318" w:hanging="284"/>
              <w:contextualSpacing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.ч. для  молодых семей и молодых  специалистов – 1 143 кв. метров.</w:t>
            </w:r>
          </w:p>
          <w:p>
            <w:pPr>
              <w:pStyle w:val="Style21"/>
              <w:tabs>
                <w:tab w:val="clear" w:pos="720"/>
                <w:tab w:val="center" w:pos="385" w:leader="none"/>
                <w:tab w:val="right" w:pos="9355" w:leader="none"/>
              </w:tabs>
              <w:autoSpaceDE w:val="false"/>
              <w:spacing w:lineRule="auto" w:line="240" w:before="0" w:after="0"/>
              <w:ind w:left="318" w:hanging="0"/>
              <w:contextualSpacing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1"/>
              <w:tabs>
                <w:tab w:val="clear" w:pos="720"/>
                <w:tab w:val="center" w:pos="385" w:leader="none"/>
                <w:tab w:val="right" w:pos="9355" w:leader="none"/>
              </w:tabs>
              <w:autoSpaceDE w:val="false"/>
              <w:spacing w:lineRule="auto" w:line="240" w:before="0" w:after="0"/>
              <w:ind w:left="318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709" w:gutter="0" w:header="0" w:top="1797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Описание целей и задач муниципальной программы и подпрограм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Целями Программы являются – Повышение уровня обеспеченности населения Пушкинского муниципального района сельскохозяйственной продукцией и продовольствием собственного производства, сохранение и улучшение генофонда  5 видов пушных зверей, а также улучшение жилищных условий граждан, проживающих и работающих в сельской местности, в том числе молодых семей и молодых специа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онкурентоспособности продукции отраслей растениеводства, животноводства, пушного звероводства, перерабатывающей промышленности, производимой в Пушкинском муниципальном районе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и качества жизни сельского населения путем улучшения жилищных условий граждан, проживающих и работающих в сельской местности, в том числе молодых семей и молодых специалис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дпрограмма I – «Развитие отраслей сельского хозяйства и перерабатывающей промышленности Пушкинского муниципального района» (далее – Подпрограмма I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одпрограммы I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конкурентоспособности продукции отраслей растениеводства, животноводства и перерабатывающей промышленности, пушного звероводства, производимой в Пушкинском муниципальном районе, на основе инновационного развития, проведения комплексной модернизации материально-технической базы и привлечения инвестиций в агропромышленный комплекс Пушки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указанных целей необходимо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хранение плодородия почв и повышение эффективности использования сельскохозяйственных уго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дение комплексной модернизации материально-технической баз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тимизация объемов производства и переработки сельскохозяйственных культур, мясного и молочного животноводства, пушного звероводства, птице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формирование племенной баз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эффективности деятельности отрас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 II – «Устойчивое развитие сельских территорий Пушкинского муниципального района, в том числе улучшение жилищных условий граждан, проживающих и работающих в сельской местности, в том числе молодых семей и молодых специалистов» (далее – Подпрограмма II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Цель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I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комфортных условий жизнедеятельности в сельской мес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жилищных условий граждан, проживающих  и работающих в сельской мест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жильем молодых семей и молодых специалистов, проживающих и работающих  в сельской местности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5.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 xml:space="preserve">Комплекс мероприятий по Подпрограмме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«Развитие отраслей сельского хозяйства и перерабатывающей промышл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5.1. Мероприятия по сохранению плодородия почв и повышению эффективности использования сельскохозяйственных угодий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омное значение в развитии сельскохозяйственного производства имеют вопросы сохранения земельных ресурсов: увеличение плодородия почв, вовлечение в сельскохозяйственный оборот неиспользуемых земель сельхоз назнач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контроля использования земель необходимо активизировать работу муниципального земельного контроля с целью выявления неиспользуемых в производстве земель сельскохозяйственного назнач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опросе сохранения и увеличения плодородия особая роль отводится внесению органических и минеральных удобрений, известкованию поч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ост поголовья скота позволит довести накопление органики до 33 тыс. т, т.е. внесение в среднем до 6 т/га. Для нашей зоны необходимо вдвое больше. Исходя из этого, целесообразно предусмотреть посев сидератов с последующей их запашкой. Рост бобовых трав благотворно скажется на накоплении азота за счет клубеньковых бактерий, особенно после обработки семян азотофиксирующими бактериям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менение минеральных удобрений сдерживается ростом цен на них. Однако без их применения не получить высоких урожаев. Необходимо довести их внесение до 150 кг действующего вещества на 1 га сельхозугодий. </w:t>
      </w:r>
    </w:p>
    <w:p>
      <w:pPr>
        <w:pStyle w:val="Normal"/>
        <w:ind w:left="360" w:firstLine="34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4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.</w:t>
      </w:r>
    </w:p>
    <w:p>
      <w:pPr>
        <w:pStyle w:val="Normal"/>
        <w:ind w:left="360" w:firstLine="34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ь в минеральных удобрениях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9"/>
        <w:gridCol w:w="1484"/>
        <w:gridCol w:w="1484"/>
        <w:gridCol w:w="1484"/>
        <w:gridCol w:w="1495"/>
      </w:tblGrid>
      <w:tr>
        <w:trPr>
          <w:tblHeader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</w:tr>
      <w:tr>
        <w:trPr>
          <w:tblHeader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-вое 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2012 г.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-2020 г.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 внесения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 действующего вещества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сего действующего вещества на весь объем обрабатываемой площади (4559 га)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ейшим приемом повышения плодородия почв является снижение кислотности. Для этого необходимо произвести почвенный анализ, на основе которого разработать план проведения работ по известкова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тоимость проведения работ по известкованию будет зависеть от дозы внесения изве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оздание высокого агрофона земель сельскохозяйственного назначения создает благоприятные условия развития растениево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 Мероприятия по комплексной модернизации материально-технической базы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шинно-технологический комплекс, как инновационная база аграрного производства, является важнейшей производственной системой, регулирующей объемы, качество и экономические характеристики конечной сельскохозяйственной продукции, внедрение высокоэффективных, ресурсосберегающих технологий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ой цели необходимо решить задачу по стимулированию приобретения сельскохозяйственными товаропроизводителями высокотехнологичных машин для растениеводства, животноводства и кормопроизводств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новления машинотракторного парка целесообразно использовать лизинговые поставки техники через ОАО «Росагролизинг». В 2013-2014 г.г. необходимо использовать возможность приобретения техники с 20% скидкой в соответствии с Постановлением Правительства Московской области от 05.03.2014 № 126/7 «Об утверждении порядка предоставления средств из бюджета Московской области на проведение мероприятий в сфере агропромышленного комплекса Москов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изводственные мощности ОАО «Болшево-Хлебопродукт», которое производит высококачественные корма для птицы, бройлеров, поросят, свиней, кроликов, коров, рыб, требуют технологической модернизации. В 2013-2014 годах ОАО «Болшево-Хлебопродукт» запланированы работы по  техническому перевооружению производст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ОО «СКС-торг» в 2013 году за счет собственных средств и привлеченных кредитных ресурсов запланирован инвестиционный проект по строительству склада готовой продукции. В перспективе  предусматривается строительство элеватора хранения пшеницы (8 тыс. тонн), строительство здания мельницы,  замена оборудования мельниц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ым направлением в развитии агропромышленного комплекса является создание условий для развития систем заготовки мяса, его первичной и глубокой переработки, хранения, транспортировки и поставки продукции в розничную сет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а территории Пушкинского муниципального района ведут свою деятельность 3 предприятия, занимающиеся забоем скота, первичной переработкой мяса, изготовлением охлажденного мяса, субпродуктов и полуфабрикатов: ООО «Агро-бим», ООО «Полигранд», ООО «Пушкинский мясной двор»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«Пушкинский мясной двор» испытывает дефицит производственных мощностей по  хранению мясных полуфабрикатов: 60% по свинине и 78% по говядине. К 2020 году планируется увеличить холодильные мощности по свинине на 27%, по говядине на 59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2014-2015 г.г. ФГУП «Русский соболь» планирует осуществлять реконструкцию шедового хозяйства на общую сумму 19,4 млн. руб., произвести реконструкцию котельной, сметная стоимость которой составляет 9 млн. руб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3. Мероприятия по оптимизации объемов производства и переработки сельскохозяйственных культур, мясного и молочного животноводства, пушного зверовод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3.1. Мероприятия по развитию животноводства и деятельности по переработке и реализации продукции животновод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тноводство − важнейшая отрасль сельского хозяйства Пушкинского района. Основная задача – рост  продуктивности, рост поголовья коров. Кроме создания прочной кормовой базы необходимо решить ряд специфических задач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м передовых технологий добиться роста производительности труда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ть срок продуктивного  использования животных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ть выход телят на 100 коров и нетелей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собственную переработку молок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За предыдущие годы действия программы развития АПК в Пушкинской муниципальном районе  в ЗАО «Зеленоградское» произведена реконструкция животноводческих ферм с беспривязным содержанием скота, с доением коров на доильных установках типа «Елочка» фирмы «Вестфалия», что позволило значительно увеличить производительность труда. Создание собственного  цеха по первичной переработке молока, расширение рынка сбыта позволили  в 2012 году добиться рентабельности производства молока 31,4%, а с учетом полученных субсидий на молоко и племенное дело − 36,1%. Дальнейший рост экономических показателей по молоку будет обеспечен строительством молочного комплекса на 1000 коров, с роботизированным доильным залом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ОО «Лесные Поляны»  начата реконструкция ферм с установкой современного стойлового оборудования, позволяющего значительно увеличить производительность тру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ейшим элементом в повышении выхода телят и увеличения продуктивного использования животных станет создание долголетних культурных пастбищ. Необходимо также для каждого предприятия разработать с учетом их специфики комплекс зооветеринарных мероприятий для маточного поголовья и молодняка крупного рогатого скота. С целью получения в приплоде большего количества телочек, необходимо использовать семя, разделенное по половому признаку. Это позволит не только быстро наращивать свое маточное поголовье, но и увеличить реализацию племенного молодняка, что в свою очередь приведет к улучшению экономических показателей отрасли животноводства. Применение разделенного семени целесообразно проводить, в первую очередь, на телках, так как они имеют высокий процент плодотворного осемен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ращивание молодняка крупного рогатого скота должно происходить с применением холодного метод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ительная часть животноводческой продукции производится в малых формах хозяйствования. К малым формам хозяйствования относятся крестьянские (фермерские) хозяйства (КФХ) и личные подсобные хозяйства (ЛПХ). В них производится более 10% молока и 20% мяса от общего районного показателя.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аблица 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о молока в малых формах хозяйствования (т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17"/>
        <w:gridCol w:w="1028"/>
        <w:gridCol w:w="785"/>
        <w:gridCol w:w="1028"/>
        <w:gridCol w:w="772"/>
        <w:gridCol w:w="1028"/>
        <w:gridCol w:w="740"/>
        <w:gridCol w:w="1028"/>
        <w:gridCol w:w="888"/>
        <w:gridCol w:w="102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живо-тны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годовые значен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 г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годовое значе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-2020 г.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-ность гол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ое производ-ство моло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гол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ое производ-ство мол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гол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ое производ-ство моло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гол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ое производ-ство моло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-ность гол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ое производ-ство молок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Коров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9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39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2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7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звития животноводства в малых формах хозяйствования необходимо решить ряд задач: создать рынок кормов, сформировать рынок поставки молодняка животных. Организовать искусственное осеменение животных улучшателями по продуктив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О «Зеленоградское»  для реализации населению предусматривается ежегодно производить 200 т сена, 2000 т силос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«СКС-торг» имеет возможности реализовать 50 т зерноотходов, 200 т отруб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хозяйственные предприятия  имеют возможность реализовать племенной молодняк крупного рогатого скот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ыплят мясных пород можно приобретать в ФГУП ППЗСГЦ «Смена», цыплят яичных пород во ВНИИТИП Сергиев-Посад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роме того, необходимо оказывать консультационную помощь в оформлении субсидий из областного и федерального бюджетов.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jc w:val="center"/>
        <w:rPr/>
      </w:pPr>
      <w:r>
        <w:rPr>
          <w:rFonts w:cs="Arial" w:ascii="Arial" w:hAnsi="Arial"/>
          <w:b/>
          <w:sz w:val="24"/>
          <w:szCs w:val="24"/>
        </w:rPr>
        <w:t>5.3.2. Мероприятия по развитию растениеводства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лавной отраслью растениеводства  в Пушкинском муниципальном районе  является кормопроизводство. Севообороты в сельскохозяйственных предприятиях насыщены кормовыми культурами. Однако в связи с возрастающей стоимостью концентрированных кормов важнейшим направлением  является обеспечение крупного рогатого скота собственными сильными кормами по технологии закладки плющеного зерна с применением консервантов в полиэтиленовую пленку. Это позволяет, с одной стороны, увеличить выработку на зерновой комбайн, с другой, снизить себестоимость животноводческой продукции. Данная  технология успешно применяется в ЗАО «Зеленоградское». Для ООО «Лесные Поляны» перспективным направлением может стать закладка зерносенажа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кормов собственного производства необходимо довести до 45-50 ц на 1 условную голову. Пути решения данной задач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посевов кукурузы до 650 г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посевов многолетних трав до 2200 г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посевов зерновых до 1300 г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посевов однолетних (вико-овсяной смеси) до 700 га с подсевом райграса однолетнего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повторных укосов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 повторных посевов после уборки зерновы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повышении урожайности сельскохозяйственных культур огромное влияние оказывают семе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роста урожайности необходимо довести долю элитных семян до 20% к 2020 г. На базе ЗАО «Зеленоградское» создать семенные участки с целью получения семян высоких репродукц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требности в рассаде и саженцах покрывать за счет ООО «Садко», крестьянских (фермерских) хозяйств «Хондырев» и «Марченко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 программных мероприятий позволит довести самообеспечение каждого жителя Пушкинского района молоком с 55 кг до 90 кг, мясом с 4 кг до 6 кг, картофелем с 48 кг до 57 кг, овощами с 40 кг до 47 к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3.3. Мероприятия по развитию пушного клеточного зверовод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ушное звероводство является основным утилизатором отходов переработки продукции животноводства. Увеличение продукции молочного и мясного скотоводства, свиноводства, птицеводства создаст благоприятные условия для развития пушного звероводства. На территории Пушкинского муниципального района расположено ведущее в РФ предприятие пушного звероводства ФГУП «Русский соболь». Целью хозяйственной деятельности  предприятия являются: сохранение и улучшение племенного генофонда 5 видов пушных зверей различных цветовых типов, получение прибыли, обеспечение рабочими местами жителей сельского поселения Царёвско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собой гордостью предприятия является соболиная ферма, где сосредоточено около 30% маточного поголовья соболя Российской Федерац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предприятии разработаны мероприятия по выходу на безубыточный уровень производства. Для этого предусмотрена оптимизация маточного поголовья зверей. Прирост поголовья будет обеспечиваться приростом наиболее рентабельными, наиболее востребованными на рынке норкой и собол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аблица 3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овой выход щенков на основную самку (голов)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72"/>
        <w:gridCol w:w="1572"/>
        <w:gridCol w:w="1572"/>
        <w:gridCol w:w="1366"/>
        <w:gridCol w:w="1952"/>
      </w:tblGrid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зверя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годовое 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20 г.г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иц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се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р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аблица 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делового молодняка (голов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383"/>
        <w:gridCol w:w="1808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зверя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с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9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4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таких высоких результатов необходимо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ести внутрихозяйственную котельную на газ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сти реконструкцию шедового хозяйств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ить ремонт внутрихозяйственных дорог и ограждений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оборудование кормоцех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овить парк тракторов и машин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плекс мероприятий по Подпрограмме 2 «Устойчивое развитие сельских территорий Пушкинского муниципального района, в том числе улучшение жилищных условий граждан, проживающих и работающих в сельской местности, в том числе молодых семей и молодых специалист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Для успешного решения стратегических задач по наращиванию экономического потенциа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аграрного сектора экономики Пушкинского муниципального района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шения задачи притока молодых специалистов в сельскую местность и закрепления их в аграрном секторе экономики необходимо сформировать в сельской местности базовые условия социального комфорта, в том числе удовлетворения их первоочередной потребности в жиль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шкинский муниципальный район  с 2009 года принимал участие в реализации федеральной целевой программы «Социальное развитие села до 2013 года» (далее – ФЦП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ходе реализации мероприятий ФЦП с 2009 года по 2013 год выдано 27 свидетельств о предоставлении социальной выплаты на строительство (приобретение) жилья в сельской местности на общую сумму 42,6 млн. руб., в том числе из федерального бюджета 18,8 млн. рублей, из бюджета Московской области – 20 млн. рублей,  из местного бюджета – 3,8 млн. рублей.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5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Объем субсидий, выделенных на реализацию мероприятий по улучшению жилищных условий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24"/>
        <w:gridCol w:w="1276"/>
        <w:gridCol w:w="992"/>
        <w:gridCol w:w="992"/>
        <w:gridCol w:w="1249"/>
        <w:gridCol w:w="124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данных свидетельств, 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человек, улучивших жилищные условия,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своено </w:t>
            </w:r>
            <w:r>
              <w:rPr>
                <w:rFonts w:cs="Arial" w:ascii="Arial" w:hAnsi="Arial"/>
              </w:rPr>
              <w:t xml:space="preserve"> субсидий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сковской обла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и приобретение жилья молодыми семьями и молодыми специалистами, изъявивших желание проживать  и работать на селе, всего, кв. м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направившие социальную выплату на приобретение жилья, кв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,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4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56,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8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направившие социальную выплату на приобретение жилья путем участия в долевом строительстве, кв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,09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период с 2009 по 2013 годы в рамках реализации ФЦП для граждан, проживающих в сельской местности, в том числе молодых семей и молодых специалистов, было построено и приобретено более 1 457 кв. метров жилья. За период действия ФЦП построены 3 км газораспределительных сетей, газифицированы 77 жилых домов (дер. Раково и с. Тишково с.п. Ельдигинское; пос. Лесные Поляны с.п. Тарасовское)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Численность сельского населения Пушкинского муниципального района составляет более 23,7 тыс. человек. Занятых в сельскохозяйственном производстве на крупных предприятиях около 500 человек, на предприятиях переработки – более 1800 человек. В сельхозпроизводстве из общего количества работающих свыше 10 процентов - привлеченные из других регионов РФ и стран СНГ. Высока их доля среди работников массовых профессий: в животноводстве (доярки, скотники), в растениеводстве (механизаторы, подсобные рабочие). Средний возраст работников села − 50 лет. Реализация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озволит привлечь молодых специалистов, молодых семей и  закрепить их на сел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 выплаты на строительство (приобретение)  жилья гражданам, в том числе молодым семьям и молодым специалистам, установлены Порядком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  предоставления субсидий на софинансирование расходных обязательств Пушкинского муниципального района Московской области по строительству (приобретению) жилья, предоставляемого молодым семьям и молодым специалистам по договору найма жилого помещения,  предусмотренным  Приложением №1 к настоящей Програм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97" w:right="70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 w:val="false"/>
        <w:numPr>
          <w:ilvl w:val="0"/>
          <w:numId w:val="6"/>
        </w:numPr>
        <w:autoSpaceDE w:val="false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ланируемые результаты реализации подпрограмм Программы с указанием количественных и качествен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ев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560"/>
        <w:gridCol w:w="1132"/>
        <w:gridCol w:w="1133"/>
        <w:gridCol w:w="1950"/>
        <w:gridCol w:w="1133"/>
        <w:gridCol w:w="1141"/>
        <w:gridCol w:w="17"/>
        <w:gridCol w:w="11"/>
        <w:gridCol w:w="966"/>
        <w:gridCol w:w="17"/>
        <w:gridCol w:w="969"/>
        <w:gridCol w:w="28"/>
        <w:gridCol w:w="965"/>
        <w:gridCol w:w="28"/>
        <w:gridCol w:w="966"/>
        <w:gridCol w:w="28"/>
        <w:gridCol w:w="964"/>
        <w:gridCol w:w="28"/>
        <w:gridCol w:w="954"/>
        <w:gridCol w:w="17"/>
        <w:gridCol w:w="835"/>
        <w:gridCol w:w="27"/>
      </w:tblGrid>
      <w:tr>
        <w:trPr>
          <w:tblHeader w:val="true"/>
          <w:trHeight w:val="103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, направлен-ные на достижение цел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й объём финансирования на решение данной задачи (тыс.руб.)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енные и 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-ния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зовое значение показа-теля </w:t>
              <w:br/>
              <w:t>(на начало реализа- ции подпрог-раммы)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показателя по годам реализации</w:t>
            </w:r>
          </w:p>
        </w:tc>
      </w:tr>
      <w:tr>
        <w:trPr>
          <w:tblHeader w:val="true"/>
          <w:trHeight w:val="8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Пушкинс-кого муниципального района, сельских </w:t>
            </w:r>
            <w:r>
              <w:rPr>
                <w:rFonts w:cs="Arial" w:ascii="Arial" w:hAnsi="Arial"/>
                <w:sz w:val="18"/>
                <w:szCs w:val="18"/>
              </w:rPr>
              <w:t>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источни-ки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>
          <w:tblHeader w:val="true"/>
          <w:trHeight w:val="30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1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Подпрограмма 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«Развитие отраслей сельского хозяйства и перерабатывающей промышленности Пушкинского муниципального рай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2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плодородия почв и повышение эффективности использова-ния сельскохозяйственных угодий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5 623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роизвод-ства продукции растениеводства в хозяйствах всех категорий  (в со-поставимых ценах к предыдущему год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9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рабатыва-емой пашни в об-щей площади паш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9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в сельскохозяйст-венный оборот неиспользуемых сельскохозяйст-венных угод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9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сение минеральных удобр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 д.в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</w:tr>
      <w:tr>
        <w:trPr>
          <w:trHeight w:val="9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 по известкованию кислых поч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00</w:t>
            </w:r>
          </w:p>
        </w:tc>
      </w:tr>
      <w:tr>
        <w:trPr>
          <w:trHeight w:val="9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 по фосфорированию кислых поч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181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мплексной модерниза-ции материально-технической баз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7 52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приобре-тения новой  тех-ники сельскохо-зяйственными товаропроизводи-телями всех форм собственност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кт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уборочные комбай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4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моуборочные комбай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изация объемов производства сельскохо-зяйственных культур, мясного и молочного животноводства, пушного звероводства, птицеводств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4 485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, засеваемая элитными семенами в общей площади  посево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</w:tr>
      <w:tr>
        <w:trPr>
          <w:trHeight w:val="6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дукции расте-ниеводства в хозяйствах всех категорий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вые и зернобобов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200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0</w:t>
            </w:r>
          </w:p>
        </w:tc>
      </w:tr>
      <w:tr>
        <w:trPr>
          <w:trHeight w:val="25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0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3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8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0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29</w:t>
            </w:r>
          </w:p>
        </w:tc>
      </w:tr>
      <w:tr>
        <w:trPr>
          <w:trHeight w:val="26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8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4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9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2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50</w:t>
            </w:r>
          </w:p>
        </w:tc>
      </w:tr>
      <w:tr>
        <w:trPr>
          <w:trHeight w:val="57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роизвод-ства продукции сельского хозяйства в цел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57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роизвод-ства продукции животноводства в хозяйствах всех категорий (в со-поставимых ценах к предыдущему год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0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леменного поголовья коров молочного на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>
          <w:trHeight w:val="21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скота и птицы на убой во всех категориях хозяйств (ж.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</w:t>
            </w:r>
          </w:p>
        </w:tc>
      </w:tr>
      <w:tr>
        <w:trPr>
          <w:trHeight w:val="21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олока во всех категориях хозяй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2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3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00</w:t>
            </w:r>
          </w:p>
        </w:tc>
      </w:tr>
      <w:tr>
        <w:trPr>
          <w:trHeight w:val="21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овано молока сельскохозяйственными предприят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3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00</w:t>
            </w:r>
          </w:p>
        </w:tc>
      </w:tr>
      <w:tr>
        <w:trPr>
          <w:trHeight w:val="51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телят  от коров молочного на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 на 100 голов коро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48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уриных я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штук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</w:t>
            </w:r>
          </w:p>
        </w:tc>
      </w:tr>
      <w:tr>
        <w:trPr>
          <w:trHeight w:val="144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-ние племенной баз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 414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племенного скота в общем поголовь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3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леменного пого-ловья крупного рогатого скота мясного на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71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ле-менного молодня-ка крупного рога-того скота молоч-ного и мясного направ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маточного поголовья пушных зверей всего, в т.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6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37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7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0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0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8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860</w:t>
            </w:r>
          </w:p>
        </w:tc>
      </w:tr>
      <w:tr>
        <w:trPr>
          <w:trHeight w:val="2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5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6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8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60</w:t>
            </w:r>
          </w:p>
        </w:tc>
      </w:tr>
      <w:tr>
        <w:trPr>
          <w:trHeight w:val="2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00</w:t>
            </w:r>
          </w:p>
        </w:tc>
      </w:tr>
      <w:tr>
        <w:trPr>
          <w:trHeight w:val="2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5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-сти деятельности отрас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 099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общему числу хозяйств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инвестиций в основной капит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2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еализуемых инвестиционных проектов в сфере АП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районного праздника, посвященного Дню работника сельского хозяйства и перерабатываю-щий промышл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5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Подпрограмма 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«Устойчивое развитие сельских территорий Пушкинского муниципального района, в том числе улучшение жилищных условий граждан, проживающих и работающих в сельской местности, в том числе молодых семей и молодых специалистов»</w:t>
            </w:r>
          </w:p>
        </w:tc>
      </w:tr>
      <w:tr>
        <w:trPr>
          <w:trHeight w:val="14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 w:before="0" w:after="0"/>
              <w:ind w:left="-2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лучшение жилищных условий граждан, в т.ч. молодых семей и молодых </w:t>
            </w:r>
            <w:r>
              <w:rPr>
                <w:rFonts w:cs="Arial" w:ascii="Arial" w:hAnsi="Arial"/>
                <w:spacing w:val="-20"/>
                <w:sz w:val="20"/>
                <w:szCs w:val="20"/>
                <w:lang w:eastAsia="ru-RU"/>
              </w:rPr>
              <w:t>специалистов,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проживаю-щих и работающих  в сельской местност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 008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 297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(приобрете-ние) жилья для граждан, прожи-вающих в сельской мест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етр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для молодых семей и молодых специалис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етр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комплексного обустройства населенных пунктов, расположен-ных в сельской местности, объектами социальной и инженерной инфраструктур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действие распределитель-ных газовых с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действие локальных водопров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действие учреждений культурно-досугового ти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действие общеобразовате-ль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−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еречень мероприятий Подпрограммы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/>
        <w:t xml:space="preserve"> «Развитие отраслей сельского хозяйства и перерабатывающей промышленности Пушкинского муниципального района»</w:t>
      </w:r>
    </w:p>
    <w:tbl>
      <w:tblPr>
        <w:tblW w:w="1645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06"/>
        <w:gridCol w:w="1194"/>
        <w:gridCol w:w="1442"/>
        <w:gridCol w:w="1035"/>
        <w:gridCol w:w="1051"/>
        <w:gridCol w:w="801"/>
        <w:gridCol w:w="797"/>
        <w:gridCol w:w="836"/>
        <w:gridCol w:w="836"/>
        <w:gridCol w:w="836"/>
        <w:gridCol w:w="854"/>
        <w:gridCol w:w="1516"/>
        <w:gridCol w:w="1418"/>
        <w:gridCol w:w="1418"/>
      </w:tblGrid>
      <w:tr>
        <w:trPr>
          <w:tblHeader w:val="true"/>
          <w:trHeight w:val="569" w:hRule="atLeast"/>
        </w:trPr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-вания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(тыс.руб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финансирования по годам (тыс.руб.)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ы выполнения мероприятия подпрограмм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691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ередной финансо-вый год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16 год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17 год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18 год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19 год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подпрограмме "Развитие отраслей сельского хозяйства и перерабатывающей промышленности Пушкинского муниципального района"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 085 634,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 959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12 763,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97 073,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36 400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42 480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55 220,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15 736,8</w:t>
            </w:r>
          </w:p>
        </w:tc>
        <w:tc>
          <w:tcPr>
            <w:tcW w:w="15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 495,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4,9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3 152,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3 889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4 213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4 404,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5 136,8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94,0</w:t>
            </w:r>
          </w:p>
        </w:tc>
        <w:tc>
          <w:tcPr>
            <w:tcW w:w="15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 836,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487,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46 371,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48 163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52 275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54 050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56 048,9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38,3</w:t>
            </w:r>
          </w:p>
        </w:tc>
        <w:tc>
          <w:tcPr>
            <w:tcW w:w="15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0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5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 813,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97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53 169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34 951,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69 841,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73 955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83 964,7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39 834,5</w:t>
            </w:r>
          </w:p>
        </w:tc>
        <w:tc>
          <w:tcPr>
            <w:tcW w:w="15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адача 1. </w:t>
            </w:r>
            <w:r>
              <w:rPr>
                <w:rFonts w:cs="Arial" w:ascii="Arial" w:hAnsi="Arial"/>
                <w:sz w:val="16"/>
                <w:szCs w:val="16"/>
              </w:rPr>
              <w:t>Сохранение плодородия почв и повышение эффективности использования сельскохо-зяйственных угодий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 623,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853,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2 823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4 997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7 8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9 9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42 95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46 15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281,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34,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2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27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5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163,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60,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03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5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4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 179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759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8 5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0 1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2 7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4 72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7 7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40 7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е 1.1.</w:t>
            </w:r>
            <w:r>
              <w:rPr>
                <w:rFonts w:cs="Arial" w:ascii="Arial" w:hAnsi="Arial"/>
                <w:sz w:val="16"/>
                <w:szCs w:val="16"/>
              </w:rPr>
              <w:t xml:space="preserve"> Внесение минеральных удобрений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 279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259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4 0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5 3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7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8 72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0 5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3 50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плодородия почв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4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 279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59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4 0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5 3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7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8 72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0 5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3 5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1.2. </w:t>
            </w:r>
            <w:r>
              <w:rPr>
                <w:rFonts w:cs="Arial" w:ascii="Arial" w:hAnsi="Arial"/>
                <w:sz w:val="16"/>
                <w:szCs w:val="16"/>
              </w:rPr>
              <w:t>Внесение органических удобрений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 20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50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2 1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2 6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3 3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4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4 5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5 20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плодородия почв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4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 20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2 1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2 6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3 3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4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4 5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1.3. </w:t>
            </w:r>
            <w:r>
              <w:rPr>
                <w:rFonts w:cs="Arial" w:ascii="Arial" w:hAnsi="Arial"/>
                <w:sz w:val="16"/>
                <w:szCs w:val="16"/>
              </w:rPr>
              <w:t>Известкование кислых почв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0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хозтоваро-производители (ЗАО "Зеленоградс-кое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плодородия почв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3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0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1.4. </w:t>
            </w:r>
            <w:r>
              <w:rPr>
                <w:rFonts w:cs="Arial" w:ascii="Arial" w:hAnsi="Arial"/>
                <w:sz w:val="16"/>
                <w:szCs w:val="16"/>
              </w:rPr>
              <w:t>Возделывание сидератов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0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плодородия почв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0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1.5. </w:t>
            </w:r>
            <w:r>
              <w:rPr>
                <w:rFonts w:cs="Arial" w:ascii="Arial" w:hAnsi="Arial"/>
                <w:sz w:val="16"/>
                <w:szCs w:val="16"/>
              </w:rPr>
              <w:t>Получение субсидий в области растениеводств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 (оказание несвязанной поддержки в области растениеводства)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444,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94,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23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97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1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5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5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нистерство сельского хозяйства и продовольствия Московской области, 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доли обрабатывае-мых земель сельскохозяй-ственного назначения, в т.ч. пашни, повышение плодородия почв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281,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4,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7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163,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60,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3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адача 2. 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ведение комплексной модернизации материально-технической базы 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 522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892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3 51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 36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8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40 4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46 56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01 80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25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05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6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 797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987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2 71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 8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5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7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43 8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96 5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2.1. </w:t>
            </w:r>
            <w:r>
              <w:rPr>
                <w:rFonts w:cs="Arial" w:ascii="Arial" w:hAnsi="Arial"/>
                <w:sz w:val="16"/>
                <w:szCs w:val="16"/>
              </w:rPr>
              <w:t>Приобретение  машин и оборудования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 447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837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4 51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 8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5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7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3 8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6 50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хозтоваро-производите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нерговоору-женности труда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 447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837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4 51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 8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5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7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3 8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6 5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е 2.2. Субсидии на возмещение части затрат на приобретение сельскохозяйстве-нной техники, оборудования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725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05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6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0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хозтоваро-производите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нерговоору-женности труда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725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5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2.3. </w:t>
            </w:r>
            <w:r>
              <w:rPr>
                <w:rFonts w:cs="Arial" w:ascii="Arial" w:hAnsi="Arial"/>
                <w:sz w:val="16"/>
                <w:szCs w:val="16"/>
              </w:rPr>
              <w:t>Реконструкция шедового хозяйства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35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5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8 2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хозтоваро-произ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ФГУП "Русский соболь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лучшение производствен-ной баз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35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8 2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2.4. </w:t>
            </w:r>
            <w:r>
              <w:rPr>
                <w:rFonts w:cs="Arial" w:ascii="Arial" w:hAnsi="Arial"/>
                <w:sz w:val="16"/>
                <w:szCs w:val="16"/>
              </w:rPr>
              <w:t>Строительство здания мельницы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0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0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КС-торг"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бъемов производства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0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0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5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2.5. </w:t>
            </w:r>
            <w:r>
              <w:rPr>
                <w:rFonts w:cs="Arial" w:ascii="Arial" w:hAnsi="Arial"/>
                <w:sz w:val="16"/>
                <w:szCs w:val="16"/>
              </w:rPr>
              <w:t>Замена оборудования мельницы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0 0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70 00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КС-торг"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бъемов производства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30 0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70 0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ача 3.</w:t>
            </w:r>
            <w:r>
              <w:rPr>
                <w:rFonts w:cs="Arial" w:ascii="Arial" w:hAnsi="Arial"/>
                <w:sz w:val="16"/>
                <w:szCs w:val="16"/>
              </w:rPr>
              <w:t xml:space="preserve"> Оптимизация объемов произ-водства сельс-кохозяйственных культур, мясного и молочного животноводства, пушного звероводства, птицеводства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 485,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3 159,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5 862,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7 127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7 910,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8 398,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40 637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41 389,3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568,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9 405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152,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582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833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974,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1 706,8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1 914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079,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2 402,9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3 750,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4 494,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4 936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5 189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6 465,5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6 840,8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837,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51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9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51,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41,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35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64,7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34,5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3.1. </w:t>
            </w:r>
            <w:r>
              <w:rPr>
                <w:rFonts w:cs="Arial" w:ascii="Arial" w:hAnsi="Arial"/>
                <w:sz w:val="16"/>
                <w:szCs w:val="16"/>
              </w:rPr>
              <w:t>Приобретение элитных семян сельскохозяйствен-ных культур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837,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51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9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51,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41,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35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64,7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34,5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урожай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837,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1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9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1,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4,7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4,5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е 3.2.</w:t>
            </w:r>
            <w:r>
              <w:rPr>
                <w:rFonts w:cs="Arial" w:ascii="Arial" w:hAnsi="Arial"/>
                <w:sz w:val="16"/>
                <w:szCs w:val="16"/>
              </w:rPr>
              <w:t xml:space="preserve"> Возмещение части затрат на приобретение элитных семян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2,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,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,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,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9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3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нистерство сельского хозяйства и продовольствия Московской области, 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хозяйственной деятель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2,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3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е 3.3.</w:t>
            </w:r>
            <w:r>
              <w:rPr>
                <w:rFonts w:cs="Arial" w:ascii="Arial" w:hAnsi="Arial"/>
                <w:sz w:val="16"/>
                <w:szCs w:val="16"/>
              </w:rPr>
              <w:t xml:space="preserve"> Поддержка молочного животноводства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 24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5 42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7 44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8 6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9 2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9 66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1 64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2 200,0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нистерство сельского хозяйства и продовольствия Московской области, сельхозтовароп-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568,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9 405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152,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582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833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974,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1 706,8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1 914,0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671,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6 014,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7 287,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8 018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8 446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8 685,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9 933,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0 286,0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1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е 3.3.1.</w:t>
            </w:r>
            <w:r>
              <w:rPr>
                <w:rFonts w:cs="Arial" w:ascii="Arial" w:hAnsi="Arial"/>
                <w:sz w:val="16"/>
                <w:szCs w:val="16"/>
              </w:rPr>
              <w:t xml:space="preserve"> Получение субсидий на 1 литр (килограмм) реализованного товарного молока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 24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5 42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7 44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8 6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9 2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9 66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1 64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32 200,0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нистерство сельского хозяйства и продовольствия Московской области, 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хозяйственной деятель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568,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9 405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152,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582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833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974,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1 706,8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1 914,0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671,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6 014,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7 287,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8 018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8 446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8 685,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9 933,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0 286,0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3.4. </w:t>
            </w:r>
            <w:r>
              <w:rPr>
                <w:rFonts w:cs="Arial" w:ascii="Arial" w:hAnsi="Arial"/>
                <w:sz w:val="16"/>
                <w:szCs w:val="16"/>
              </w:rPr>
              <w:t>Поддержка мясного животноводства, в том числе: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715,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33,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4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42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45,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48,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51,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54,5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715,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33,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4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42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45,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48,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51,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254,5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1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3.4.1. </w:t>
            </w:r>
            <w:r>
              <w:rPr>
                <w:rFonts w:cs="Arial" w:ascii="Arial" w:hAnsi="Arial"/>
                <w:sz w:val="16"/>
                <w:szCs w:val="16"/>
              </w:rPr>
              <w:t>Получение субсидий на поддержку производства говядины от бычков молочных пород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5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нистерство сельского хозяйства и продовольствия Московской области, 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хозяйственной деятель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2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3.4.2. </w:t>
            </w:r>
            <w:r>
              <w:rPr>
                <w:rFonts w:cs="Arial" w:ascii="Arial" w:hAnsi="Arial"/>
                <w:sz w:val="16"/>
                <w:szCs w:val="16"/>
              </w:rPr>
              <w:t>Получение субсидий на производство говядины от скота мясных пород и их помесей (на содержание)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506,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26,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3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3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3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стерство сельского хозяйства и продовольствия Московской области, сельхозтоваро-производители (ЗАО "Зеленоградс-кое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хозяйственной деятель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506,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6,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3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3.4.3. </w:t>
            </w:r>
            <w:r>
              <w:rPr>
                <w:rFonts w:cs="Arial" w:ascii="Arial" w:hAnsi="Arial"/>
                <w:sz w:val="16"/>
                <w:szCs w:val="16"/>
              </w:rPr>
              <w:t>Получение субсидий на производство говядины от скота мясных пород и их помесей (на  возмещение части затрат на приобретение)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749,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49,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5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5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5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стерство сельского хозяйства и продовольствия Московской области, сельхозтоваро-производители (ЗАО "Зеленоградс-кое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хозяйственной деятель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749,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9,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адача 4. </w:t>
            </w:r>
            <w:r>
              <w:rPr>
                <w:rFonts w:cs="Arial" w:ascii="Arial" w:hAnsi="Arial"/>
                <w:sz w:val="16"/>
                <w:szCs w:val="16"/>
              </w:rPr>
              <w:t>Формирование племенной базы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 414,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5 845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8 337,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9 359,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0 379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1 481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2 843,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4 167,5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14,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5 845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8 337,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9 359,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0 379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1 481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2 843,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24 167,5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4.1. </w:t>
            </w:r>
            <w:r>
              <w:rPr>
                <w:rFonts w:cs="Arial" w:ascii="Arial" w:hAnsi="Arial"/>
                <w:sz w:val="16"/>
                <w:szCs w:val="16"/>
              </w:rPr>
              <w:t>Получение субсидий на поддержку племенного  животноводства (на содержание племенного маточного поголовья молочного направления продуктивности)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22,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66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33,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26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26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8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8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нистерство сельского хозяйства и продовольствия Московской области, 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хозяйственной деятель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22,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3,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0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6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6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4.2. </w:t>
            </w:r>
            <w:r>
              <w:rPr>
                <w:rFonts w:cs="Arial" w:ascii="Arial" w:hAnsi="Arial"/>
                <w:sz w:val="16"/>
                <w:szCs w:val="16"/>
              </w:rPr>
              <w:t>Получение субсидий на поддержку племенного  животноводства (на приобретение племенных животных)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966,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966,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нистерство сельского хозяйства и продовольствия Московской области, 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хозяйственной деятель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966,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66,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-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4.3. </w:t>
            </w:r>
            <w:r>
              <w:rPr>
                <w:rFonts w:cs="Arial" w:ascii="Arial" w:hAnsi="Arial"/>
                <w:sz w:val="16"/>
                <w:szCs w:val="16"/>
              </w:rPr>
              <w:t>Получение субсидий на поддержку племенного  животноводства (на содержание маточного поголовья пушных зверей)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425,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8 612,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9 504,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0 448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1 453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2 555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3 763,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6"/>
                <w:szCs w:val="16"/>
              </w:rPr>
              <w:t>15 087,5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нистерство сельского хозяйства и продовольствия Московской области, сельхозтоваро-производители (ФГУП "Русский соболь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хозяйственной деятель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425,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8 612,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9 504,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0 448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1 453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2 555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3 763,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5 087,5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адача 5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вышение эффективности деятельности отрасли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589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09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3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3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3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645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65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8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8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8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54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4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-2020 гг.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5.1. </w:t>
            </w:r>
            <w:r>
              <w:rPr>
                <w:rFonts w:cs="Arial" w:ascii="Arial" w:hAnsi="Arial"/>
                <w:sz w:val="16"/>
                <w:szCs w:val="16"/>
              </w:rPr>
              <w:t xml:space="preserve">Получение субсидий на возмещение части процентной ставки по крат-косрочным кредитам (займам) 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79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нистерство сельского хозяйства и продовольствия Московской области, 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хозяйственной деятель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03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6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роприятие 5.2. </w:t>
            </w:r>
            <w:r>
              <w:rPr>
                <w:rFonts w:cs="Arial" w:ascii="Arial" w:hAnsi="Arial"/>
                <w:sz w:val="16"/>
                <w:szCs w:val="16"/>
              </w:rPr>
              <w:t>Получение субсидий на возмещение части процентной ставки по инвестиционным кредитам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82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8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0,0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нистерство сельского хозяйства и продовольствия Московской области, сельхозтоваро-производители (ЗАО "Зеленоградс-кое"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сные Поляны"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хозяйственной деятельност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42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2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78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.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е 3.5.</w:t>
            </w:r>
            <w:r>
              <w:rPr>
                <w:rFonts w:cs="Arial" w:ascii="Arial" w:hAnsi="Arial"/>
                <w:sz w:val="16"/>
                <w:szCs w:val="16"/>
              </w:rPr>
              <w:t>Организация и проведение районного праздника, посвященного Дню работника сельского хозяйства и перерабатывающей промышленности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Пушкинского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Пушкинского муниципаль-ного район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-ные источник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еречень мероприятий Подпрограммы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«Устойчивое развитие сельских территорий Пушкинского муниципального района, в том числе улучшение жилищных условий граждан, проживающих и работающих в сельской местности, в том числе молодых семей и молодых специалистов</w:t>
      </w:r>
      <w:r>
        <w:rPr/>
        <w:t>»</w:t>
      </w:r>
    </w:p>
    <w:tbl>
      <w:tblPr>
        <w:tblW w:w="151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69"/>
        <w:gridCol w:w="1320"/>
        <w:gridCol w:w="1396"/>
        <w:gridCol w:w="1134"/>
        <w:gridCol w:w="1148"/>
        <w:gridCol w:w="836"/>
        <w:gridCol w:w="851"/>
        <w:gridCol w:w="993"/>
        <w:gridCol w:w="851"/>
        <w:gridCol w:w="851"/>
        <w:gridCol w:w="851"/>
        <w:gridCol w:w="1418"/>
        <w:gridCol w:w="1421"/>
      </w:tblGrid>
      <w:tr>
        <w:trPr>
          <w:tblHeader w:val="true"/>
          <w:trHeight w:val="516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-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Всего (тыс.руб.)</w:t>
            </w:r>
          </w:p>
        </w:tc>
        <w:tc>
          <w:tcPr>
            <w:tcW w:w="6381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Объём финансирования по годам (тыс.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-ный за выполнение мероприятия подпрограмм-мы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ультаты выполнения мероприятия подпрограмм-мы</w:t>
            </w:r>
          </w:p>
        </w:tc>
      </w:tr>
      <w:tr>
        <w:trPr>
          <w:tblHeader w:val="true"/>
          <w:trHeight w:val="821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Очеред-ной финансо-вый год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975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 по подпрограмме "Устойчивое развитие сельских территорий  Пушкинского муниципального района, в том  числе улучшение жилищных условий граждан, проживающих и работающих в сельской местности, в том числе молодых семей и молодых специалистов"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-2020 гг.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305,8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62,4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50,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48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96,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17,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31,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64,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-2020 гг.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-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41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7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7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8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-2020 гг.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564,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1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54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09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-2020 гг.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-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008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94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369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3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9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7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57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-2020 гг.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жет-ные источн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491,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08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44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5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2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49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79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ача 1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лучшение жилищных условий граждан, в т.ч. молодых семей и молодых специалистов, проживающих и работающих  в сельской местност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-2020 гг.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305,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62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5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48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9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1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3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64,6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-2020 гг.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-го бюдже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41,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7,7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1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,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8,1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-2020 гг.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564,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1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54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09,2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-2020 гг.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-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8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94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369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3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9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7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57,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-2020 гг.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-ные источн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491,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08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44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5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2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49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79,4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1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е 1.1.</w:t>
            </w:r>
            <w:r>
              <w:rPr>
                <w:rFonts w:cs="Arial" w:ascii="Arial" w:hAnsi="Arial"/>
                <w:sz w:val="18"/>
                <w:szCs w:val="18"/>
              </w:rPr>
              <w:t xml:space="preserve"> Ввод (приобретение) жилья для граждан, прожи-вающих в сельской местности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305,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62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5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firstLine="1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48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9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1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3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64,6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истерст-во сельского хозяйства и продовольст-вия Московс-кой области, администра-ция Пушкинского муниципаль-ного района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од (приоб-ретение) жилья для граждан, проживаю-щих в сельской местности -  1401 кв. метров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41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2" w:firstLine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1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564,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2" w:firstLine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4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9,2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-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008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4,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2" w:firstLine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69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7,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-ные источн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491,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,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firstLine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44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9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9,4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роприятие 1.2. </w:t>
            </w:r>
            <w:r>
              <w:rPr>
                <w:rFonts w:cs="Arial" w:ascii="Arial" w:hAnsi="Arial"/>
                <w:sz w:val="18"/>
                <w:szCs w:val="18"/>
              </w:rPr>
              <w:t>В т.ч. для молодых семей и молодых специалистов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248,8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62,4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50,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firstLine="1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60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58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78,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54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43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истерст-во сельского хозяйства и продовольст-вия Московс-кой области, администра-ция Пушкинского муниципаль-ного район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од (приобрете-ние) жилья для молодых семей и молодых специалистов, проживаю-щих в сельской местности - 1143  кв. метров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-го бюдже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40,9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7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firstLine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,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,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4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764,3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4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firstLine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,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2,8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-ного райо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468,9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4,6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4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firstLine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5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6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6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1,9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-ные источник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974,7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,7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2" w:firstLine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8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7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3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6,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2,9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276" w:right="709" w:gutter="0" w:header="0" w:top="179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одика расчета значений показателей эффективности реализации Программы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4250"/>
        <w:gridCol w:w="1456"/>
        <w:gridCol w:w="3649"/>
        <w:gridCol w:w="156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ка расчета показателя и 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чение базовых показате-ле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получения информ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иодич-ность представ-ления</w:t>
            </w:r>
          </w:p>
        </w:tc>
      </w:tr>
      <w:tr>
        <w:trPr>
          <w:tblHeader w:val="true"/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«Развитие отраслей сельского хозяйства и перерабатывающей промышл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ушкинского муниципального район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производства продукции растениеводства в хозяйствах всех категорий (в сопоставимых ценах к предыдущему году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стоимости продукции растениеводства отчетного года в ценах предыдущего года к стоимости продукции растениеводства предыдущего года в ценах предыдущего года, процен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(индекс производства продукции сельского хозяй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обрабатываемой пашни в общей площади пашн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площади обрабатываемой пашни к общей площади пашни, процен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государственной статистической отчетности (форма № 29-СХ «Сведения о сборе урожая сельскохозяйст-венных культур»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а № 2-фермер «Сведения о сборе урожая сельскохозяйственных культур»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а № 2 «Производство сельскохозяйственной продукции в личных подсобных и других индивидуальных хозяйствах граждан»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№ 22-1 «Сведения о наличии и распределении земель по категориям и формам собственности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ие в сельскохозяйственный оборот неиспользуемых сельскохозяйственных угод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залежных земель, вовлеченных в сельскохозяйственный оборот, 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сельхозтоваропроизводите-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-но в сез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сение минеральных удобрен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нормы действующего вещества к содержанию действующего вещества в данном удобрении, тонн д.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орма 9-СХ «Сведения о внесении удобрений и проведении работ по химической мелиорации земель»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известкованию кислых поч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результатам агрохимических обследований, тонн/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орма 9-СХ «Сведения о внесении удобрений и проведении работ по химической мелиорации земель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фосфорированию кислых поч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нормы действующего вещества к содержанию действующего вещества в данном удобрении, тонн д.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орма 9-СХ «Сведения о внесении удобрений и проведении работ по химической мелиорации земель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сельхозтоваропроизводите-лей о наличии сельскохозяйственной техники (форма № 17-АПК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тракторов, приобретенных в отчетном году, шт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рноуборочные комбай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зерноуборочных  комбайнов, приобретенных в отчетном году, шт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моуборочные комбай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 кормоуборочных комбайнов, приобретенных в отчетном году, шт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, засеваемая элитными семенами в общей площади посевов на территории Пушкинского муниципального район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, засеваемая элитными семенами всех сельскохозяйственных культур (по сельскохозяйственным организациям), 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сельхозтоваропроизводите-лей и Пушкинского межрайонного филиала ФГБУ «Россельхозцентр» по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рновые и зернобобовы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актического сбора урожая  зерновых и зернобобовых культур в хозяйствах всех категорий, тон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государственной статистической отчетности       (форма № 29-СХ «Сведения о сборе урожая сельскохозяйст-венных культур»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№ 2-фермер «Сведения о сборе урожая сельскохозяйственных культур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фель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актического сбора урожая  картофеля в хозяйствах всех категорий, тон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0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государственной статистической отчетности       (форма № 29-СХ «Сведения о сборе урожая сельскохозяйст-венных культур»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№ 2-фермер «Сведения о сборе урожая сельскохозяйственных культур»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№ 2 «Производство сельскохозяйственной продукции в личных подсобных и других индивидуальных хозяйствах граждан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ощ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актического сбора урожая  овощей всего с открытого и закрытого грунта в хозяйствах всех категорий, тон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      (форма № 2-фермер «Сведения о сборе урожая сельскохозяйственных культур»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№ 2 «Производство сельскохозяйственной продукции в личных подсобных и других индивидуальных хозяйствах граждан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декс производства продукции сельского хозяйства в целом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стоимости продукции сельского хозяйства отчетного года в ценах предыдущего года к стоимости продукции сельского хозяйства предыдущего года в ценах предыдущего года, процен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      (индекс производства продукции сельского хозяй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декс производства продукции животноводства в хозяйствах всех категорий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стоимости продукции животноводства отчетного года в ценах предыдущего года к стоимости продукции животноводства предыдущего года в ценах предыдущего года, процен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      (индекс производства продукции сельского хозяй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племенного поголовья коров молочного направл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кормодней пребывания животных в группе к 365, го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      (Форма 24 –СХ «Сведения о состоянии животноводств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-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изводство скота и птицы на  убой во всех категориях хозяйств (в живом весе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оизводства скота и птицы на убой во всех категориях хозяйств  (в живом весе), тон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государственной статистической отчетности       (Форма 24 –СХ «Сведения о состоянии животноводства», Форма № 3-фермер «Сведения о производстве продукции животноводства и поголовье скота»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№ 2 «Производство сельскохозяйственной продукции в личных подсобных и других индивидуальных хозяйствах граждан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ч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молока во всех категориях хозяйст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оизводства молока во всех категориях хозяйств, тон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2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государственной статистической отчетности       (Форма 24 –СХ «Сведения о состоянии животноводства»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№ 3-фермер «Сведения о производстве продукции животноводства и поголовье скота»; форма № 2 «Производство сельскохозяйственной продукции в личных подсобных и других индивидуальных хозяйствах граждан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ч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овано молока сельскохозяйственными предприятиям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реализованного молока сельскохозяйственными предприятиями, тон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67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      Форма № П-1 (СХ) «Сведения о производстве и отгрузке сельскохозяйственной продукции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ч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ход теля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общего количества родившихся телят в сельскохозяйственных организациях в отчетном году к среднегодовому поголовью коров и умноженное на 100, голов на 100 голов ко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05800. Сведения о производстве и отгрузке сельскохозяйствен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№ П-1 (СХ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(05819. Поступило приплода телят всего в крупных, средних и малых сельхозорганизациях); (05804. Наличие скота в крупных, средних и малых сельхозорганизация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ч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куриных яиц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оизводства куриных яиц, тыс. шт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(Форма № 3-фермер «Сведения о производстве продукции животноводства и поголовье скота», форма № 2 «Производство сельскохозяйственной продукции в личных подсобных и других индивидуальных хозяйствах граждан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племенного скота в общем поголовь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племенного поголовья скота к общему поголовью, умноженное на 100, 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сельхозтоваропроизводите-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племенного поголовья крупного рогатого скота мясного направл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оловье племенного крупного рогатого скота мясного направления, го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сельхозтоваропроизводите-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племенного молодняка крупного рогатого скота молочного и мясного направлен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данного племенного скота крупного рогатого скота молочного направления, го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сельхозтоваропроизводите-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квар-тальн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маточного поголовья пушных зверей, всего голов, в том числ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маточного поголовья пушных зверей, го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6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(форма № 26-СХ «Отчет о состоянии пушного звероводств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ь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5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к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1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иц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рь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сец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рибыльных сельскохозяйственных организаций, в общем их числе, %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прибыльных организаций к их общему количеству, умноженное на 100, 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(Форма № П-3 «Сведения о финансовом состоянии организа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ч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инвестиций в основной капитал, млн.,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сельхозтоваропроизводите-лей (по данным бухгалтерского балан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-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уемых инвестиционных проектов в сфере АП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инвестиционных проектов, предусматривающих строительство, реконструкцию, модернизацию производства, улучшение материально-технической базы, закупку сельскохозяйственных животны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сельхозтоваропроизводите-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ых праздни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айонных праздников в отчетном году, единиц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b/>
                <w:sz w:val="28"/>
                <w:szCs w:val="28"/>
              </w:rPr>
              <w:t>Устойчивое развитие сельских территорий Пушкинского муниципального района, в том числе улучшение жилищных условий граждан, проживающих и работающих в сельской местности, в том числе молодых семей и молодых специалистов</w:t>
            </w:r>
            <w:r>
              <w:rPr>
                <w:rFonts w:cs="Arial" w:ascii="Arial" w:hAnsi="Arial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 (приобретение) жилья для граждан, проживающих в сельской местно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введенного (приобретенного) жилья для граждан, проживающих в сельской местности, в отчетном году, кв. мет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 xml:space="preserve">Данные государственной статис-тической отчетности (форма 1-УРСТ «Сведения о ходе реализации федеральной целевой программы «Устойчивое развитие сельских территорий на 2014-2-17 годы и на период до 2020 года»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 том числе дл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олодых семей 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олодых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пециалист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введенного (приобретенного) жилья для молодых семей и молодых специалистов в отчетном году, кв. мет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ные государственной статис-тической отчетности (форма 1-УРСТ «Сведения о ходе реализа-ции федеральной целевой программы «Устойчивое развитие сельских территорий на 2014-2-17 годы и на период до 2020 год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вод в действие распределительных газовых сетей в отчетном году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тяженность распределительных газовых сетей, введенных в действие в отчетном году, к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(форма 1-УРСТ «Сведения о ходе реализации федеральной целевой программы «Устойчивое развитие сельских территорий на 2014-2-17 годы и на период до 2020 год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 в действие локальных водопроводов в отчетном году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яженность локальных водопроводов, введенных в действие в отчетном году, к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(форма 1-УРСТ «Сведения о ходе реализации федеральной целевой программы «Устойчивое развитие сельских территорий на 2014-2-17 годы и на период до 2020 год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 в действие учреждений культурно-досугового тип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мест в учреждениях культурно-досугового типа, введенных в действие в отчетном году, место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тической отчетности (форма 1-УРСТ «Сведения о ходе реализации федеральной целевой программы «Устойчивое развитие сельских территорий на 2014-2-17 годы и на период до 2020 год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 в действие общеобразовательных учрежден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мест в общеобразовательных учреждениях, введенных в действие в отчетном году, мест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осударственной статис-тической отчетности (форма 1-УРСТ «Сведения о ходе реализации федеральной целевой программы «Устойчивое развитие сельских территорий на 2014-2-17 годы и на период до 2020 год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-тально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709" w:gutter="0" w:header="0" w:top="17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взаимодействия ответственного за выполнение мероприятия подпрограммы с муниципальным заказчиком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ой программы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Пушкинского района «Сельское хозяйство Пушкинского муниципального района на 2014-2020 годы» разработана в соответствии с Постановлением администрации Пушкинского муниципального района от 01.08.2013г. № 2105 «Об утверждении Порядка разработки и реализации муниципальных программ Пушкинского муниципального района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Программы является Комитет по экономике администрации Пушки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ом муниципальной программы является заместитель руководителя администрации Пушкинского муниципального района – председатель Комитета по экономи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муниципальной программы организовывает работу по регулированию деятельности исполнителей муниципальной программы в процессе ее разработки и реализации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 осуществляет муниципальный заказчик.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сектор промышленности, науки и сельского хозяйства отдела социально-экономического развития, прогнозирования и анализа Комитета по экономике администрации Пушкинского муниципального района.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 выполнение мероприятия Программы (Подпрограммы):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формирует прогноз расходов на реализацию мероприятия Программы (Подпрограммы) и направляет их координатору Программы;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обсуждении вопросов, связанных с реализацией и финансированием Программы (Подпрограммы) в части соответствующего мероприятия;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готовит и представляет координатору Программы отчет о реализации мероприятия.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меры конкретизируются по основным мероприятиям Программы с учетом  их особенностей.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numPr>
          <w:ilvl w:val="0"/>
          <w:numId w:val="6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, форма и сроки предоставления отчетности о ходе реализации мероприяти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муниципальной программы осуществляется администрацией Пушкинского муниципального района.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раз в полугодие до 20 числа, месяца следующего за отчетным полугодием, направляет в Комитет по экономике оперативный отчет о реализации мероприятий муниципальной программы, который содержит: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выполненных мероприятий государственной подпрограммы с указанием объемов и источников финансирования и результатов выполнения мероприятий;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своевременного выполнения программных мероприятий.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направляется в электронном виде в Комитет по экономике.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ежегодно готовит годовой отчет о реализации муниципальной программы  и до 1 марта года, следующего за отчетным, представляет его в Комитет по экономике для оценки эффективности реализации муниципальной программы.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о реализации  государственной программы должен содержать: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налитическую записку, в которой указываются: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;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аблицу, в которой указываются: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 средств  бюджета Пушкинского муниципального района, привлекаемых для реализации муниципальной программы;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 и годовой отчеты о реализации муниципальной программы представляются по формам, установленным Порядком разработки и реализации муниципальных программ Пушкинского муниципального района,  утвержденным Постановлением администрации Пушкинского муниципального района от 01.08.2013г. № 2105 «Об утверждении Порядка разработки и реализации муниципальных программ Пушкинского муниципального района»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97" w:right="709" w:gutter="0" w:header="0" w:top="70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-18"/>
      <w:sz w:val="4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firstLine="36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2D69A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hd w:fill="C2D69A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2D69A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2D69A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C2D69A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2D69A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2D69A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2D69A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16"/>
      <w:szCs w:val="16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8:00Z</dcterms:created>
  <dc:creator>Маликова</dc:creator>
  <dc:description/>
  <cp:keywords/>
  <dc:language>en-US</dc:language>
  <cp:lastModifiedBy>Пользователь</cp:lastModifiedBy>
  <cp:lastPrinted>2014-10-14T11:43:00Z</cp:lastPrinted>
  <dcterms:modified xsi:type="dcterms:W3CDTF">2014-10-20T11:18:00Z</dcterms:modified>
  <cp:revision>2</cp:revision>
  <dc:subject/>
  <dc:title>ПАСПОРТ</dc:title>
</cp:coreProperties>
</file>