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Пушк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 14.10.2014 № 258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ind w:left="-284" w:right="-59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й программы «Экология и охрана окружающей среды  Пушкинского муниципального района на 2014-2018 годы»</w:t>
      </w:r>
    </w:p>
    <w:tbl>
      <w:tblPr>
        <w:tblW w:w="51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00"/>
        <w:gridCol w:w="1360"/>
        <w:gridCol w:w="1869"/>
        <w:gridCol w:w="1714"/>
        <w:gridCol w:w="1714"/>
        <w:gridCol w:w="1714"/>
        <w:gridCol w:w="2236"/>
      </w:tblGrid>
      <w:tr>
        <w:trPr>
          <w:trHeight w:val="44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10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Экология и охрана окружающей среды Пушкинского муниципального района на 2014-2018 годы»</w:t>
            </w:r>
          </w:p>
        </w:tc>
      </w:tr>
      <w:tr>
        <w:trPr>
          <w:trHeight w:val="3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лучшение экологической обстановки района и охрана окружающей среды.</w:t>
            </w:r>
          </w:p>
        </w:tc>
      </w:tr>
      <w:tr>
        <w:trPr>
          <w:trHeight w:val="1219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Мониторинг окружающей среды.</w:t>
            </w:r>
          </w:p>
          <w:p>
            <w:pPr>
              <w:pStyle w:val="ConsPlusCel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.Охрана водных объектов. 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Охрана особо охраняемых природных территорий (далее ООПТ) местного значения, городских лесов, лесопарковых зон и зон озелененных территорий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.Экологическое воспитание и образование.</w:t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вый заместитель руководителя администрации  Пушкинского муниципального района</w:t>
            </w:r>
          </w:p>
        </w:tc>
      </w:tr>
      <w:tr>
        <w:trPr>
          <w:trHeight w:val="3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храны окружающей среды</w:t>
            </w:r>
          </w:p>
        </w:tc>
      </w:tr>
      <w:tr>
        <w:trPr>
          <w:trHeight w:val="3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</w:t>
              <w:br/>
              <w:t>муниципальной программы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-2018годы</w:t>
            </w:r>
          </w:p>
        </w:tc>
      </w:tr>
      <w:tr>
        <w:trPr>
          <w:trHeight w:val="320" w:hRule="atLeast"/>
        </w:trPr>
        <w:tc>
          <w:tcPr>
            <w:tcW w:w="4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Пушкинского муниципального района Московской области</w:t>
            </w:r>
          </w:p>
        </w:tc>
      </w:tr>
      <w:tr>
        <w:trPr>
          <w:trHeight w:val="309" w:hRule="atLeast"/>
        </w:trPr>
        <w:tc>
          <w:tcPr>
            <w:tcW w:w="4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 год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 год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</w:tr>
      <w:tr>
        <w:trPr>
          <w:trHeight w:val="32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</w:t>
              <w:br/>
              <w:t>Пушкинского муниципального район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06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6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0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00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0</w:t>
            </w:r>
          </w:p>
        </w:tc>
      </w:tr>
      <w:tr>
        <w:trPr/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источник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ируемые результаты</w:t>
              <w:br/>
              <w:t>реализации муниципальной</w:t>
              <w:br/>
              <w:t>программы</w:t>
            </w:r>
          </w:p>
        </w:tc>
        <w:tc>
          <w:tcPr>
            <w:tcW w:w="10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Проведение мониторинга окружающей среды позволит осуществить комплексный контроль за экологической обстановкой на территории Пушкинского муниципального района для оперативного выявления и устранения нарушений действующего природоохранного законодательств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Организация мероприятий по санитарной очистке береговых полос водных объектов   для улучшения их состоя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роведение мероприятий на особо охраняемых природных территориях местного значения – лесопарк «Северный» и Черкизовский лесопарк и озелененных территориях послужит их сохранению и улучшению состояния территор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Организация работы школьников в бригадах Экологического патруля, что поспособствует улучшению экологической ситуации на территориях водоохранных зон водных объектов, скверов, парков и т.п. а также воспитанию у подрастающего поколения бережного отношения к  природе родного края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Характеристика текущего состояния рассматриваемой сферы социально-экономического развития Пушкин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 расположено более 800 предприятий машиностроительной, текстильной, деревообрабатывающей, металлообрабатывающей и пищевой промышленности, оказывающих влияние на состояние окружающей среды. Валовой выброс загрязняющих веществ в атмосферу составляет более 14 тыс. тонн в год. Основными загрязнителями атмосферы являются: взвешенные вещества, диоксид азота, оксид углерода, формальдегид, оксид серы, углеводороды. Предприятиями района выбрасываются в атмосферный воздух вещества более 40 наименов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Учитывая сложившуюся ситуацию,  в Программу «Экология и охрана окружающей среды Пушкинского муниципального района на 2014-2018 годы» включены мероприятия по  организации лабораторного контроля за выбросами в атмосферный воздух загрязняющих веществ. Ежегодно планируется проведение анализов в количестве 360-460шт.  По результатам  данных работ возможно  принимать управленческие решения с учетом состояния окружающей среды. 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Радиационный фактор вносит существенный вклад в совокупную нагрузку на человека. Облучение от природных источников формирует около 80 % коллективной дозы облучения населения и 20% от техногенных источников.  В связи с этим, необходимо осуществлять радиационный контроль за выявлением участков, объектов технологического воздействия радиоактивного загрязнения на территории Пушкинского муниципального района с целью дальнейшего проведения мероприятий по дезактивации радиоактивных загряз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Пушкинском муниципальном районе основной объем хозяйственно – бытовых стоков (более 19 млн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) поступает на очистные сооружения ЗАО «Экоаэросталкер», расположенные в Щелковском районе. Кроме того, 12 очистных сооружений сбрасывают в водные объекты района более 10,5 млн. м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 очищенных стоков. В то же время, из-за отсутствия системы очистки ливневого стока, как на территории города Пушкино, так и на территориях поселений на рельеф местности и в водоемы попадает взвешенных веществ – более 500т/год, нефтепродуктов около 10 т/год и др. Всего 25 наименований. Сброс неочищенных ливневых стоков приводит к загрязнению воды, заиливанию русла рек, зарастанию зеленой растительность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увеличением индивидуального жилищного строительства, действующие очистные сооружения поселений работают на пределе проектных мощностей и имеется угроза загрязнения прилегающих территорий, в т.ч. водных объектов. Необходимо проведение  лабораторного контроля за состоянием открытых водоемов, а также организация лабораторного контроля за работой очистных сооружений  с целью разработки мероприятий по устранению негативного воздействия на водные объекты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дной из важнейших задач в этой сфере является проведение мониторинга окружающей среды. Мероприятия муниципальной программы позволят осуществить комплексный контроль за экологической обстановкой на территории Пушкинского муниципального района для оперативного выявления и устранения нарушений действующего природоохранно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амках муниципальной программы будут осуществляться мероприятия по проведению мониторинга водных объектов, включающие в себя обследование рек и озер на территории Пушкинского муниципального района. Реализация комплекса мероприятий по обследованию водных объектов позволит собрать данные о состоянии водоохранных зон,</w:t>
      </w:r>
      <w:r>
        <w:rPr>
          <w:rFonts w:cs="Arial" w:ascii="Arial" w:hAnsi="Arial"/>
          <w:color w:val="000000"/>
          <w:sz w:val="24"/>
          <w:szCs w:val="24"/>
        </w:rPr>
        <w:t xml:space="preserve"> донных отложений </w:t>
      </w:r>
      <w:r>
        <w:rPr>
          <w:rFonts w:cs="Arial" w:ascii="Arial" w:hAnsi="Arial"/>
          <w:sz w:val="24"/>
          <w:szCs w:val="24"/>
        </w:rPr>
        <w:t xml:space="preserve">дна, берегов </w:t>
      </w:r>
      <w:r>
        <w:rPr>
          <w:rFonts w:cs="Arial" w:ascii="Arial" w:hAnsi="Arial"/>
          <w:color w:val="000000"/>
          <w:sz w:val="24"/>
          <w:szCs w:val="24"/>
        </w:rPr>
        <w:t xml:space="preserve">и подготовить </w:t>
      </w:r>
      <w:r>
        <w:rPr>
          <w:rFonts w:cs="Arial" w:ascii="Arial" w:hAnsi="Arial"/>
          <w:sz w:val="24"/>
          <w:szCs w:val="24"/>
        </w:rPr>
        <w:t xml:space="preserve">предложения по ликвидации причин загрязнения, разработке проектов по очистке рек за счет средств федерального бюдж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дготовка проектно – сметной документации, проведение работ по очистке рек относится к затратным мероприятиям. В тоже время, реки сильно зарастают травой, что уменьшает скорость течения воды и тем самым еще больше ускоряется зарастание русла рек, идет заболачивание прибрежных зон. Для вхождения в государственные программы Московской области требуется значительный стартовый капитал в размере нескольких млн. рублей. Объемы средств, предусмотренные для реализации природоохранных мероприятий, реально могут быть определены только после разработки проекта очистки реки Серебрянка и благоустройству береговых зон, что приведет к улучшению экологического состояния водного объекта, расположенного на территории Москов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Пушкинского муниципального района в 2001 году организованы две особо охраняемые природные территории местного значения – лесопарк «Северный» и Черкизовский лесопарк. В связи произошедшими качественными изменениями характеристик лесопарков необходимо провести работы по инвентаризации зеленых насаждений их лесопатологическому изучению с внесением изменений в паспорт особо охраняемых природны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шкинский муниципальный район является одним из родоначальников молодежного движения «Экологический патруль» в Моско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2012 году на базе 23 образовательных школ Пушкинского муниципального района создано 68 бригад «Экологический патруль», в которые вошли 340 школьников. В 2013году в 25 школах созданы 86 бригад, в которых работало 430 человек. Многолетний опыт  работы школьников показал острую необходимость очистки  от мусора территорий водоохранных зон водных объектов, скверов, парков и т.п. объектов. Одновременно работа в Экологическом патруле  играет важную роль в деле воспитания подрастающего поколения. Поэтому в Программе предусмотрено ежегодное участие школьников в данных работах в количестве 415челове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ачиная с 1996 года, Пушкинский район участвует в проведении Общероссийских дней защиты от экологической опасности. В воспитательно – образовательных учреждениях района проводятся смотры, конкурсы, организуются мероприятия по уборке территорий, посадке саженцев. Данные мероприятия  имеют большое воспитательное значение. Выполнение мероприятий программы обеспечит комплексный подход к решению вопросов по  улучшению качества окружающей среды. Программны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 их вы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ухудшение социально-экономическ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достаточное ресурсное обеспечение запланированн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несвоевременное финансирование запланирован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неэффективное взаимодействие соисполнителе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ые риски могут привести к ухудшению качества окружающей среды и в дальнейшем увеличат потребность в бюджетных средствах для проведения экологических мероприят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Прогноз развития рассматриваемой сферы социально-экономического развития Пуш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ведение мониторинга степени загрязнения окружающей среды позволит осуществить комплексный контроль за экологической обстановкой на территории Пушкинского муниципального района для оперативного выявления и устранения нарушений действующего природоохранно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ие мероприятий программы «Экология и охрана окружающей среды Пушкинского муниципального района на 2014-2018 годы»  поможет  формированию экологической культуры, развитию экологического образования и воспитания, а также обеспечит эффективное участие граждан, общественных объединений, некоммерческих организаций и бизнес-сообществ в решение вопросов, связанных с охраной окружающей среды и обеспечением экологическ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Цели и задач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Cell"/>
        <w:rPr/>
      </w:pPr>
      <w:r>
        <w:rPr>
          <w:rFonts w:cs="Arial" w:ascii="Arial" w:hAnsi="Arial"/>
          <w:sz w:val="24"/>
          <w:szCs w:val="24"/>
        </w:rPr>
        <w:t>Целью муниципальной программы «Экология  и охрана окружающей среды Пушкинского муниципального района на 2014-2018 годы»  является улучшение экологической обстановки района и охрана окружающей среды.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ами программы являются: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Мониторинг окружающей среды;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Охрана водных объектов;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Охрана особо охраняемых природных территорий местного значения, городских лесов, лесопарковых зон и зон озелененных территорий;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Экологическое воспитание и образование.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ланируемые результаты (Целевые показатели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ми результатами реализаци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Проведение мониторинга окружающей среды позволит осуществить комплексный контроль за экологической обстановкой на территории Пушкинского муниципального района для оперативного выявления и устранения нарушений действующего природоохранно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Организация мероприятий по санитарной очистке береговых полос водных объектов для   улучшения их состоя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оведение мероприятий на особо охраняемых природных территориях местного значения – лесопарк «Северный» и Черкизовский лесопарк и озелененных территориях послужит их сохранению и улучшению состояния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рганизация работы школьников в бригадах Экологического патруля, что поспособствует улучшению экологической ситуации на территориях водоохранных зон водных объектов, скверов, парков и т.п. а также воспитанию у подрастающего поколения бережного отношения к  природе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енные и/или качественные целевые показатели, характеризующие достижение целей и решение задач отражены в приложении №1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Мероприятия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 программы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Экология и охрана окружающей среды Пушкинского муниципального района на  2014-2018годы» отражены в приложении №2 к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Методика расчета значений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ценка эффективности реализации муниципальной программы </w:t>
      </w:r>
      <w:r>
        <w:rPr>
          <w:rFonts w:cs="Arial" w:ascii="Arial" w:hAnsi="Arial"/>
          <w:sz w:val="24"/>
          <w:szCs w:val="24"/>
        </w:rPr>
        <w:t>«Экология  и охрана окружающей среды Пушкинского муниципального района на 2014-2018 годы»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ежегодно производится муниципальным заказчиком на основе использования целевых показателей и индикаторов, обеспечивающих мониторинг динамики изменений в данной сфере за оцениваемый период с целью уточнения задач и программных мероприятий, в рамках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ценка эффективности программы будет производиться путем сравнения текущих значений показателей с установленными программой значениями на 2014-2018 годы (Приложение №1 к Программе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дача 1.)</w:t>
      </w:r>
      <w:r>
        <w:rPr>
          <w:rFonts w:cs="Arial" w:ascii="Arial" w:hAnsi="Arial"/>
          <w:sz w:val="24"/>
          <w:szCs w:val="24"/>
        </w:rPr>
        <w:t xml:space="preserve"> Мониторинг окружающей сред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«Количество анализов атмосферного воздуха по содержанию загрязняющих вещест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«Количество лабораторных исследований состояния открытых водоем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«Количество анализов очистных сооруж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«Количество исследований в целях выявления участков, объектов технологического воздействия радиоактивного загрязнения, а также в детских дошкольных учреждениях, школах и других учебных заведений».</w:t>
      </w:r>
    </w:p>
    <w:p>
      <w:pPr>
        <w:pStyle w:val="Normal"/>
        <w:spacing w:lineRule="auto" w:line="240" w:before="0" w:after="28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анные показатели определяются количеством необходимых регулярных  лабораторных исследований,  за состоянием загрязнения атмосферного воздуха, открытых водоемов, очистных сооружений, в населенных пунктах Пушкинского район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ча 2.) </w:t>
      </w:r>
      <w:r>
        <w:rPr>
          <w:rFonts w:cs="Arial" w:ascii="Arial" w:hAnsi="Arial"/>
          <w:sz w:val="24"/>
          <w:szCs w:val="24"/>
        </w:rPr>
        <w:t>Охрана водных объектов.</w:t>
      </w:r>
    </w:p>
    <w:p>
      <w:pPr>
        <w:pStyle w:val="ConsPlusCel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«Количество выполненных мероприятий по санитарной очистке и благоустройству береговых полос водных объектов» определяется согласно результатов мониторинга загрязнений береговых полос водных объектов.</w:t>
      </w:r>
    </w:p>
    <w:p>
      <w:pPr>
        <w:pStyle w:val="Style17"/>
        <w:spacing w:before="28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дача 3.) </w:t>
      </w:r>
      <w:r>
        <w:rPr>
          <w:rFonts w:cs="Arial" w:ascii="Arial" w:hAnsi="Arial"/>
          <w:sz w:val="24"/>
          <w:szCs w:val="24"/>
        </w:rPr>
        <w:t xml:space="preserve">Охрана особо охраняемых природных территорий местного значения. </w:t>
      </w:r>
    </w:p>
    <w:p>
      <w:pPr>
        <w:pStyle w:val="Style17"/>
        <w:spacing w:before="280" w:after="280"/>
        <w:ind w:left="0" w:firstLine="70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ь «Количество особо охраняемых территорий, в которых проводятся работы по инвентаризации зеленых насаждений (Лесопарк «Северный», Черкизовский лесопарк)».</w:t>
      </w:r>
    </w:p>
    <w:p>
      <w:pPr>
        <w:pStyle w:val="Style17"/>
        <w:spacing w:before="280" w:after="28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оказатель «Количество мероприятий по благоустройству, санитарной очистке и посадке зеленых насаждений» определяются количеством фактически проведенных мероприятий.</w:t>
      </w:r>
    </w:p>
    <w:p>
      <w:pPr>
        <w:pStyle w:val="Style17"/>
        <w:spacing w:before="280" w:after="280"/>
        <w:ind w:left="0" w:hanging="0"/>
        <w:contextualSpacing/>
        <w:jc w:val="both"/>
        <w:rPr>
          <w:rFonts w:ascii="Arial" w:hAnsi="Arial" w:cs="Arial"/>
          <w:color w:val="000000"/>
          <w:spacing w:val="3"/>
          <w:sz w:val="24"/>
          <w:szCs w:val="24"/>
        </w:rPr>
      </w:pPr>
      <w:r>
        <w:rPr>
          <w:rFonts w:cs="Arial" w:ascii="Arial" w:hAnsi="Arial"/>
          <w:b/>
          <w:color w:val="000000"/>
          <w:spacing w:val="3"/>
          <w:sz w:val="24"/>
          <w:szCs w:val="24"/>
        </w:rPr>
        <w:t xml:space="preserve">Задача 4.) </w:t>
      </w:r>
      <w:r>
        <w:rPr>
          <w:rFonts w:cs="Arial" w:ascii="Arial" w:hAnsi="Arial"/>
          <w:color w:val="000000"/>
          <w:spacing w:val="3"/>
          <w:sz w:val="24"/>
          <w:szCs w:val="24"/>
        </w:rPr>
        <w:t>Экологическое образование, воспитание и информирование населения.</w:t>
      </w:r>
    </w:p>
    <w:p>
      <w:pPr>
        <w:pStyle w:val="Style17"/>
        <w:spacing w:before="280" w:after="280"/>
        <w:ind w:left="786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ь «Количество мероприятий </w:t>
      </w:r>
      <w:r>
        <w:rPr>
          <w:rFonts w:cs="Arial" w:ascii="Arial" w:hAnsi="Arial"/>
          <w:color w:val="000000"/>
          <w:spacing w:val="3"/>
          <w:sz w:val="24"/>
          <w:szCs w:val="24"/>
        </w:rPr>
        <w:t>по экологическому воспитанию, образованию и просвещению молодежи»;</w:t>
      </w:r>
    </w:p>
    <w:p>
      <w:pPr>
        <w:pStyle w:val="Style17"/>
        <w:spacing w:before="280" w:after="280"/>
        <w:ind w:left="0" w:firstLine="708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казатель «Количество участников детского молодежного движения «Экологический патруль».</w:t>
      </w:r>
    </w:p>
    <w:p>
      <w:pPr>
        <w:pStyle w:val="Style17"/>
        <w:spacing w:before="280" w:after="280"/>
        <w:ind w:left="0" w:firstLine="709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определяются по результатам реализации мероприятий по экологическому образованию и воспитанию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ConsPlusNonformat1"/>
        <w:numPr>
          <w:ilvl w:val="0"/>
          <w:numId w:val="2"/>
        </w:numPr>
        <w:spacing w:lineRule="auto" w:line="276"/>
        <w:ind w:left="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взаимодействия ответственного за выполнение мероприятия программы с муниципальным заказчиком программы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«Экология и охрана окружающей среды Пушкинского муниципального района на 2014-2018 годы» осуществляется в соответствии с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2105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муниципальной программы «Экология и охрана окружающей среды Пушкинского муниципального района на 2014-2018 годы» является Отдел охраны окружающей среды администрации Пушкинского муниципального района.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 xml:space="preserve">Координатором муниципальной программы «Экология и охрана окружающей среды Пушкинского муниципального района на 2014-2018 годы» является Первый заместитель руководителя администрации Пушкинского муниципального района, курирующий направление деятельности </w:t>
      </w:r>
      <w:r>
        <w:rPr>
          <w:rFonts w:cs="Arial" w:ascii="Arial" w:hAnsi="Arial"/>
          <w:spacing w:val="2"/>
          <w:szCs w:val="24"/>
          <w:lang w:val="ru-RU"/>
        </w:rPr>
        <w:t>Отдела окружающей среды администрации Пушкинского муниципального района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муниципальной программы организовывает работу, направленную на координацию деятельности исполнителей муниципальной программы в процессе разработки и реализации муниципальной программы,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  <w:lang w:val="ru-RU"/>
        </w:rPr>
        <w:t xml:space="preserve">Для обеспечения текущего контроля </w:t>
      </w:r>
      <w:r>
        <w:rPr>
          <w:rFonts w:cs="Arial" w:ascii="Arial" w:hAnsi="Arial"/>
          <w:spacing w:val="2"/>
          <w:szCs w:val="24"/>
          <w:lang w:val="ru-RU"/>
        </w:rPr>
        <w:t>Отдел охраны окружающей среды</w:t>
      </w:r>
      <w:r>
        <w:rPr>
          <w:rFonts w:cs="Arial" w:ascii="Arial" w:hAnsi="Arial"/>
          <w:szCs w:val="24"/>
          <w:lang w:val="ru-RU"/>
        </w:rPr>
        <w:t xml:space="preserve"> при ежегодном планировании работ по Программе и корректировке состава мероприятий по мере их выполнения определяет промежуточные (контрольные) этапы для отдельных мероприятий Программы.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: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ормирует прогноз расходов на реализацию мероприятия Программы и направляет их координатору Программы;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частвует в обсуждении вопросов, связанных с реализацией и финансированием Программы в части соответствующего мероприятия;</w:t>
      </w:r>
    </w:p>
    <w:p>
      <w:pPr>
        <w:pStyle w:val="Style16"/>
        <w:spacing w:lineRule="auto" w:line="276"/>
        <w:ind w:firstLine="708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товит и представляет координатору Программы отчет о реализации мероприятия.</w:t>
      </w:r>
    </w:p>
    <w:p>
      <w:pPr>
        <w:pStyle w:val="Normal"/>
        <w:spacing w:before="0" w:after="0"/>
        <w:ind w:firstLine="720"/>
        <w:jc w:val="both"/>
        <w:rPr>
          <w:rFonts w:ascii="Arial" w:hAnsi="Arial" w:eastAsia="Times New Roman" w:cs="Arial"/>
          <w:sz w:val="24"/>
          <w:szCs w:val="24"/>
          <w:lang w:val="ru-RU" w:eastAsia="ru-RU"/>
        </w:rPr>
      </w:pPr>
      <w:r>
        <w:rPr>
          <w:rFonts w:eastAsia="Times New Roman" w:cs="Arial" w:ascii="Arial" w:hAnsi="Arial"/>
          <w:sz w:val="24"/>
          <w:szCs w:val="24"/>
          <w:lang w:val="ru-RU" w:eastAsia="ru-RU"/>
        </w:rPr>
      </w:r>
    </w:p>
    <w:p>
      <w:pPr>
        <w:pStyle w:val="ConsPlusNonformat1"/>
        <w:numPr>
          <w:ilvl w:val="0"/>
          <w:numId w:val="2"/>
        </w:numPr>
        <w:spacing w:lineRule="auto" w:line="276"/>
        <w:ind w:left="0" w:hanging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, форма и сроки предоставления отчетности о ходе реализации мероприятий муниципальной программы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нтроль за реализацией муниципальной программы осуществляется администрацией Пушкинского муниципального района.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рограммы, который содержит: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еречень выполненных мероприятий муниципальной программы с указанием объемов и источников финансирования и результатов выполнения мероприятий;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нализ причин несвоевременного выполнения программных мероприятий.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чет направляется в электронном виде в Комитет по экономике.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ежегодно готовит годовой отчет о реализации муниципальной программы 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довой отчет о реализации  муниципальной программы должен содержать: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) аналитическую записку, в которой указываются: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бщий объем фактически произведенных расходов;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б) таблицу, в которой указываются: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данные об использовании  средств  бюджета Пушкинского муниципального района, привлекаемых для реализации муниципальной программы;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16"/>
        <w:spacing w:lineRule="auto" w:line="276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й и годовой отчеты о реализации муниципальной программы представляются по формам, установленным Порядком разработки и реализации муниципальных программ Пушкинского муниципального района, утвержденным постановлением администрации Пушкинского муниципального района от 01.08.2013 № 210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N 1</w:t>
      </w:r>
      <w:bookmarkStart w:id="0" w:name="Par335"/>
      <w:bookmarkEnd w:id="0"/>
      <w:r>
        <w:rPr>
          <w:rFonts w:cs="Arial" w:ascii="Arial" w:hAnsi="Arial"/>
          <w:i/>
        </w:rPr>
        <w:t xml:space="preserve">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 xml:space="preserve">«Экология и охрана окружающе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18"/>
        </w:rPr>
        <w:t>Пушкинского муниципального района на 2014-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  <w:bookmarkStart w:id="1" w:name="Par389"/>
      <w:bookmarkStart w:id="2" w:name="Par389"/>
      <w:bookmarkEnd w:id="2"/>
    </w:p>
    <w:p>
      <w:pPr>
        <w:pStyle w:val="ConsPlusNonformat1"/>
        <w:jc w:val="center"/>
        <w:rPr/>
      </w:pPr>
      <w:r>
        <w:rPr>
          <w:rFonts w:cs="Arial" w:ascii="Arial" w:hAnsi="Arial"/>
          <w:b/>
          <w:sz w:val="22"/>
          <w:szCs w:val="18"/>
        </w:rPr>
        <w:t xml:space="preserve">ПЛАНИРУЕМЫЕ РЕЗУЛЬТАТЫ (ЦЕЛЕВЫЕ ПОКАЗАТЕЛИ) РЕАЛИЗАЦИИ  ПРОГРАММЫ </w:t>
      </w:r>
    </w:p>
    <w:p>
      <w:pPr>
        <w:pStyle w:val="ConsPlusNonformat1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«ЭКОЛОГИЯ И ОХРАНА ОКРУЖАЮЩЕЙ СРЕДЫ ПУШКИНСКОГО МУНИЦИПАЛЬНОГО РАЙОНА НА  2014-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1"/>
        <w:gridCol w:w="2106"/>
        <w:gridCol w:w="1576"/>
        <w:gridCol w:w="1261"/>
        <w:gridCol w:w="3066"/>
        <w:gridCol w:w="1397"/>
        <w:gridCol w:w="1815"/>
        <w:gridCol w:w="698"/>
        <w:gridCol w:w="700"/>
        <w:gridCol w:w="698"/>
        <w:gridCol w:w="700"/>
        <w:gridCol w:w="694"/>
      </w:tblGrid>
      <w:tr>
        <w:trPr>
          <w:trHeight w:val="8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 </w:t>
              <w:br/>
              <w:t>п/п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,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й объем</w:t>
              <w:br/>
              <w:t>финансирования</w:t>
              <w:br/>
              <w:t>на решение данной</w:t>
              <w:br/>
              <w:t>задачи (тыс. руб.)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Количественные</w:t>
              <w:br/>
              <w:t>и/или качественные</w:t>
              <w:br/>
              <w:t>целевые показатели,</w:t>
              <w:br/>
              <w:t>характеризующие</w:t>
              <w:br/>
              <w:t>достижение целей и решение зада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 </w:t>
              <w:br/>
              <w:t>измере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ое</w:t>
              <w:br/>
              <w:t>значение</w:t>
              <w:br/>
              <w:t>показателя</w:t>
              <w:br/>
              <w:t>(на начало</w:t>
              <w:br/>
              <w:t>реализации</w:t>
              <w:br/>
              <w:t>подпрограммы)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ое значение показателя по годам</w:t>
              <w:br/>
              <w:t>реализации</w:t>
            </w:r>
          </w:p>
        </w:tc>
      </w:tr>
      <w:tr>
        <w:trPr>
          <w:trHeight w:val="64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     </w:t>
              <w:br/>
              <w:t>Пушкинского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ругие   </w:t>
              <w:br/>
              <w:t>источники</w:t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74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1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ниторинг окружающей среды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анализов атмосферного воздуха на выбросы загрязняющих вещест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>
          <w:trHeight w:val="52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исследований состояния открытых водоем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</w:tr>
      <w:tr>
        <w:trPr>
          <w:trHeight w:val="47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 8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анализов очистных сооружений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</w:tr>
      <w:tr>
        <w:trPr>
          <w:trHeight w:val="156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исследований в целях выявления участков, объектов технологического воздействия радиоактивного загрязнения, а также в детских дошкольных учреждениях, школах и других учебных заведени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</w:tr>
      <w:tr>
        <w:trPr>
          <w:trHeight w:val="15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2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водных объек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Организация проведения санитарной очистки и благоустройство береговых полос водных объектов.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899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3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собо охраняемых природных территорий местного значения, городских лесов, лесопарковых зон и зон озелененных территор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особо охраняемых территорий, в которых проводятся  работы по инвентаризации зеленых насаждений </w:t>
            </w:r>
            <w:r>
              <w:rPr>
                <w:rFonts w:cs="Arial" w:ascii="Arial" w:hAnsi="Arial"/>
                <w:szCs w:val="24"/>
              </w:rPr>
              <w:t>(Лесопарк «Северный», Черкизовский лесопарк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мероприятий по благоустройству, санитарной очистке и посадке зеленых насаждений.</w:t>
            </w:r>
          </w:p>
          <w:p>
            <w:pPr>
              <w:pStyle w:val="ConsPlusCell"/>
              <w:ind w:left="-76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ind w:left="-76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ысаженных саженце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7 2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а 4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  <w:t>Экологическое образование, воспитание и информирование на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й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по экологическому воспитанию, образованию и просвещению молодежи, в т.ч. мероприятия по Дням защиты от экологической направленност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697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982,8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6" w:right="-4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участников детского молодежного движения «Экологический патруль»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3" w:name="Par470"/>
      <w:bookmarkStart w:id="4" w:name="Par457"/>
      <w:bookmarkStart w:id="5" w:name="Par470"/>
      <w:bookmarkStart w:id="6" w:name="Par457"/>
      <w:bookmarkEnd w:id="5"/>
      <w:bookmarkEnd w:id="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иложение N 2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  <w:szCs w:val="18"/>
        </w:rPr>
      </w:pPr>
      <w:r>
        <w:rPr>
          <w:rFonts w:cs="Arial" w:ascii="Arial" w:hAnsi="Arial"/>
          <w:i/>
          <w:szCs w:val="18"/>
        </w:rPr>
        <w:t xml:space="preserve">«Экология и охрана окружающей сре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Cs w:val="18"/>
        </w:rPr>
        <w:t>Пушкинского муниципального района на 2014-2018 годы»</w:t>
      </w:r>
    </w:p>
    <w:p>
      <w:pPr>
        <w:pStyle w:val="ConsPlusNonformat1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nsPlusNonformat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МЕРОПРИЯТИЙ ПРОГРАММЫ</w:t>
      </w:r>
    </w:p>
    <w:p>
      <w:pPr>
        <w:pStyle w:val="ConsPlusNonformat1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«ЭКОЛОГИЯ И ОХРАНА ОКРУЖАЮЩЕЙ СРЕДЫ ПУШКИНСКОГО  МУНИЦИПАЛЬНОГО РАЙОНА НА  2014-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9"/>
        <w:gridCol w:w="2341"/>
        <w:gridCol w:w="1819"/>
        <w:gridCol w:w="1812"/>
        <w:gridCol w:w="1394"/>
        <w:gridCol w:w="837"/>
        <w:gridCol w:w="839"/>
        <w:gridCol w:w="696"/>
        <w:gridCol w:w="700"/>
        <w:gridCol w:w="783"/>
        <w:gridCol w:w="750"/>
        <w:gridCol w:w="1635"/>
        <w:gridCol w:w="1431"/>
      </w:tblGrid>
      <w:tr>
        <w:trPr>
          <w:trHeight w:val="32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   </w:t>
              <w:br/>
              <w:t xml:space="preserve">п/п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я по          </w:t>
              <w:br/>
              <w:t xml:space="preserve">реализации  </w:t>
              <w:br/>
              <w:t>подпрограммы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Перечень стандартных процедур, обеспечивающих выполнение мероприятия с указанием предельных сроков их исполнен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точники     </w:t>
              <w:br/>
              <w:t>финансир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44" w:right="-76" w:hanging="0"/>
              <w:jc w:val="center"/>
              <w:rPr/>
            </w:pPr>
            <w:r>
              <w:rPr>
                <w:rFonts w:cs="Arial" w:ascii="Arial" w:hAnsi="Arial"/>
              </w:rPr>
              <w:t xml:space="preserve">Срок       </w:t>
              <w:br/>
              <w:t xml:space="preserve"> исполнения </w:t>
              <w:br/>
              <w:t>мероприяти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го </w:t>
              <w:br/>
              <w:t xml:space="preserve">(тыс. </w:t>
              <w:br/>
              <w:t xml:space="preserve">руб.) 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 финансирования по годам (тыс. руб.)        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6" w:hanging="0"/>
              <w:rPr/>
            </w:pPr>
            <w:r>
              <w:rPr>
                <w:rFonts w:cs="Arial" w:ascii="Arial" w:hAnsi="Arial"/>
              </w:rPr>
              <w:t>Ответственный за выполнение</w:t>
              <w:br/>
              <w:t xml:space="preserve">мероприятия  </w:t>
              <w:br/>
              <w:t xml:space="preserve">подпрограммы 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ультаты  </w:t>
              <w:br/>
              <w:t xml:space="preserve">выполнения  </w:t>
              <w:br/>
              <w:t xml:space="preserve">мероприятий </w:t>
              <w:br/>
              <w:t>программы</w:t>
            </w:r>
          </w:p>
        </w:tc>
      </w:tr>
      <w:tr>
        <w:trPr>
          <w:trHeight w:val="61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bookmarkStart w:id="7" w:name="Par488"/>
            <w:bookmarkEnd w:id="7"/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по</w:t>
            </w:r>
          </w:p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грамме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4-20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</w:rPr>
              <w:t>24 06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  <w:b/>
              </w:rPr>
              <w:t>1 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1" w:hanging="0"/>
              <w:jc w:val="center"/>
              <w:rPr/>
            </w:pPr>
            <w:r>
              <w:rPr>
                <w:rFonts w:cs="Arial" w:ascii="Arial" w:hAnsi="Arial"/>
                <w:b/>
              </w:rPr>
              <w:t>4 4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" w:right="-62" w:hanging="0"/>
              <w:rPr/>
            </w:pPr>
            <w:r>
              <w:rPr>
                <w:rFonts w:cs="Arial" w:ascii="Arial" w:hAnsi="Arial"/>
                <w:b/>
              </w:rPr>
              <w:t>5 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88" w:hanging="0"/>
              <w:jc w:val="right"/>
              <w:rPr/>
            </w:pPr>
            <w:r>
              <w:rPr>
                <w:rFonts w:cs="Arial" w:ascii="Arial" w:hAnsi="Arial"/>
                <w:b/>
              </w:rPr>
              <w:t>6 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36" w:hanging="0"/>
              <w:jc w:val="center"/>
              <w:rPr/>
            </w:pPr>
            <w:r>
              <w:rPr>
                <w:rFonts w:cs="Arial" w:ascii="Arial" w:hAnsi="Arial"/>
                <w:b/>
              </w:rPr>
              <w:t>6 9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окружающей сре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ниторинг окружающей среды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окружающей сре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лабораторного контроля за выбросами в атмосферный воздух загрязняющих веществ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укциона – февраль соответствующего года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апрель. Срок выполнения работ – декабр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7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лабораторного контроля за состоянием открытых водоемов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укциона – февраль соответствующего года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апрель. Срок выполнения работ – декабр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5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лабораторных обследований очистных сооружений с подготовкой отчета об эффективности работы</w:t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аукциона – февраль соответствующего года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апрель. Срок выполнения работ – декабр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4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23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диационного контроля за выявлением участков, объектов технологического воздействия радиоактивного загрязнения на территории Пушкинского муниципального района, а также детских дошкольных учреждений, школ и других учебных заведений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аукциона – февраль соответствующего года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апрель. Срок выполнения работ – декабрь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водных объектов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окружающей сре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 проведения санитарной очистки  и благоустройство береговых полос водных объектов. 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аукциона – март соответствующего года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апрель. Срок выполнения работ – ноябрь соответствующего год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"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500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ind w:left="-35" w:right="-4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3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собо охраняемых природных территорий (далее ООПТ) местного значения, лесопарковых зон и зон озелененных территорий.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окружающей среды</w:t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работ по инвентаризации зеленых насаждений с внесением изменений в паспорта особо охраняемых территорий местного значения (Лесопарк «Северный», Черкизовский лесопарк)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 аукциона – март соответствующего года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май. Срок выполнения работ – декабр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>Организация проведения работ по благоустройству и санитарной очистке и восстановительным посадкам особо охраняемых территорий, парков и озелененных территорий городов и сельских поселений.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ение муниципального контракта – сентябрь-октябрь. Срок выполнения работ – сентябрь-октябр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8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4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  <w:t>Экологическое образование, воспитание и информирование населения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b/>
                <w:b/>
                <w:color w:val="000000"/>
                <w:spacing w:val="3"/>
              </w:rPr>
            </w:pPr>
            <w:r>
              <w:rPr>
                <w:rFonts w:cs="Arial" w:ascii="Arial" w:hAnsi="Arial"/>
                <w:b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окружающей сре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color w:val="000000"/>
                <w:spacing w:val="3"/>
              </w:rPr>
              <w:t>*Обеспечение проведения мероприятий по экологическому воспитанию, образованию и просвещению молодежи, организация проведений конференций, семинаров, конкурсов, выставок экологической направленности, информирования населения по вопросам экологической обстановки, освещение экологических проблем в СМИ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на базе воспитательно- образователь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ых учреждений.</w:t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 – июнь соответствующего года. Участие в областном конкурсе «Вернем земле ее цветы» 4кв. соответствующего год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Организация проведения детского молодежного движения «Экологический патруль»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нятие постановления администрации района «О проведении летней оздоровительной компании» апрель-май соответствующего го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982,</w:t>
            </w: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" w:right="-49" w:hanging="0"/>
              <w:jc w:val="center"/>
              <w:rPr/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6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2,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1" w:right="-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,8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Arial" w:ascii="Arial" w:hAnsi="Arial"/>
              </w:rPr>
              <w:t>1 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3" w:right="-49" w:hanging="0"/>
              <w:jc w:val="center"/>
              <w:rPr/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охраны окружающей среды; Управление  образова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9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  <w:color w:val="000000"/>
                <w:spacing w:val="3"/>
              </w:rPr>
              <w:t>*Участие в проводимых Общероссийских днях защиты от экологической опасности на территории Пушкинского муниципального района</w:t>
            </w:r>
          </w:p>
          <w:p>
            <w:pPr>
              <w:pStyle w:val="ConsPlusCell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работка и утверждение плана мероприятий в рамках проведения Общероссийских дней защиты от экологической опасности апрель – июнь соответствующего года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федерального  </w:t>
              <w:br/>
              <w:t xml:space="preserve">бюджета   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      </w:t>
              <w:br/>
              <w:t xml:space="preserve">Московской    </w:t>
              <w:br/>
              <w:t xml:space="preserve">области  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ства      </w:t>
              <w:br/>
              <w:t xml:space="preserve">бюджета Пушкинского муниципального района      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1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небюджетные  </w:t>
              <w:br/>
              <w:t>источни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36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4"/>
        </w:rPr>
        <w:t xml:space="preserve">Примечание: Мероприятия финансируются </w:t>
      </w:r>
      <w:bookmarkStart w:id="8" w:name="Par611"/>
      <w:bookmarkEnd w:id="8"/>
      <w:r>
        <w:rPr>
          <w:rFonts w:cs="Arial" w:ascii="Arial" w:hAnsi="Arial"/>
          <w:b/>
          <w:sz w:val="24"/>
        </w:rPr>
        <w:t xml:space="preserve">в рамках обеспечения деятельности муниципальных органов. </w:t>
      </w:r>
    </w:p>
    <w:sectPr>
      <w:type w:val="nextPage"/>
      <w:pgSz w:orient="landscape" w:w="16838" w:h="11906"/>
      <w:pgMar w:left="567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rFonts w:eastAsia="Times New Roman"/>
      <w:sz w:val="24"/>
      <w:szCs w:val="32"/>
      <w:lang w:val="en-US" w:bidi="en-US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53:00Z</dcterms:created>
  <dc:creator>ЖильцовИА</dc:creator>
  <dc:description/>
  <cp:keywords/>
  <dc:language>en-US</dc:language>
  <cp:lastModifiedBy>АпетьянПО</cp:lastModifiedBy>
  <cp:lastPrinted>2014-10-08T11:42:00Z</cp:lastPrinted>
  <dcterms:modified xsi:type="dcterms:W3CDTF">2014-10-20T12:02:00Z</dcterms:modified>
  <cp:revision>23</cp:revision>
  <dc:subject/>
  <dc:title>Приложение N 1</dc:title>
</cp:coreProperties>
</file>