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378"/>
        <w:gridCol w:w="1437"/>
        <w:gridCol w:w="1027"/>
        <w:gridCol w:w="992"/>
        <w:gridCol w:w="978"/>
        <w:gridCol w:w="709"/>
        <w:gridCol w:w="955"/>
        <w:gridCol w:w="760"/>
        <w:gridCol w:w="851"/>
        <w:gridCol w:w="992"/>
        <w:gridCol w:w="1559"/>
        <w:gridCol w:w="155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 по программе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2,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6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67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43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2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0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6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здание и развитие комплексной системы информирования населения о деятельности государственной власти и органов местного самоуправления Пушкинского муниципального района, модернизация средств массовой информаци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Пушкинского муниципальн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и функционирование Центра медийных технолог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счет сметы расходов администрации или предоставление субсидии на выполнение муниципального зад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сегмента системы реагирования на информационные вызовы (угрозы) в С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счет сметы расходов администрации или предоставление субсидии на выполнение муниципального зад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здание и обеспечение деятельности Кризисного информационного центра при главе муниципального образования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счет сметы расходов администрации или предоставление субсидии на выполнение муниципального зад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мониторинга СМИ по выявлению информационных угроз и составление карты «болевых» (кризисных) точек на территории Пушкинского муниципального района, потенциально опасных в информационном план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счет сметы расходов администрации или предоставление субсидии на выполнение муниципального зад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взаимодействия органов местного самоуправления и печатных СМИ в области подписки, доставки и распространения тиражей печатных изда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задания на оказание муниципальной услуги. Предоставление субсидии на выполнение муниципального зад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шение уровня профессиональной и творческой деятельности сотрудников средств массовой информации Пушк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задания на оказание муниципальной услуги. Предоставление субсидии на выполнение муниципального зад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---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ещение деятельности органов местного самоуправления Пушкинского муниципального района в печатных СМИ Пушк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,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9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материалов Пушкинского муниципального района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ом 186 полос формата А 3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материалов о деятельности органов местного самоуправления и информирование населения о социально – экономическом развитии Пушкинского района, нормативно- правовых актах и иной официальной информации Пушкинского района на полосах печатных СМИ городских и сельских поселени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городских и сельских поселен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и городских и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материалов о городских и сельских поселениях Пушкинского района 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материалов о деятельности органов местного самоуправления и информирование населения  о социально – экономическом развитии муниципального образования, нормативно – правовых актов и иной официальной информации Пушкинского муниципального района на полосах специальных выпусков печатных СМИ, выходящих на территории Пушк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дение конкурсных процедур, заключение муниципальных контрактов (договоров)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исполнени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Пушкинского муниципального района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18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1 и 2 кварталу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материалов о Пушкинском районе объемом 12 полос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та А3 в год 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арт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квартал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ирование населения через печатные средства СМИ о состоянии защиты от чрезвычайных ситуаций и ликвидации их последствий, принятых мерах по обеспечению безопасности, прогнозируемых ситуациях, приемах  и способах защиты населения и территории Пушкинского муниципальн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ирование муниципального задания на оказание муниципальной услуги. Предоставление субсидий на выполнение муниципального задания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Пушкинского муниципального района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6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6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территориальной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Размещение материалов о Пушкинском района объемом 12 полос формата А 3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готовка специального выпуска печатных СМИ, выходящих на территории Пушкинского муниципального района, посвященного празднованию 70-летия Великой Победы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задания на оказание муниципальной услуги. Предоставление субсидий на выполнение муниципального задания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Пушки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60,0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того: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0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16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-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Подготовка специального выпуска, посвященного празднованию 70-летия Великой Победы, объемом 8 полос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ата А3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специального выпуска печатных СМИ, выходящих на территории Пушкинского муниципального района, посвященного празднования дня города Пушкино и Пушк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ирование муниципального задания на оказание муниципальной услуги.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оставление субсидий на выполнение муниципального зад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Пушкинского муниципального района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16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4,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0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6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готовка специального выпуска, посвященного празднованию Дня города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объемом 8 полос  формата А3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Размещение информации и информирование населения Пушкинского муниципального района  об организации, подготовке и проведению выборов и референдумов на территории муниципального образования в печатных СМИ, выходящих на территории Пушк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задания на оказание муниципальной услуги.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оставление субсидии на выполнение муниципального зад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6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0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материалов о Пушкинском районе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объемом 12 полос формата А3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вещение деятельности органов местного самоуправления Пушкинского муниципального района в межмуниципальной газете «Маяк» Пушкинского район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Пушки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(378 полос  х 2448,0  ст-ть полос в год = 925,3)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8,0 = (186х8000 +192х5000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9,0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7,8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925,3х1,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по связям с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материалов Пушкинского муниципального района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Объемом 378 полос формата А 3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вещение деятельности органов местного самоуправления Пушкинского муниципального района в электронных СМ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Пушкинского муниципальн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4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27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ирование населения о деятельности органов местного самоуправления путем изготовления и распространения (вещания)  на территории Пушкинского муниципального района радиопередач «Радиокомпания «Пушкинское ради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задания на оказание муниципальной услуги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оставление субсидии на выполнение муниципального задания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Пушкинского муниципального района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,4</w:t>
            </w:r>
          </w:p>
          <w:p>
            <w:pPr>
              <w:pStyle w:val="Normal"/>
              <w:spacing w:before="0" w:after="2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684 х 342р.20к. = 918,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,3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(918,4 х 1,1)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Размещение материалов о Пушкинском муниципальном районе объемом 2684 минут 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 xml:space="preserve">Информирование населения о деятельности органов местного самоуправления путем изготовления и распространения (вещания) на территории Пушкинского муниципального района новостных выпусков на телеканалах «Пушкино ТВ» и «Твой Пушкинский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задания на оказание муниципальной услуги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оставление субсидии на выполнение муниципального зад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Пушкинского муниципальн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-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72,3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2,9</w:t>
            </w:r>
          </w:p>
          <w:p>
            <w:pPr>
              <w:pStyle w:val="Normal"/>
              <w:spacing w:before="0" w:after="2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379 х 5100 = 12132,9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6,1</w:t>
            </w:r>
          </w:p>
          <w:p>
            <w:pPr>
              <w:pStyle w:val="Normal"/>
              <w:spacing w:before="0" w:after="2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12132,9 х 1,1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ирование о деятельности органов местного самоуправления Пушкинского муниципального района  объемо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2068 минут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ирование населения о деятельности органов местного самоуправления на территории Пушкинского муниципального района путем изготовления и распространения материалов в сети интернет официального сайта Пушкинского муниципальн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задания на оказание муниципальной услуги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оставление субсидии на выполнение муниципального задания 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по связям с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информационных материалов о деятельности органов местного самоуправления объемом  1800 материалов в го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формирование населения через электронные СМИ о состоянии защиты от чрезвычайных ситуациях, ликвидации их последствий, принятых мерах по обеспечению безопасности территории Пушкинского муниципального район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задания на оказание муниципальной услуги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оставление субсидии на выполнение муниципального зад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 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территориальной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ространение информационных материалов объемом  100 минут</w:t>
            </w:r>
          </w:p>
        </w:tc>
      </w:tr>
      <w:tr>
        <w:trPr>
          <w:trHeight w:val="2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готовление и распространение (вещание) в эфире телевизионного электронного средства  массовой информации телевизионных материалов, посвященных знаменательным историческим событиям в Пушкинском муниципальном районе и в Московской област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муниципального задания на оказание муниципальной услуги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оставление субсидии на выполнение муниципального задания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бюджета Пушкинского муниципального района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0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50 мин. х 2800       ст-ть 1 минуты = 420,0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ространение информационных материалов о муниципальном образовании объемом 150 минут в год</w:t>
            </w:r>
          </w:p>
        </w:tc>
      </w:tr>
      <w:tr>
        <w:trPr>
          <w:trHeight w:val="1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формационная поддержка органов местного самоуправления муниципального образования  Пушкинского муниципального района по социально – значимым вопросам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готовление и распространение полиграфической продукции о социально – значимых вопросах в деятельности органов местного самоуправления Пушкинского муниципальн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по связям с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готовление и распространение полиграфической продукции, посвященной празднованию 70-летия Великой Побе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по связям с общественностью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готовление и распространение полиграфической продукции, посвященной празднованию Дня города и Пушк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по связям с общественностью</w:t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ирование населения о деятельности органов местного самоуправления посредством социальной рекламы в радио – и телевизионных ролика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по связям с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ирование населения о деятельности органов местного самоуправления посредством социальной рекламы на баннерах в сети Интер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связям с обще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ирование населения о деятельности органов местного самоуправления посредством социальной рекламы на баннерах в макетных печатных С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по связям с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формирование населения о деятельности органов местного самоуправления посредством наружной рекламы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формирование населения о деятельности органов местного самоуправления посредством социальной рекламы на баннерах конструкциях наружной рекламы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по благоустро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ирование населения муниципального образования об основных событиях  социально – экономического развития и общественно – 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формление наружного информационного пространства Пушкинского муниципального  района в соответствии с постановлением Правительства Московской области от 21.05.2014 г. № 363/16 «Об утверждении методических рекомендаций по размещению и эксплуатации элементов 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10.10.2014 г. Разработать и утвердить адресный муниципальный Проект праздничного, тематического и праздничного светового оформления  на территории Пушкинского муниципально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бюджета Пушкинского муниципальн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Пушкинского муниципального образования и внесения изменений в схему размещения рекламных конструкций на территории Пушкинского  муниципального района при обстоятельствах инфраструктурного и имуществ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нтаж более 300 шт. незаконно установленных конструкций, не соответствующих утвержденной схеме размещения рекламных конструкций на территории Пушкинск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по благоустро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362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T Sans">
    <w:altName w:val="Corbe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ab/>
      <w:tab/>
      <w:tab/>
      <w:tab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391160</wp:posOffset>
              </wp:positionV>
              <wp:extent cx="9901555" cy="16408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1555" cy="164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4"/>
                            <w:gridCol w:w="1842"/>
                            <w:gridCol w:w="1418"/>
                            <w:gridCol w:w="1417"/>
                            <w:gridCol w:w="1027"/>
                            <w:gridCol w:w="992"/>
                            <w:gridCol w:w="1036"/>
                            <w:gridCol w:w="240"/>
                            <w:gridCol w:w="567"/>
                            <w:gridCol w:w="799"/>
                            <w:gridCol w:w="760"/>
                            <w:gridCol w:w="851"/>
                            <w:gridCol w:w="992"/>
                            <w:gridCol w:w="1559"/>
                            <w:gridCol w:w="1559"/>
                          </w:tblGrid>
                          <w:tr>
                            <w:trPr>
                              <w:tblHeader w:val="true"/>
                            </w:trPr>
                            <w:tc>
                              <w:tcPr>
                                <w:tcW w:w="5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Мероприятия по реализации программы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 xml:space="preserve">Перечень стандартных процедур, обеспечивающих выполнение мероприятия с указанием предельных сроков их исполнения 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Источники финансирования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 xml:space="preserve">Срок исполнения мероприятия 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Объем финансирования мероприятия в 2014 году (тыс.руб.)</w:t>
                                </w:r>
                              </w:p>
                            </w:tc>
                            <w:tc>
                              <w:tcPr>
                                <w:tcW w:w="103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Всего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(тыс.руб.)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gridSpan w:val="5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 xml:space="preserve">Объем финансирования по годам (тыс. руб.) 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Ответственный за выполнение мероприятия подпрограммы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Результаты выполнения мероприятий подпрограммы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-152" w:firstLine="152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7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6</w:t>
                                </w:r>
                              </w:p>
                            </w:tc>
                            <w:tc>
                              <w:tcPr>
                                <w:tcW w:w="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7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8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9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0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7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9.65pt;height:129.2pt;mso-wrap-distance-left:9pt;mso-wrap-distance-right:9pt;mso-wrap-distance-top:0pt;mso-wrap-distance-bottom:0pt;margin-top:30.8pt;mso-position-vertical-relative:text;margin-left:-2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559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4"/>
                      <w:gridCol w:w="1842"/>
                      <w:gridCol w:w="1418"/>
                      <w:gridCol w:w="1417"/>
                      <w:gridCol w:w="1027"/>
                      <w:gridCol w:w="992"/>
                      <w:gridCol w:w="1036"/>
                      <w:gridCol w:w="240"/>
                      <w:gridCol w:w="567"/>
                      <w:gridCol w:w="799"/>
                      <w:gridCol w:w="760"/>
                      <w:gridCol w:w="851"/>
                      <w:gridCol w:w="992"/>
                      <w:gridCol w:w="1559"/>
                      <w:gridCol w:w="1559"/>
                    </w:tblGrid>
                    <w:tr>
                      <w:trPr>
                        <w:tblHeader w:val="true"/>
                      </w:trPr>
                      <w:tc>
                        <w:tcPr>
                          <w:tcW w:w="5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№</w:t>
                          </w:r>
                        </w:p>
                      </w:tc>
                      <w:tc>
                        <w:tcPr>
                          <w:tcW w:w="1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Мероприятия по реализации программы</w:t>
                          </w:r>
                        </w:p>
                      </w:tc>
                      <w:tc>
                        <w:tcPr>
                          <w:tcW w:w="141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 xml:space="preserve">Перечень стандартных процедур, обеспечивающих выполнение мероприятия с указанием предельных сроков их исполнения </w:t>
                          </w:r>
                        </w:p>
                      </w:tc>
                      <w:tc>
                        <w:tcPr>
                          <w:tcW w:w="141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Источники финансирования</w:t>
                          </w:r>
                        </w:p>
                      </w:tc>
                      <w:tc>
                        <w:tcPr>
                          <w:tcW w:w="102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 xml:space="preserve">Срок исполнения мероприятия 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Объем финансирования мероприятия в 2014 году (тыс.руб.)</w:t>
                          </w:r>
                        </w:p>
                      </w:tc>
                      <w:tc>
                        <w:tcPr>
                          <w:tcW w:w="103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Всего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(тыс.руб.)</w:t>
                          </w:r>
                        </w:p>
                      </w:tc>
                      <w:tc>
                        <w:tcPr>
                          <w:tcW w:w="2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gridSpan w:val="5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 xml:space="preserve">Объем финансирования по годам (тыс. руб.) </w:t>
                          </w:r>
                        </w:p>
                      </w:tc>
                      <w:tc>
                        <w:tcPr>
                          <w:tcW w:w="15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Ответственный за выполнение мероприятия подпрограммы</w:t>
                          </w:r>
                        </w:p>
                      </w:tc>
                      <w:tc>
                        <w:tcPr>
                          <w:tcW w:w="15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Результаты выполнения мероприятий подпрограммы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02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03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-152" w:firstLine="152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5</w:t>
                          </w:r>
                        </w:p>
                      </w:tc>
                      <w:tc>
                        <w:tcPr>
                          <w:tcW w:w="7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6</w:t>
                          </w:r>
                        </w:p>
                      </w:tc>
                      <w:tc>
                        <w:tcPr>
                          <w:tcW w:w="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7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8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9</w:t>
                          </w:r>
                        </w:p>
                      </w:tc>
                      <w:tc>
                        <w:tcPr>
                          <w:tcW w:w="15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</w:t>
                          </w:r>
                        </w:p>
                      </w:tc>
                      <w:tc>
                        <w:tcPr>
                          <w:tcW w:w="18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3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4</w:t>
                          </w:r>
                        </w:p>
                      </w:tc>
                      <w:tc>
                        <w:tcPr>
                          <w:tcW w:w="10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6</w:t>
                          </w:r>
                        </w:p>
                      </w:tc>
                      <w:tc>
                        <w:tcPr>
                          <w:tcW w:w="10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7</w:t>
                          </w:r>
                        </w:p>
                      </w:tc>
                      <w:tc>
                        <w:tcPr>
                          <w:tcW w:w="80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8</w:t>
                          </w:r>
                        </w:p>
                      </w:tc>
                      <w:tc>
                        <w:tcPr>
                          <w:tcW w:w="7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9</w:t>
                          </w:r>
                        </w:p>
                      </w:tc>
                      <w:tc>
                        <w:tcPr>
                          <w:tcW w:w="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0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2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3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820" w:leader="none"/>
      </w:tabs>
      <w:spacing w:before="0" w:after="0"/>
      <w:rPr/>
    </w:pPr>
    <w:r>
      <w:rPr/>
      <w:tab/>
    </w:r>
  </w:p>
  <w:p>
    <w:pPr>
      <w:pStyle w:val="Header"/>
      <w:tabs>
        <w:tab w:val="clear" w:pos="708"/>
      </w:tabs>
      <w:spacing w:before="0" w:after="120"/>
      <w:ind w:left="7938" w:hanging="0"/>
      <w:rPr/>
    </w:pPr>
    <w:r>
      <w:rPr>
        <w:rFonts w:cs="Times New Roman" w:ascii="Times New Roman" w:hAnsi="Times New Roman"/>
        <w:b/>
        <w:i/>
        <w:sz w:val="16"/>
        <w:szCs w:val="16"/>
      </w:rPr>
      <w:t>Приложение № 2 к муниципальной программе «Информирование населения о деятельности органов местного самоуправления Пушкинского муниципального района на 2015-2019 годы»</w:t>
    </w:r>
  </w:p>
  <w:p>
    <w:pPr>
      <w:pStyle w:val="Header"/>
      <w:tabs>
        <w:tab w:val="clear" w:pos="708"/>
      </w:tabs>
      <w:spacing w:before="0" w:after="120"/>
      <w:ind w:left="7938" w:hanging="0"/>
      <w:rPr>
        <w:rFonts w:ascii="Times New Roman" w:hAnsi="Times New Roman" w:cs="Times New Roman"/>
        <w:b/>
        <w:b/>
        <w:i/>
        <w:i/>
        <w:sz w:val="16"/>
        <w:szCs w:val="16"/>
      </w:rPr>
    </w:pPr>
    <w:r>
      <w:rPr>
        <w:rFonts w:cs="Times New Roman" w:ascii="Times New Roman" w:hAnsi="Times New Roman"/>
        <w:b/>
        <w:i/>
        <w:sz w:val="16"/>
        <w:szCs w:val="16"/>
      </w:rPr>
    </w:r>
  </w:p>
  <w:p>
    <w:pPr>
      <w:pStyle w:val="Header"/>
      <w:tabs>
        <w:tab w:val="clear" w:pos="708"/>
      </w:tabs>
      <w:spacing w:before="0" w:after="120"/>
      <w:ind w:left="7938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16"/>
        <w:szCs w:val="16"/>
      </w:rPr>
    </w:pPr>
    <w:r>
      <w:rPr>
        <w:rFonts w:cs="Times New Roman" w:ascii="Times New Roman" w:hAnsi="Times New Roman"/>
        <w:b/>
        <w:i/>
        <w:sz w:val="16"/>
        <w:szCs w:val="16"/>
      </w:rPr>
      <w:t>Перечень мероприятий к муниципальной программе «Информирование населения о деятельности органов местного самоуправления Пушкинского муниципального района на 2015-2019 годы»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91160</wp:posOffset>
              </wp:positionV>
              <wp:extent cx="9901555" cy="17945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1555" cy="179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4"/>
                            <w:gridCol w:w="1842"/>
                            <w:gridCol w:w="1418"/>
                            <w:gridCol w:w="1417"/>
                            <w:gridCol w:w="1027"/>
                            <w:gridCol w:w="992"/>
                            <w:gridCol w:w="1036"/>
                            <w:gridCol w:w="240"/>
                            <w:gridCol w:w="567"/>
                            <w:gridCol w:w="799"/>
                            <w:gridCol w:w="760"/>
                            <w:gridCol w:w="851"/>
                            <w:gridCol w:w="992"/>
                            <w:gridCol w:w="1559"/>
                            <w:gridCol w:w="1559"/>
                          </w:tblGrid>
                          <w:tr>
                            <w:trPr>
                              <w:tblHeader w:val="true"/>
                              <w:trHeight w:val="697" w:hRule="atLeast"/>
                            </w:trPr>
                            <w:tc>
                              <w:tcPr>
                                <w:tcW w:w="5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Мероприятия по реализации программы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 xml:space="preserve">Перечень стандартных процедур, обеспечивающих выполнение мероприятия с указанием предельных сроков их исполнения 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Источники финансирования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 xml:space="preserve">Срок исполнения мероприятия 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Объем финансирования мероприятия в 2014 году (тыс.руб.)</w:t>
                                </w:r>
                              </w:p>
                            </w:tc>
                            <w:tc>
                              <w:tcPr>
                                <w:tcW w:w="103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Всего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(тыс.руб.)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gridSpan w:val="5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 xml:space="preserve">Объем финансирования по годам (тыс. руб.) 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Ответственный за выполнение мероприятия подпрограммы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Результаты выполнения мероприятий подпрограммы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-152" w:firstLine="152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7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6</w:t>
                                </w:r>
                              </w:p>
                            </w:tc>
                            <w:tc>
                              <w:tcPr>
                                <w:tcW w:w="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7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8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019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47" w:hRule="atLeast"/>
                            </w:trPr>
                            <w:tc>
                              <w:tcPr>
                                <w:tcW w:w="5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0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7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9.65pt;height:141.3pt;mso-wrap-distance-left:9pt;mso-wrap-distance-right:9pt;mso-wrap-distance-top:0pt;mso-wrap-distance-bottom:0pt;margin-top:30.8pt;mso-position-vertical-relative:text;margin-left:-2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559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4"/>
                      <w:gridCol w:w="1842"/>
                      <w:gridCol w:w="1418"/>
                      <w:gridCol w:w="1417"/>
                      <w:gridCol w:w="1027"/>
                      <w:gridCol w:w="992"/>
                      <w:gridCol w:w="1036"/>
                      <w:gridCol w:w="240"/>
                      <w:gridCol w:w="567"/>
                      <w:gridCol w:w="799"/>
                      <w:gridCol w:w="760"/>
                      <w:gridCol w:w="851"/>
                      <w:gridCol w:w="992"/>
                      <w:gridCol w:w="1559"/>
                      <w:gridCol w:w="1559"/>
                    </w:tblGrid>
                    <w:tr>
                      <w:trPr>
                        <w:tblHeader w:val="true"/>
                        <w:trHeight w:val="697" w:hRule="atLeast"/>
                      </w:trPr>
                      <w:tc>
                        <w:tcPr>
                          <w:tcW w:w="5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№</w:t>
                          </w:r>
                        </w:p>
                      </w:tc>
                      <w:tc>
                        <w:tcPr>
                          <w:tcW w:w="1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Мероприятия по реализации программы</w:t>
                          </w:r>
                        </w:p>
                      </w:tc>
                      <w:tc>
                        <w:tcPr>
                          <w:tcW w:w="141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 xml:space="preserve">Перечень стандартных процедур, обеспечивающих выполнение мероприятия с указанием предельных сроков их исполнения </w:t>
                          </w:r>
                        </w:p>
                      </w:tc>
                      <w:tc>
                        <w:tcPr>
                          <w:tcW w:w="141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Источники финансирования</w:t>
                          </w:r>
                        </w:p>
                      </w:tc>
                      <w:tc>
                        <w:tcPr>
                          <w:tcW w:w="102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 xml:space="preserve">Срок исполнения мероприятия 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Объем финансирования мероприятия в 2014 году (тыс.руб.)</w:t>
                          </w:r>
                        </w:p>
                      </w:tc>
                      <w:tc>
                        <w:tcPr>
                          <w:tcW w:w="103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Всего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(тыс.руб.)</w:t>
                          </w:r>
                        </w:p>
                      </w:tc>
                      <w:tc>
                        <w:tcPr>
                          <w:tcW w:w="2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gridSpan w:val="5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 xml:space="preserve">Объем финансирования по годам (тыс. руб.) </w:t>
                          </w:r>
                        </w:p>
                      </w:tc>
                      <w:tc>
                        <w:tcPr>
                          <w:tcW w:w="15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Ответственный за выполнение мероприятия подпрограммы</w:t>
                          </w:r>
                        </w:p>
                      </w:tc>
                      <w:tc>
                        <w:tcPr>
                          <w:tcW w:w="15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Результаты выполнения мероприятий подпрограммы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02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03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-152" w:firstLine="152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5</w:t>
                          </w:r>
                        </w:p>
                      </w:tc>
                      <w:tc>
                        <w:tcPr>
                          <w:tcW w:w="7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6</w:t>
                          </w:r>
                        </w:p>
                      </w:tc>
                      <w:tc>
                        <w:tcPr>
                          <w:tcW w:w="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7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8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019</w:t>
                          </w:r>
                        </w:p>
                      </w:tc>
                      <w:tc>
                        <w:tcPr>
                          <w:tcW w:w="15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647" w:hRule="atLeast"/>
                      </w:trPr>
                      <w:tc>
                        <w:tcPr>
                          <w:tcW w:w="5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</w:t>
                          </w:r>
                        </w:p>
                      </w:tc>
                      <w:tc>
                        <w:tcPr>
                          <w:tcW w:w="18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2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3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4</w:t>
                          </w:r>
                        </w:p>
                      </w:tc>
                      <w:tc>
                        <w:tcPr>
                          <w:tcW w:w="10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6</w:t>
                          </w:r>
                        </w:p>
                      </w:tc>
                      <w:tc>
                        <w:tcPr>
                          <w:tcW w:w="10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7</w:t>
                          </w:r>
                        </w:p>
                      </w:tc>
                      <w:tc>
                        <w:tcPr>
                          <w:tcW w:w="80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8</w:t>
                          </w:r>
                        </w:p>
                      </w:tc>
                      <w:tc>
                        <w:tcPr>
                          <w:tcW w:w="7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9</w:t>
                          </w:r>
                        </w:p>
                      </w:tc>
                      <w:tc>
                        <w:tcPr>
                          <w:tcW w:w="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0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2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3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0" w:name="_GoBack"/>
    <w:bookmarkStart w:id="1" w:name="_GoBack"/>
    <w:bookmarkEnd w:id="1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Segoe UI" w:hAnsi="Segoe UI" w:eastAsia="Calibri" w:cs="Times New Roman"/>
      <w:sz w:val="18"/>
      <w:szCs w:val="18"/>
    </w:rPr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S4">
    <w:name w:val="s4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3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P88">
    <w:name w:val="p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9">
    <w:name w:val="p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31:00Z</dcterms:created>
  <dc:creator>user</dc:creator>
  <dc:description/>
  <cp:keywords/>
  <dc:language>en-US</dc:language>
  <cp:lastModifiedBy>Пользователь</cp:lastModifiedBy>
  <cp:lastPrinted>2014-10-14T15:32:00Z</cp:lastPrinted>
  <dcterms:modified xsi:type="dcterms:W3CDTF">2014-10-20T07:31:00Z</dcterms:modified>
  <cp:revision>2</cp:revision>
  <dc:subject/>
  <dc:title/>
</cp:coreProperties>
</file>