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bCs/>
          <w:spacing w:val="2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pacing w:val="20"/>
          <w:sz w:val="40"/>
          <w:szCs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2675693" r:id="rId2"/>
        </w:object>
      </w:r>
    </w:p>
    <w:p>
      <w:pPr>
        <w:pStyle w:val="Normal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0.2014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Постановление администрации Пушкинского муниципального района от 11.10.2013г. № 2850 «Об утверждении муниципальной программы «Эффективная власть Пушк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 2014-2018 годы»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, руководствуясь «Дорожной картой» -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25.08.2014г., распоряжением администрации Пушкинского муниципального района от 29.08.2014г. № 123-р «Об утверждении Методических рекомендаций по разработке муниципальных программ Пушкинского муниципального района», руководствуясь Уставом муниципального образования «Пушкинский муниципальный район»,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</w:r>
      <w:r>
        <w:rPr>
          <w:rFonts w:cs="Arial" w:ascii="Arial" w:hAnsi="Arial"/>
          <w:bCs/>
          <w:color w:val="000000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Внести в Постановление администрации Пушкинского муниципального района от 11.10.2013г. № 2850 «Об утверждении муниципальной программы «</w:t>
      </w:r>
      <w:r>
        <w:rPr>
          <w:rFonts w:cs="Arial" w:ascii="Arial" w:hAnsi="Arial"/>
          <w:color w:val="000000"/>
          <w:sz w:val="24"/>
          <w:szCs w:val="24"/>
        </w:rPr>
        <w:t>Эффективная власть Пушкинского муниципального района на 2014-2018 годы» следующие изменения:</w:t>
      </w:r>
    </w:p>
    <w:p>
      <w:pPr>
        <w:pStyle w:val="Normal"/>
        <w:spacing w:lineRule="auto" w:line="276"/>
        <w:ind w:hanging="18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1.1. изложить наименование Постановления в следующей редакции «Об утверждении муниципальной программы « Обеспечение деятельности администрации Пушкинского муниципального района, ее функциональных и отраслевых органов на 2014- 2018 г.г.»;</w:t>
      </w:r>
    </w:p>
    <w:p>
      <w:pPr>
        <w:pStyle w:val="Normal"/>
        <w:spacing w:lineRule="auto" w:line="276"/>
        <w:ind w:hanging="18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1.2. изложить пункт 1. Постановления в следующей редакции «1. Утвердить муниципальную программу «Обеспечение деятельности администрации Пушкинского муниципального района, ее функциональных и отраслевых органов на 2014- 2018 г.г.»».</w:t>
      </w:r>
    </w:p>
    <w:p>
      <w:pPr>
        <w:pStyle w:val="Normal"/>
        <w:spacing w:lineRule="auto" w:line="276"/>
        <w:ind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Внести изменения в приложение к Постановлению администрации Пушкинского муниципального района от 11.10.2013г. № 2850- муниципальную  программу «Эффективная власть Пушкинского муниципального района на 2014-2018 годы» (далее- Программа», изложив ее в редакции,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ределить что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Управление реализацией муниципальной программы осуществляет координатор муниципальной программы – Руководитель администрации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</w:rPr>
        <w:t>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, несет муниципальный заказчик муниципальной программы – Комитет по финансовой и налоговой политике администрации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</w:t>
      </w:r>
      <w:r>
        <w:rPr>
          <w:rFonts w:cs="Arial" w:ascii="Arial" w:hAnsi="Arial"/>
          <w:sz w:val="24"/>
          <w:szCs w:val="24"/>
        </w:rPr>
        <w:t>Комитет по финансовой и налоговой политике администрации Пушкинского муниципального района один раз в полугодие до 20 числа месяца, следующего за отчетным полугодием, направляет в Комитет по экономике оперативный отчет, согласно Порядку разработки и реализации муниципальных программ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вступает в силу с 1 января 2015 год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уководитель администрации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го района                                                                            М.С. Смайловск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но: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шкинского муниципального района                 </w:t>
        <w:tab/>
        <w:tab/>
        <w:t xml:space="preserve">                  Е.Д. Купянская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2:00Z</dcterms:created>
  <dc:creator>АпетьянПО</dc:creator>
  <dc:description/>
  <cp:keywords/>
  <dc:language>en-US</dc:language>
  <cp:lastModifiedBy>Пользователь</cp:lastModifiedBy>
  <cp:lastPrinted>2014-10-20T10:42:00Z</cp:lastPrinted>
  <dcterms:modified xsi:type="dcterms:W3CDTF">2014-10-20T12:32:00Z</dcterms:modified>
  <cp:revision>2</cp:revision>
  <dc:subject/>
  <dc:title/>
</cp:coreProperties>
</file>