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2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64"/>
        <w:gridCol w:w="2949"/>
        <w:gridCol w:w="6745"/>
        <w:gridCol w:w="23"/>
        <w:gridCol w:w="12"/>
        <w:gridCol w:w="38"/>
        <w:gridCol w:w="3"/>
        <w:gridCol w:w="18"/>
      </w:tblGrid>
      <w:tr>
        <w:trPr>
          <w:trHeight w:val="1564" w:hRule="exact"/>
        </w:trPr>
        <w:tc>
          <w:tcPr>
            <w:tcW w:w="10231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ация об итогах проведен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ой проверк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ого контроля в сфере закупо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ного общеобразовательного учреждения Пушкинского городского округа «Софринская средняя общеобразовательная школа № 2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" w:hRule="exact"/>
        </w:trPr>
        <w:tc>
          <w:tcPr>
            <w:tcW w:w="10231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130" w:hRule="exact"/>
        </w:trPr>
        <w:tc>
          <w:tcPr>
            <w:tcW w:w="3413" w:type="dxa"/>
            <w:gridSpan w:val="2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е для               проведения проверки</w:t>
            </w:r>
          </w:p>
        </w:tc>
        <w:tc>
          <w:tcPr>
            <w:tcW w:w="6745" w:type="dxa"/>
            <w:tcBorders>
              <w:top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28" w:right="20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 Администрации Городского округа Пушкинский Московской области от 27.04.2022 </w:t>
              <w:br/>
              <w:t xml:space="preserve">№ 145-РА, в соответствии с пунктом 5 Плана проведения ведомственного контроля в сфере закупок в Администрации Городского округа Пушкинский Московской области на 2022 год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ного распоряжением Администрации Городского округа Пушкинский Московской области от 16.12.2021 № 325-РА (в ред. от 18.04.2022 № 115-РА)</w:t>
            </w:r>
          </w:p>
        </w:tc>
        <w:tc>
          <w:tcPr>
            <w:tcW w:w="7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1704" w:hRule="exact"/>
        </w:trPr>
        <w:tc>
          <w:tcPr>
            <w:tcW w:w="3413" w:type="dxa"/>
            <w:gridSpan w:val="2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              плановой провер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45" w:type="dxa"/>
            <w:tcBorders>
              <w:top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25" w:right="20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новая провер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ого контроля в сфере закупок муниципального бюджетного общеобразовательного учреждения Пушкинского городского округа «Софринская средняя общеобразовательная школа № 2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8" w:right="2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8" w:right="2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00" w:hRule="exact"/>
        </w:trPr>
        <w:tc>
          <w:tcPr>
            <w:tcW w:w="3413" w:type="dxa"/>
            <w:gridSpan w:val="2"/>
            <w:vMerge w:val="restart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мет проверки</w:t>
            </w:r>
          </w:p>
        </w:tc>
        <w:tc>
          <w:tcPr>
            <w:tcW w:w="67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8" w:right="2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дведомственным заказчиком требований законодательства Российской Федерации о контрактной системе в сфере закупок и иных нормативных правовых актов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1205" w:hRule="exact"/>
        </w:trPr>
        <w:tc>
          <w:tcPr>
            <w:tcW w:w="3413" w:type="dxa"/>
            <w:gridSpan w:val="2"/>
            <w:vMerge w:val="continue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42" w:right="12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8" w:right="22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57" w:hRule="exact"/>
        </w:trPr>
        <w:tc>
          <w:tcPr>
            <w:tcW w:w="3413" w:type="dxa"/>
            <w:gridSpan w:val="2"/>
            <w:tcBorders>
              <w:top w:val="single" w:sz="8" w:space="0" w:color="000000"/>
              <w:left w:val="single" w:sz="1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ый период</w:t>
            </w:r>
          </w:p>
        </w:tc>
        <w:tc>
          <w:tcPr>
            <w:tcW w:w="6745" w:type="dxa"/>
            <w:tcBorders>
              <w:top w:val="single" w:sz="8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9" w:right="2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.01.2021 – 01.06.2022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exact"/>
        </w:trPr>
        <w:tc>
          <w:tcPr>
            <w:tcW w:w="34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-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            проверки</w:t>
            </w:r>
          </w:p>
        </w:tc>
        <w:tc>
          <w:tcPr>
            <w:tcW w:w="674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 06.06.2022 по 18.07.2022 включительно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019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результате проведения проверки выявлены следующие нарушения:</w:t>
            </w:r>
          </w:p>
        </w:tc>
        <w:tc>
          <w:tcPr>
            <w:tcW w:w="59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8" w:hRule="exact"/>
        </w:trPr>
        <w:tc>
          <w:tcPr>
            <w:tcW w:w="10193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9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964" w:hRule="exact"/>
        </w:trPr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971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ткое содержание выявленных нарушений</w:t>
            </w:r>
          </w:p>
        </w:tc>
        <w:tc>
          <w:tcPr>
            <w:tcW w:w="5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45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рушение сроков утверждения планов ФХД на 2021 и 2022 годы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1003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103" w:right="9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en-US"/>
              </w:rPr>
              <w:t xml:space="preserve">В Единой информационной системе в сфере закупок отсутствует листы подписания контрактов, подтверждающие факт заключения (подписания) контракта обеими Сторонам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bidi="en-US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728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 при направлении в единую информационную систему в сфере закупок сведений (информации)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изменении контракта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57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 при направлении в единую информационную систему в сфере закупок информации об исполнении контракта, в том числе информации об оплате контракта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57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и размещ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естре контрактов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bidi="en-US"/>
              </w:rPr>
              <w:t xml:space="preserve">Единой информационной системе в сфере закупок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дел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 «Исполнение контракта» недостоверной информаци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олного объёма информац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67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действующих положений, утвержденных приказами Учреждения от 22.12.2019 № 345 и от 21.04.2022 № 83, имеют противоречия в части ответственных лиц за приемку и проведение экспертизы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67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В приложениях к муниципальным контракта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 w:bidi="en-US"/>
              </w:rPr>
              <w:t>, размещенным в Единой информационной системе в сфере закупок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, не указаны дата заключения контрак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 номер контракта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72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ы о приемке подписан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е всеми членами приемочной комиссии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kern w:val="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1276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оставление документов (экспертных заключений) о приёмке поставленного товара, выполненной работы (её результатов), оказанной услуги или отдельных этапов поставки товара, выполнения работы, оказания услуги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 срока оплаты поставленного товара, выполненной работы (её результатов), оказанной услуги, а также отдельных этапов исполнения контракта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26" w:h="16867"/>
      <w:pgMar w:left="1130" w:right="56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46:00Z</dcterms:created>
  <dc:creator>FastReport</dc:creator>
  <dc:description/>
  <cp:keywords/>
  <dc:language>en-US</dc:language>
  <cp:lastModifiedBy>Пользователь</cp:lastModifiedBy>
  <dcterms:modified xsi:type="dcterms:W3CDTF">2022-12-07T07:31:00Z</dcterms:modified>
  <cp:revision>20</cp:revision>
  <dc:subject/>
  <dc:title/>
</cp:coreProperties>
</file>