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2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4"/>
        <w:gridCol w:w="2949"/>
        <w:gridCol w:w="6745"/>
        <w:gridCol w:w="23"/>
        <w:gridCol w:w="12"/>
        <w:gridCol w:w="38"/>
        <w:gridCol w:w="3"/>
        <w:gridCol w:w="18"/>
      </w:tblGrid>
      <w:tr>
        <w:trPr>
          <w:trHeight w:val="1706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об итогах проведен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ой провер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ого контроля в сфере закуп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муниципального бюджетного дошкольного образовательного учрежд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г. Ивантеевки Городского округа Пушкинский Московской обла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«Детский сад №16 «Сказка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130" w:hRule="exact"/>
        </w:trPr>
        <w:tc>
          <w:tcPr>
            <w:tcW w:w="3413" w:type="dxa"/>
            <w:gridSpan w:val="2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               проведения проверки</w:t>
            </w:r>
          </w:p>
        </w:tc>
        <w:tc>
          <w:tcPr>
            <w:tcW w:w="6745" w:type="dxa"/>
            <w:tcBorders>
              <w:top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8" w:right="2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Городского округа Пушкинский Московской области от 04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8" w:right="2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3-РА, в соответствии с пунктом 10 Плана проведения ведомственного контроля в сфере закупок в Администрации Городского округа Пушкинский Московской области на 2022 год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ного распоряжением Администрации Городского округа Пушкинский Московской области от 16.12.2021 № 325-РА (в ред. от 18.04.2022 № 115-РА)</w:t>
            </w:r>
          </w:p>
        </w:tc>
        <w:tc>
          <w:tcPr>
            <w:tcW w:w="7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667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              плановой провер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45" w:type="dxa"/>
            <w:tcBorders>
              <w:top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5" w:right="202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овая провер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ого контроля в сфере закупок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муниципального бюджетного дошкольного образовательного учрежд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5" w:right="202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г. Ивантеевки Городского округа Пушкинский Московской обла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5" w:right="2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«Детский сад №16 «Сказка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exact"/>
        </w:trPr>
        <w:tc>
          <w:tcPr>
            <w:tcW w:w="3413" w:type="dxa"/>
            <w:gridSpan w:val="2"/>
            <w:vMerge w:val="restart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 проверки</w:t>
            </w:r>
          </w:p>
        </w:tc>
        <w:tc>
          <w:tcPr>
            <w:tcW w:w="67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дведомственным заказчиком требований законодательства Российской Федерации о контрактной системе в сфере закупок и иных нормативных правовых актов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1205" w:hRule="exact"/>
        </w:trPr>
        <w:tc>
          <w:tcPr>
            <w:tcW w:w="3413" w:type="dxa"/>
            <w:gridSpan w:val="2"/>
            <w:vMerge w:val="continue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12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8" w:right="22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й период</w:t>
            </w:r>
          </w:p>
        </w:tc>
        <w:tc>
          <w:tcPr>
            <w:tcW w:w="6745" w:type="dxa"/>
            <w:tcBorders>
              <w:top w:val="single" w:sz="8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9" w:right="2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.01.2021 – истекший период 2022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34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-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            проверки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11.07.2022 по 19.08.2022 включительно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19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езультате проведения проверки выявлены следующие нарушения:</w:t>
            </w:r>
          </w:p>
        </w:tc>
        <w:tc>
          <w:tcPr>
            <w:tcW w:w="59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8" w:hRule="exact"/>
        </w:trPr>
        <w:tc>
          <w:tcPr>
            <w:tcW w:w="10193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964" w:hRule="exact"/>
        </w:trPr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971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ое содержание выявленных нарушений</w:t>
            </w:r>
          </w:p>
        </w:tc>
        <w:tc>
          <w:tcPr>
            <w:tcW w:w="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рушение пр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и Плана-графика на 2021 год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28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ри направлении в единую информационную систему в сфере закупок сведений (информации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 заключении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менении контра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684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3" w:right="90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рушения при направлении в реестр контрактов информации 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ке поставленного товара, выполненной работы, оказанной услуг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21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ри направлении в единую информационную систему в сфере закупок информации об оплате контракт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77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а оплаты поставленного товара, выполненной работы (её результатов), оказанной услуги, а также отдельных этапов исполнения контракт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26" w:h="16867"/>
      <w:pgMar w:left="1130" w:right="565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46:00Z</dcterms:created>
  <dc:creator>FastReport</dc:creator>
  <dc:description/>
  <cp:keywords/>
  <dc:language>en-US</dc:language>
  <cp:lastModifiedBy>Пользователь</cp:lastModifiedBy>
  <dcterms:modified xsi:type="dcterms:W3CDTF">2022-12-07T07:30:00Z</dcterms:modified>
  <cp:revision>25</cp:revision>
  <dc:subject/>
  <dc:title/>
</cp:coreProperties>
</file>