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1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ого бюджетного общеобразовательного учреждения г. Красноармейск Городского округа Пушкинский Моск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«Средняя общеобразовательная школа №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7.04.2022 </w:t>
              <w:br/>
              <w:t xml:space="preserve">№ 115-РА, в соответствии с пунктом 2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7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6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ого бюджетного общеобразовательного учреждения г. Красноармейск Городского округа Пушкинский Моск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«Средняя общеобразовательная школа №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01.05.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4.05.2022 по 17.06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утверждения Плана-графика на 2021 год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формации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ке поставленного товара, выполненной работы, оказанной услуг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реестр контрактов с нарушением установленного срок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правление информации об оплате в реестр контрактов с нарушением установленного срок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енаправление информации об исполнении этапов контракта в реестр контрактов 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>Приемка товаров (работ, услуг) по контрактам проведена неуполномоченным лицом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1:00Z</dcterms:modified>
  <cp:revision>25</cp:revision>
  <dc:subject/>
  <dc:title/>
</cp:coreProperties>
</file>