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г. Пушкино Городского округа Пушкинский Москов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«Детский сад № 4 «Золотая рыб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4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Администрации Городского округа Пушкинский Московской области от 04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5-РА, в соответствии с пунктом 8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670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муниципального бюджетного дошкольного образовательного учреждения г. Пушкино Городского округа Пушкинский Московской области «Детский сад № 4 «Золотая рыб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4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11.07.2022 по 19.08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611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срока размещения плана ФХД на 2021 на официальном сайте www.bus.gov.ru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3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рушение срока утверждения Плана ФХД на 2022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55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ind w:left="103" w:right="232" w:hanging="0"/>
              <w:jc w:val="both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lang w:bidi="ru-RU"/>
              </w:rPr>
              <w:t xml:space="preserve">Нарушение </w:t>
            </w: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  <w:t>порядка обеспечения открытости и доступности сведений, содержащихся в документах, а также самих документов государственных учреждений путем размещения на официальном сайте в информационно-телекоммуникационной сети «Интернет»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Calibri" w:cs="Tahoma"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изменении контра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установление в Проекте контракта, приложенном к документации о закупке, условия об ответственности исполнителя в порядке, предусмотренном частью 24 статьи 34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при направлении в единую информационную систему в сфере закупок информации об исполнении контракта, в том числе информации об оплате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я при направлении в единую информационную систему в сфере закупок информации о начислении штрафных санкций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29:00Z</dcterms:modified>
  <cp:revision>15</cp:revision>
  <dc:subject/>
  <dc:title/>
</cp:coreProperties>
</file>