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 xml:space="preserve">муниципального бюджетного дошко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ое учре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вантеевка Городского округа Пушкинский Московской области «Образовательный центр №1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0" w:after="0"/>
              <w:ind w:left="128" w:right="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04.07.2022 </w:t>
              <w:br/>
              <w:t xml:space="preserve">№ 224-РА, в соответствии с пунктом 9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ного распоряжением Администрации Городского округа Пушкинский Московской области от 16.12.2021 </w:t>
              <w:br/>
              <w:t>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70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 xml:space="preserve">муниципального бюджетного дошко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е учреждения г. Ивантеевка Городского округа Пушкинский Московской области «Образовательный центр №1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11.07.2022 по 19.08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733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утверждения Плана ФХД на 2021 год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своевременное утверждение и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размещ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единую информационную систему в сфере закуп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а графика на 2021 год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ind w:left="103" w:right="9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Размещенна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единой информационной системе в сфере закупок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информация о плане-графике на 2021 год подписана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 xml:space="preserve">ЭЦП должностного лиц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наделённого правом действовать от имени заказч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6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ind w:left="103" w:right="90" w:hanging="0"/>
              <w:jc w:val="both"/>
              <w:rPr>
                <w:rFonts w:ascii="Times New Roman" w:hAnsi="Times New Roman" w:eastAsia="Courier New" w:cs="Times New Roman"/>
                <w:bCs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8"/>
                <w:szCs w:val="28"/>
                <w:lang w:bidi="ru-RU"/>
              </w:rPr>
              <w:t xml:space="preserve">Нарушение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порядка обеспечения открытости и доступности сведений, содержащихся в документах, а также самих документов государственных учреждений путем размещения на официальном сайте в информационно-телекоммуникационной сети «Интернет»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Courier New" w:cs="Tahoma"/>
                <w:bCs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ahoma" w:ascii="Tahoma" w:hAnsi="Tahoma"/>
                <w:bCs/>
                <w:iCs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701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ind w:left="103" w:right="90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ушения при направлении в единую информационную систему в сфере закупок информации о заключённом контракте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Courier New" w:cs="Tahoma"/>
                <w:sz w:val="20"/>
                <w:szCs w:val="20"/>
                <w:lang w:bidi="ru-RU"/>
              </w:rPr>
            </w:pPr>
            <w:r>
              <w:rPr>
                <w:rFonts w:eastAsia="Courier New" w:cs="Tahoma" w:ascii="Tahoma" w:hAnsi="Tahoma"/>
                <w:sz w:val="20"/>
                <w:szCs w:val="20"/>
                <w:lang w:bidi="ru-RU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и расторжении контра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б исполнении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ind w:left="103"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условий договора в ч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  <w:t xml:space="preserve">нарушения сроков предоставления поставщиком отчетных документов и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ого срока их подписания заказчиком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9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ind w:left="103"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оставление документов (экспертных заключений) о приёмке поставленного товара, выполненной работы (её результатов), оказанной услуги или отдельных этапов поставки товара, выполнения работы, оказания услуги 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и порядка оплаты поставленного товара, выполненной работы (её результатов), оказанной услуги, а также отдельных этапов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 начислении штрафа, в связи с ненадлежащим исполнением обязательств, предусмотренных контрактом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1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en-US"/>
              </w:rPr>
              <w:t>Положение о приёмочной комиссии и проведении экспертизы не в полной мере соответствует требованиям Федерального закона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2z1">
    <w:name w:val="WW8Num2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1:00Z</dcterms:modified>
  <cp:revision>29</cp:revision>
  <dc:subject/>
  <dc:title/>
</cp:coreProperties>
</file>