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4"/>
        <w:gridCol w:w="2949"/>
        <w:gridCol w:w="6745"/>
        <w:gridCol w:w="23"/>
        <w:gridCol w:w="12"/>
        <w:gridCol w:w="38"/>
        <w:gridCol w:w="3"/>
        <w:gridCol w:w="18"/>
      </w:tblGrid>
      <w:tr>
        <w:trPr>
          <w:trHeight w:val="1706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об итогах проведе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й провер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го контроля в сфере закуп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го бюджетного дошкольного образовательного учреждения Пушкинского городского округа Московской обла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«Детский сад № 15 «Аистёно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130" w:hRule="exact"/>
        </w:trPr>
        <w:tc>
          <w:tcPr>
            <w:tcW w:w="3413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              проведения проверки</w:t>
            </w:r>
          </w:p>
        </w:tc>
        <w:tc>
          <w:tcPr>
            <w:tcW w:w="6745" w:type="dxa"/>
            <w:tcBorders>
              <w:top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8" w:right="2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ского округа Пушкинский Московской области от 27.04.2022 </w:t>
              <w:br/>
              <w:t xml:space="preserve">№ 144-РА, в соответствии с пунктом 7 Плана проведения ведомственного контроля в сфере закупок в Администрации Городского округа Пушкинский Московской области на 2022 год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ного распоряжением Администрации Городского округа Пушкинский Московской области от 16.12.2021 № 325-РА (в ред. от 18.04.2022 № 115-РА)</w:t>
            </w:r>
          </w:p>
        </w:tc>
        <w:tc>
          <w:tcPr>
            <w:tcW w:w="7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704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              плановой провер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5" w:type="dxa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5" w:right="202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овая провер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ого контроля в сфере закупок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го бюджетного дошкольного образовательного учреждения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ушкинского городского округа Московской области «Детский сад № 15 «Аистёно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exact"/>
        </w:trPr>
        <w:tc>
          <w:tcPr>
            <w:tcW w:w="3413" w:type="dxa"/>
            <w:gridSpan w:val="2"/>
            <w:vMerge w:val="restart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 проверки</w:t>
            </w:r>
          </w:p>
        </w:tc>
        <w:tc>
          <w:tcPr>
            <w:tcW w:w="6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дведомственным заказчиком требований законодательства Российской Федерации о контрактной системе в сфере закупок и иных нормативных правовых актов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1205" w:hRule="exact"/>
        </w:trPr>
        <w:tc>
          <w:tcPr>
            <w:tcW w:w="3413" w:type="dxa"/>
            <w:gridSpan w:val="2"/>
            <w:vMerge w:val="continue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12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8" w:right="2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6745" w:type="dxa"/>
            <w:tcBorders>
              <w:top w:val="single" w:sz="8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9" w:right="2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.01.2021 – истекший период 2022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-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            проверки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06.06.2022 по 18.07.2022 включительно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проведения проверки выявлены следующие нарушения:</w:t>
            </w:r>
          </w:p>
        </w:tc>
        <w:tc>
          <w:tcPr>
            <w:tcW w:w="5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8" w:hRule="exact"/>
        </w:trPr>
        <w:tc>
          <w:tcPr>
            <w:tcW w:w="10193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964" w:hRule="exact"/>
        </w:trPr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97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содержание выявленных нарушений</w:t>
            </w:r>
          </w:p>
        </w:tc>
        <w:tc>
          <w:tcPr>
            <w:tcW w:w="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28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ушения при направлении в единую информационную систему в сфере закупок информации о заключённом контракте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и направлении в единую информационную систему в сфере закупок сведений (информации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контра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установление в Проекте контракта, приложенном к документации о закупке, условия об ответственности исполнителя в порядке, предусмотренном частью 24 статьи 34 Федерального закона № 44-ФЗ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6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а оплаты поставленного товара, выполненной работы (её результатов), оказанной услуги, а также отдельных этапов исполнения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67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и направлении в единую информационную систему в сфере закупок информации об исполнении контракта, в том числе информации об оплате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61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менение мер по удержанию (взысканию) штрафа и его своевременному перечислению в доход бюдже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26" w:h="16867"/>
      <w:pgMar w:left="1130" w:right="56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6:00Z</dcterms:created>
  <dc:creator>FastReport</dc:creator>
  <dc:description/>
  <cp:keywords/>
  <dc:language>en-US</dc:language>
  <cp:lastModifiedBy>Пользователь</cp:lastModifiedBy>
  <dcterms:modified xsi:type="dcterms:W3CDTF">2022-12-07T07:29:00Z</dcterms:modified>
  <cp:revision>11</cp:revision>
  <dc:subject/>
  <dc:title/>
</cp:coreProperties>
</file>