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6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муниципального бюджетного учреждения Пушкинского городского округа Московской области «Дворец спорта «Пушкин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eastAsia="Courier New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19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             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ского округа Пушкинский Московской области от 07.02.2022   и   № 35-РА, в соответствии с пунктом 1 Плана проведения ведомственного контроля в сфере закупок в Администрации Городского округа Пушкинский Московской области на 2022 год, утвержденного распоряжением Администрации Городского округа Пушкинский Московской области 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6.12.2021 № 325-РА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421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го контроля в сфере закупо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го бюджетного учреждения Пушкинского городского округа Московской области «Дворец спорта «Пушки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.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истекший период 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28.02.2022 по 11.04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964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3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Нарушение порядка назначения контрактного управляющего. 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размещения в единой информационной системе в сфере закупок сведений о заключенном контракт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установление в Проекте контракта, приложенном к документации о закупке, условия об ответственности исполнителя в порядке, предусмотренном частью 24 статьи 34 Федерального закона № 44-ФЗ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размещения и не размещение в единой информационной системе в сфере закупок сведений об исполнении контрактов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требований к объёму осуществления закупок среди субъектов малого предпринимательства.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0:00Z</dcterms:modified>
  <cp:revision>4</cp:revision>
  <dc:subject/>
  <dc:title/>
</cp:coreProperties>
</file>