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4"/>
        <w:gridCol w:w="2949"/>
        <w:gridCol w:w="6745"/>
        <w:gridCol w:w="23"/>
        <w:gridCol w:w="12"/>
        <w:gridCol w:w="38"/>
        <w:gridCol w:w="3"/>
        <w:gridCol w:w="18"/>
      </w:tblGrid>
      <w:tr>
        <w:trPr>
          <w:trHeight w:val="1284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об итогах провед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й провер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ого контроля в сфере закуп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го бюджетного учреждения Пушкинского городского округа Московской области «Молодежно-досуговый центр» Точка притяжени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547" w:hRule="exact"/>
        </w:trPr>
        <w:tc>
          <w:tcPr>
            <w:tcW w:w="3413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             проведения проверки</w:t>
            </w:r>
          </w:p>
        </w:tc>
        <w:tc>
          <w:tcPr>
            <w:tcW w:w="6745" w:type="dxa"/>
            <w:tcBorders>
              <w:top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30" w:after="0"/>
              <w:ind w:left="128" w:right="20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Городского округа Пушкинский Московской области от 30.08.2022 № 275-РА, в соответствии с пунктом 11 Плана проведения ведомственного контроля в сфере закупок в Администрации Городского округа Пушкинский Московской области на 2022 год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ного распоряжением Администрации Городского округа Пушкинский Московской области от 16.12.2021 № 325-РА (в ред. от 18.04.2022 № 115-РА)</w:t>
            </w:r>
          </w:p>
        </w:tc>
        <w:tc>
          <w:tcPr>
            <w:tcW w:w="7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             плановой провер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45" w:type="dxa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30" w:after="0"/>
              <w:ind w:left="118" w:right="2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овая прове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ого контроля в сфере закупок муниципального бюджетного учреждения Пушкинского городского округ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сковской области «Молодежно-досуговый центр» Точка притяжени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100" w:hRule="exact"/>
        </w:trPr>
        <w:tc>
          <w:tcPr>
            <w:tcW w:w="3413" w:type="dxa"/>
            <w:gridSpan w:val="2"/>
            <w:vMerge w:val="restart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проверки</w:t>
            </w:r>
          </w:p>
        </w:tc>
        <w:tc>
          <w:tcPr>
            <w:tcW w:w="6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дведомственным заказчиком требований законодательства Российской Федерации о контрактной системе в сфере закупок и иных нормативных правовых актов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1165" w:hRule="exact"/>
        </w:trPr>
        <w:tc>
          <w:tcPr>
            <w:tcW w:w="3413" w:type="dxa"/>
            <w:gridSpan w:val="2"/>
            <w:vMerge w:val="continue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12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8" w:right="225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6745" w:type="dxa"/>
            <w:tcBorders>
              <w:top w:val="single" w:sz="8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30" w:after="0"/>
              <w:ind w:left="119" w:right="2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21 – истекший период 2022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-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ведения            проверки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3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31.08.2022 по 11.10.2022 включительно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01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зультате проведения проверки выявлены следующие нарушения:</w:t>
            </w:r>
          </w:p>
        </w:tc>
        <w:tc>
          <w:tcPr>
            <w:tcW w:w="5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8" w:hRule="exact"/>
        </w:trPr>
        <w:tc>
          <w:tcPr>
            <w:tcW w:w="10193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763" w:hRule="exact"/>
        </w:trPr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97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аткое содержание выявленных нарушений</w:t>
            </w:r>
          </w:p>
        </w:tc>
        <w:tc>
          <w:tcPr>
            <w:tcW w:w="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9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6" w:leader="none"/>
              </w:tabs>
              <w:suppressAutoHyphens w:val="true"/>
              <w:autoSpaceDE w:val="false"/>
              <w:spacing w:lineRule="auto" w:line="240" w:before="30" w:after="0"/>
              <w:ind w:left="103" w:right="23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ушение порядка формирования контрактной службы (назначения контрактного управляющего).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</w:tr>
      <w:tr>
        <w:trPr>
          <w:trHeight w:val="669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рушение срока утверждения Плана ФХД на 2021 год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и плановый период 2022 – 2023 годов.</w:t>
            </w:r>
          </w:p>
          <w:p>
            <w:pPr>
              <w:pStyle w:val="Style15"/>
              <w:ind w:left="103" w:right="90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728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рушение сроков утверждения и разме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ЕИ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лана – графика закупок на 2021 год.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ушение срока утверждения Плана ФХД на 2022 год и плановый период 2023-2024 год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30" w:after="0"/>
              <w:ind w:left="103" w:right="23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срока размещения Плана ФХД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 год и плановый период 2023-2024 г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фициальном сайте www.bus.gov.ru.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рушение сроков утверждения и разме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ЕИ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лана – графика закупок на 2022 год.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266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en-US"/>
              </w:rPr>
              <w:t>Отсутствие локальных актов:</w:t>
            </w:r>
          </w:p>
          <w:p>
            <w:pPr>
              <w:pStyle w:val="Normal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en-US"/>
              </w:rPr>
              <w:t>- о назначении и полномочиях должностных лиц, ответственных за приемку товаров, работ, услу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0" w:after="0"/>
              <w:ind w:left="103" w:right="2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en-US"/>
              </w:rPr>
              <w:t>- определяющих порядок проведения приемки и экспертизы.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а оплаты поставленного товара, выполненной работы (её результатов), оказанной услуги, а также отдельных этапов исполнения контракта.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26" w:h="16867"/>
      <w:pgMar w:left="1130" w:right="56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6:00Z</dcterms:created>
  <dc:creator>FastReport</dc:creator>
  <dc:description/>
  <cp:keywords/>
  <dc:language>en-US</dc:language>
  <cp:lastModifiedBy>Пользователь</cp:lastModifiedBy>
  <dcterms:modified xsi:type="dcterms:W3CDTF">2022-11-03T11:33:00Z</dcterms:modified>
  <cp:revision>22</cp:revision>
  <dc:subject/>
  <dc:title/>
</cp:coreProperties>
</file>