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го бюджетного дошкольного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. Пушкино Городского округа Пушкинский Москов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Детский сад № 65 «Березк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1.04.2022 </w:t>
              <w:br/>
              <w:t xml:space="preserve">№ 123-РА, в соответствии с пунктом 4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7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го бюджетного дошкольного образовательного учреждения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Пушкино Городского округа Пушкинский Московской области «Детский сад № 65 «Березк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4.05.2022 по 17.06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орядка обоснования начальной максимальной цены контракта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10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контрак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становление в Проекте контракта, приложенном к документации о закупке, условия об ответственности исполнителя в порядке, предусмотренном частью 24 статьи 34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9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размещения, не размещение в единой информационной системе в сфере закупок сведений об исполненном контракте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0:00Z</dcterms:modified>
  <cp:revision>19</cp:revision>
  <dc:subject/>
  <dc:title/>
</cp:coreProperties>
</file>