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  <w:br/>
        <w:t xml:space="preserve">Пушкинского городского округа </w:t>
        <w:br/>
        <w:t>Московской области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 № __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_____</w:t>
      </w:r>
    </w:p>
    <w:p>
      <w:pPr>
        <w:pStyle w:val="ConsPlus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«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1 к </w:t>
      </w:r>
    </w:p>
    <w:p>
      <w:pPr>
        <w:pStyle w:val="ConsPlus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е 2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мероприятий Подпрограммы 2 «Обеспечение жильем молодых семей»  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812"/>
        <w:gridCol w:w="1276"/>
        <w:gridCol w:w="1985"/>
        <w:gridCol w:w="1137"/>
        <w:gridCol w:w="868"/>
        <w:gridCol w:w="852"/>
        <w:gridCol w:w="979"/>
        <w:gridCol w:w="979"/>
        <w:gridCol w:w="943"/>
        <w:gridCol w:w="1614"/>
        <w:gridCol w:w="1700"/>
      </w:tblGrid>
      <w:tr>
        <w:trPr>
          <w:trHeight w:val="780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нения мероприятия   (год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тыс. руб.)</w:t>
            </w:r>
          </w:p>
        </w:tc>
        <w:tc>
          <w:tcPr>
            <w:tcW w:w="46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ы финансирования по годам 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выполнения мероприятия подпрограммы</w:t>
            </w:r>
          </w:p>
        </w:tc>
      </w:tr>
      <w:tr>
        <w:trPr>
          <w:trHeight w:val="451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0 г. 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.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3 г.* 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4 г. 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center" w:pos="0" w:leader="none"/>
              </w:tabs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86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01.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государственной поддержки молодым семьям в виде социальных выплат на приобретение  жилого помещения или на создание объекта индивидуального жилищного строи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0-202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5 588,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 38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 861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 804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 770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 770,1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управлению имуществом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жилого помещения или строительство индивидуального жилого дома.</w:t>
            </w:r>
          </w:p>
        </w:tc>
      </w:tr>
      <w:tr>
        <w:trPr>
          <w:trHeight w:val="23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82,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4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094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094,0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882,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3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043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748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748,0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Пушкинского городского округа </w:t>
            </w:r>
          </w:p>
        </w:tc>
        <w:tc>
          <w:tcPr>
            <w:tcW w:w="11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304,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531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043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 207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6 261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6 261,0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 519,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 228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 36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 596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667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667,1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812"/>
        <w:gridCol w:w="991"/>
        <w:gridCol w:w="26"/>
        <w:gridCol w:w="1959"/>
        <w:gridCol w:w="1137"/>
        <w:gridCol w:w="830"/>
        <w:gridCol w:w="38"/>
        <w:gridCol w:w="792"/>
        <w:gridCol w:w="60"/>
        <w:gridCol w:w="943"/>
        <w:gridCol w:w="36"/>
        <w:gridCol w:w="951"/>
        <w:gridCol w:w="28"/>
        <w:gridCol w:w="943"/>
        <w:gridCol w:w="35"/>
        <w:gridCol w:w="1579"/>
        <w:gridCol w:w="1897"/>
      </w:tblGrid>
      <w:tr>
        <w:trPr>
          <w:trHeight w:val="5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7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01.01. Реализация мероприятий по обеспечению жильем молодых семей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0-2024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5 588,7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 382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 861,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 804,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 770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 770,1</w:t>
            </w:r>
          </w:p>
        </w:tc>
        <w:tc>
          <w:tcPr>
            <w:tcW w:w="1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управлению имуществом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ача свидетельств участникам подпрограммы</w:t>
            </w:r>
          </w:p>
        </w:tc>
      </w:tr>
      <w:tr>
        <w:trPr>
          <w:trHeight w:val="26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82,3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0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4,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094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094,0</w:t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882,3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32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043,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0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748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748,0</w:t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ушкинского городского округ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304,8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531,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043,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 207,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6 261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6 261,0</w:t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 519,3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 228,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 360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 596,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667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667,1</w:t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33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одпрограмме 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right="-6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5 588,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 382,5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 861,7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 804,3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 770,1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 770,1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2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управлению имуществом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жилого помещения или строительство индивидуального жилого дома.</w:t>
            </w:r>
          </w:p>
        </w:tc>
      </w:tr>
      <w:tr>
        <w:trPr>
          <w:trHeight w:val="411" w:hRule="atLeast"/>
        </w:trPr>
        <w:tc>
          <w:tcPr>
            <w:tcW w:w="33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right="-6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82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0,1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4,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,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094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094,0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33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right="-6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882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32,5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043,8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0,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748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748,0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33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right="-6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Пушкинского городского округ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304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531,6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043,7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 207,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6 261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6 261,0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33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right="-6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ные источн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 519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 228,3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 360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 596,8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667,1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667,1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* - </w:t>
      </w:r>
      <w:r>
        <w:rPr>
          <w:rFonts w:cs="Times New Roman" w:ascii="Times New Roman" w:hAnsi="Times New Roman"/>
          <w:sz w:val="20"/>
          <w:szCs w:val="20"/>
        </w:rPr>
        <w:t>Средства бюджетов на 2022 и 2023 годы подлежат корректировке после утверждения списков молодых семей – претендентов на получение субсидии и заключения Соглашения с Министерством жилищной политики Московской области «О предоставлении субсидий из бюджета субъекта Российской Федерации местному бюджету»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12:00Z</dcterms:created>
  <dc:creator>МатюхинаСМ</dc:creator>
  <dc:description/>
  <cp:keywords/>
  <dc:language>en-US</dc:language>
  <cp:lastModifiedBy>Башкирцева</cp:lastModifiedBy>
  <dcterms:modified xsi:type="dcterms:W3CDTF">2021-06-01T13:13:00Z</dcterms:modified>
  <cp:revision>3</cp:revision>
  <dc:subject/>
  <dc:title/>
</cp:coreProperties>
</file>