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40"/>
          <w:lang w:val="en-US" w:eastAsia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5.6pt;width:53.1pt;height:6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7220295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8"/>
          <w:szCs w:val="48"/>
        </w:rPr>
      </w:pPr>
      <w:r>
        <w:rPr>
          <w:szCs w:val="40"/>
        </w:rPr>
        <w:t>МОСКОВСКОЙ ОБЛАСТИ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tbl>
      <w:tblPr>
        <w:tblW w:w="33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415"/>
        <w:gridCol w:w="397"/>
        <w:gridCol w:w="1418"/>
      </w:tblGrid>
      <w:tr>
        <w:trPr/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color w:val="000000"/>
          <w:sz w:val="28"/>
          <w:szCs w:val="28"/>
        </w:rPr>
        <w:t>муниципальную 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шкинского городского округа «Жилище» на 2020–2024 годы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Московской области от 17.12.2019 № 1702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</w:t>
      </w:r>
      <w:r>
        <w:rPr>
          <w:sz w:val="28"/>
          <w:szCs w:val="28"/>
        </w:rPr>
        <w:t xml:space="preserve"> муниципальную программу Пушкинского городского округа «Жилище» на 2020–2024 годы</w:t>
      </w:r>
      <w:r>
        <w:rPr>
          <w:bCs/>
          <w:color w:val="000000"/>
          <w:sz w:val="28"/>
          <w:szCs w:val="28"/>
        </w:rPr>
        <w:t xml:space="preserve">, утвержденную постановлением администрации Пушкинского городского округа  Московской области от 18.12.2019 № 1712  </w:t>
      </w:r>
      <w:r>
        <w:rPr>
          <w:bCs/>
          <w:sz w:val="28"/>
          <w:szCs w:val="28"/>
        </w:rPr>
        <w:t>(с изменениями и дополнениями, внесенными постановлениями администрации Пушкинского городского округа Московской области от 29.12.2020 № 1880, от 12.05.2021 № 556) (далее – Программа), следующие изменения: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>Пушкинского городского округа «Жилище» на 2020–2024 годы</w:t>
      </w:r>
      <w:r>
        <w:rPr>
          <w:bCs/>
          <w:sz w:val="28"/>
          <w:szCs w:val="28"/>
        </w:rPr>
        <w:t xml:space="preserve"> изложить в новой редакции согласно приложению 1 к настоящему постановлению.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Пункт «5. «Показатели реализации Программы» изложить в новой редакции согласно приложению 2 к настоящему постановлению.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Приложение 2 к Программе «Паспорт 2 Подпрограммы 2 «Обеспечение жильем молодых семей» изложить в новой редакции согласно приложению 3 к настоящему постановлению.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Приложение 1 к Подпрограмме 2 «Перечень мероприятий Подпрограммы 2 «Обеспечение жильем молодых семей» изложить в новой редакции согласно приложению 4 к настоящему постановлению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правлению делами администрации Пушкинского городского округа                  (Мещанкина С.В.) обеспечить официальное опубликование настоящего постановления в периодическом печатном издании, распространяемом                             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adm-pushkino.ru/</w:t>
        </w:r>
      </w:hyperlink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                    за соб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городского округа                                                     А.В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гласовано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6"/>
        <w:gridCol w:w="4136"/>
      </w:tblGrid>
      <w:tr>
        <w:trPr>
          <w:trHeight w:val="953" w:hRule="atLeast"/>
        </w:trPr>
        <w:tc>
          <w:tcPr>
            <w:tcW w:w="5387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eastAsia="en-US" w:bidi="en-US"/>
              </w:rPr>
              <w:t>Начальник Управления делами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администрации Пушкинского городского округа                                    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администрации Пушкинского городского округа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.о. председателя Комитета по управлению имуществом администрации Пушкинского городского  округа            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И.о. председателя Комитета по финансовой и налоговой политике администрации Пушкинского городского округа                                    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Председатель Комитета по экономике администрации Пушкинского городского округа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СЛАН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делами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экономик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финансовой и налоговой политике                                                 </w:t>
            </w:r>
          </w:p>
          <w:p>
            <w:pPr>
              <w:pStyle w:val="TextBody"/>
              <w:spacing w:before="0" w:after="200"/>
              <w:rPr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Комитет по управлению имуществом </w:t>
            </w:r>
          </w:p>
          <w:p>
            <w:pPr>
              <w:pStyle w:val="TextBody"/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рина Александровна</w:t>
            </w:r>
          </w:p>
          <w:p>
            <w:pPr>
              <w:pStyle w:val="TextBody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95) 993-35-09</w:t>
            </w:r>
          </w:p>
        </w:tc>
        <w:tc>
          <w:tcPr>
            <w:tcW w:w="286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С.В. Мещанкина                  </w:t>
            </w:r>
          </w:p>
          <w:p>
            <w:pPr>
              <w:pStyle w:val="Heading7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2021 г.</w:t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С.А. Приходько</w:t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2021 г.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ав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 ___» ________2021 г.</w:t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Е.А. Сайганова</w:t>
            </w:r>
          </w:p>
          <w:p>
            <w:pPr>
              <w:pStyle w:val="Heading7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2021 г.</w:t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С.С. Федотова                  </w:t>
            </w:r>
          </w:p>
          <w:p>
            <w:pPr>
              <w:pStyle w:val="Heading7"/>
              <w:spacing w:lineRule="auto" w:line="276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2021 г.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 экз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 экз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 экз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2 экз.</w:t>
            </w:r>
          </w:p>
        </w:tc>
      </w:tr>
    </w:tbl>
    <w:p>
      <w:pPr>
        <w:pStyle w:val="TextBody"/>
        <w:spacing w:lineRule="auto" w:line="276" w:before="0" w:after="200"/>
        <w:rPr>
          <w:color w:val="000000"/>
          <w:sz w:val="20"/>
          <w:szCs w:val="20"/>
        </w:rPr>
      </w:pPr>
      <w:r>
        <w:rPr>
          <w:lang w:eastAsia="en-US" w:bidi="en-US"/>
        </w:rPr>
        <w:t xml:space="preserve">№ </w:t>
      </w:r>
      <w:r>
        <w:rPr>
          <w:lang w:eastAsia="en-US" w:bidi="en-US"/>
        </w:rPr>
        <w:t>_____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Основной текст_"/>
    <w:basedOn w:val="Style11"/>
    <w:qFormat/>
    <w:rPr>
      <w:lang w:bidi="ar-SA"/>
    </w:rPr>
  </w:style>
  <w:style w:type="character" w:styleId="Style19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31">
    <w:name w:val="Основной текст 3 Знак"/>
    <w:basedOn w:val="Style11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basedOn w:val="Style20"/>
    <w:qFormat/>
    <w:rPr>
      <w:rFonts w:cs="Times New Roman"/>
      <w:b/>
      <w:color w:val="106BBE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5:00Z</dcterms:created>
  <dc:creator>Admin</dc:creator>
  <dc:description>exif_MSED_923f7976dbac0fd2e28690c1c8e1bfa1050e5e711c73a71725de495770244b75</dc:description>
  <cp:keywords/>
  <dc:language>en-US</dc:language>
  <cp:lastModifiedBy>МатюхинаСМ</cp:lastModifiedBy>
  <cp:lastPrinted>2021-05-31T17:42:00Z</cp:lastPrinted>
  <dcterms:modified xsi:type="dcterms:W3CDTF">2021-06-01T13:53:00Z</dcterms:modified>
  <cp:revision>9</cp:revision>
  <dc:subject/>
  <dc:title/>
</cp:coreProperties>
</file>