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20"/>
          <w:lang w:val="en-US" w:eastAsia="en-US" w:bidi="ar-SA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16"/>
          <w:szCs w:val="20"/>
          <w:lang w:bidi="ar-SA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pacing w:val="6"/>
          <w:lang w:bidi="ar-SA"/>
        </w:rPr>
      </w:pPr>
      <w:r>
        <w:rPr>
          <w:rFonts w:eastAsia="Times New Roman" w:cs="Arial" w:ascii="Arial" w:hAnsi="Arial"/>
          <w:b/>
          <w:color w:val="000000"/>
          <w:spacing w:val="6"/>
          <w:lang w:bidi="ar-S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нвестиционном совете при главе Городского округа Пушкинский Москов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lang w:eastAsia="en-US"/>
        </w:rPr>
        <w:tab/>
        <w:t xml:space="preserve">В соответствии с Федеральным законом от 25.02.1999 </w:t>
        <w:br/>
        <w:t xml:space="preserve">№ 39-ФЗ «Об инвестиционной деятельности в Российской Федерации, осуществляемой в форме капитальных вложений», Федеральным законом                  от 06.10.2003 № 131-ФЗ «Об общих принципах организаций местного самоуправления в Российской Федерации, Законом Московской области                    от 16.07.2010 № 96/2010-ОЗ «Об инвестиционной политике органов государственной власти Московской области», </w:t>
      </w:r>
      <w:r>
        <w:rPr>
          <w:rFonts w:cs="Times New Roman" w:ascii="Times New Roman" w:hAnsi="Times New Roman"/>
          <w:sz w:val="28"/>
          <w:szCs w:val="28"/>
        </w:rPr>
        <w:t>Законом Московской области              от 03.12.2020 № 250/2020-ОЗ  «О преобразовании городского округа Ивантеевка Московской области, городского округа Красноармейск Московской области               и Пушкинского городского округа Московской области, о статусе                                и установлении границы вновь образованного муниципального образования»,</w:t>
      </w:r>
      <w:r>
        <w:rPr>
          <w:rFonts w:cs="Times New Roman" w:ascii="Times New Roman" w:hAnsi="Times New Roman"/>
          <w:sz w:val="28"/>
        </w:rPr>
        <w:t xml:space="preserve"> руководствуясь Уставом Городского округа Пушкинский Московской области,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целях создания условий для улучшения инвестиционного климата, обеспечения стабильных условий осуществления инвестиционной деятельности и эффективного проведения инвестиционной политики на территории Городского округа Пушкинский Московской области,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Cs/>
          <w:sz w:val="28"/>
          <w:lang w:eastAsia="en-US"/>
        </w:rPr>
      </w:pPr>
      <w:r>
        <w:rPr>
          <w:rFonts w:eastAsia="Calibri" w:cs="Arial" w:ascii="Arial" w:hAnsi="Arial"/>
          <w:bCs/>
          <w:sz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jc w:val="both"/>
        <w:rPr/>
      </w:pPr>
      <w:bookmarkStart w:id="0" w:name="sub_100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. Создать Инвестиционный совет при главе Городского округа Пушкинский Московской области (далее - Инвестиционный совет) и утвердить его состав (приложение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б Инвестиционном совете                 (приложение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Создать Рабочую группу по предварительному рассмотрению предложений заинтересованных лиц по реализации на территории Городского округа Пушкинский Московской области инвестиционных проектов (далее - Рабочая группа) и утвердить её состав (приложение 3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4.Рабочей групп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4.1. Предоставить право запрашивать в органах Администрации Городского округа Пушкинский Московской области информацию по вопросам инвестиционной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4.3. Информацию о проведенной работе направлять  для рассмотрения                на заседание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Инвестиционного совет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5. Признать утратившими сил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5.1.   Постановление администрации Пушкинского городского округа Московской области от 10.02.2020 № 160 «Об Инвестиционном совете при Главе Пушкинского городского округа Московской област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5.2.   Постановление Главы города Ивантеевка Московской области                    от 18.05.2016 № 37 «Об утверждении персонального состава Инвестиционного совета города Ивантеевки Москов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6. Управлению делами Администрации Городского округа Пушкинский Московской области (Мещанкина С.В.) опубликовать настоящее постановление и приложение к нему в газете «Маяк», на сайтах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ush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antee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asnoa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7.  Контроль за исполнением настоящего постановления возложить                       на первого заместителя главы Администрации  Городского округа Пушкинский Москов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Морозова А.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Городского округа</w:t>
      </w:r>
      <w:r>
        <w:rPr>
          <w:rFonts w:cs="Arial" w:ascii="Arial" w:hAnsi="Arial"/>
          <w:b/>
        </w:rPr>
        <w:tab/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.В. Красноцветов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</w:t>
        <w:tab/>
      </w:r>
    </w:p>
    <w:sectPr>
      <w:headerReference w:type="default" r:id="rId3"/>
      <w:headerReference w:type="first" r:id="rId4"/>
      <w:type w:val="nextPage"/>
      <w:pgSz w:w="11906" w:h="16838"/>
      <w:pgMar w:left="1077" w:right="1077" w:gutter="0" w:header="709" w:top="76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2:00Z</dcterms:created>
  <dc:creator>Екатерина Д. Кондакова</dc:creator>
  <dc:description/>
  <cp:keywords/>
  <dc:language>en-US</dc:language>
  <cp:lastModifiedBy>Шавлинская</cp:lastModifiedBy>
  <cp:lastPrinted>2021-12-01T17:53:00Z</cp:lastPrinted>
  <dcterms:modified xsi:type="dcterms:W3CDTF">2022-03-01T07:06:00Z</dcterms:modified>
  <cp:revision>24</cp:revision>
  <dc:subject/>
  <dc:title/>
</cp:coreProperties>
</file>