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pacing w:val="20"/>
        </w:rPr>
      </w:pPr>
      <w:bookmarkStart w:id="0" w:name="_Hlk76377752"/>
      <w:r>
        <w:rPr>
          <w:rFonts w:eastAsia="Calibri"/>
          <w:b/>
          <w:spacing w:val="20"/>
          <w:sz w:val="36"/>
          <w:szCs w:val="36"/>
          <w:lang w:val="en-US" w:eastAsia="en-US"/>
        </w:rPr>
        <w:drawing>
          <wp:inline distT="0" distB="0" distL="0" distR="0">
            <wp:extent cx="790575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</w:rPr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40"/>
          <w:szCs w:val="40"/>
        </w:rPr>
      </w:pPr>
      <w:r>
        <w:rPr>
          <w:rFonts w:eastAsia="Calibri" w:cs="Arial" w:ascii="Arial" w:hAnsi="Arial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36"/>
          <w:szCs w:val="36"/>
        </w:rPr>
      </w:pPr>
      <w:r>
        <w:rPr>
          <w:rFonts w:eastAsia="Calibri"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en-US"/>
        </w:rPr>
        <w:t>23</w:t>
      </w:r>
      <w:r>
        <w:rPr>
          <w:b/>
          <w:bCs/>
          <w:sz w:val="28"/>
          <w:szCs w:val="28"/>
        </w:rPr>
        <w:t xml:space="preserve">.06.2022 № </w:t>
      </w:r>
      <w:bookmarkEnd w:id="0"/>
      <w:r>
        <w:rPr>
          <w:b/>
          <w:bCs/>
          <w:sz w:val="28"/>
          <w:szCs w:val="28"/>
        </w:rPr>
        <w:t>252/16-Н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Пушкинский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1 № 157/11 «Об утверждении бюджета Город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Пушкинский Московской област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, решением Совета депутатов Городского округа Пушкинский Московской области от 02.07.2021 № 53/4 «Об утверждении Положения о бюджетном процессе в Городском округе Пушкинский Московской области», </w:t>
      </w:r>
      <w:r>
        <w:rPr>
          <w:sz w:val="28"/>
          <w:szCs w:val="28"/>
        </w:rPr>
        <w:t>Совет депутатов Городского округа Пушкинский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Городского округа Пушкинский Московской области от 13.12.2021 № 157/11 «Об утверждении бюджета Городского округа Пушкинский Московской области на 2022 год и на плановый период 2023 и 2024 годов» (далее - Решение) следующие дополнения и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ункте а) части 1 статьи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13 263 679,2» заменить цифрами «13 398 925,6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7 088 289,4» заменить цифрами «7 223 535,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е б) части 1 статьи 1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4 137 417,7» заменить цифрами «14 272 664,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ункте а) части 2 статьи 1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3 726 110,4» заменить цифрами «13 827 979,3»,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7 309 493,4» заменить цифрами «7 411 362,3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2 294 828,4» заменить цифрами «12 342 634,9»,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5 370 253,4» заменить цифрами «5 418 059,9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ункте б) части 2 статьи 1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3 772 655,4» заменить цифрами «13 874 524,3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12 345 893,9» заменить цифрами «12 393 700,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3 статьи 1 на 2022 год цифры «124 162,1» заменить цифрами «121 582,1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 статьи 6 цифры «1 501 572» заменить цифрами                     «1 500 672», цифры «38 400» заменить цифрами «37 5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ункте 2 статьи 6 цифры «1 548 117» заменить цифрами                     «1 547 21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3 статьи 6 цифры «1 599 182,5» заменить цифрами                    «1 598 282,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В статье 7 </w:t>
      </w:r>
      <w:bookmarkStart w:id="1" w:name="_Hlk94635972"/>
      <w:r>
        <w:rPr>
          <w:sz w:val="28"/>
          <w:szCs w:val="28"/>
        </w:rPr>
        <w:t>цифры</w:t>
      </w:r>
      <w:bookmarkEnd w:id="1"/>
      <w:r>
        <w:rPr>
          <w:sz w:val="28"/>
          <w:szCs w:val="28"/>
        </w:rPr>
        <w:t xml:space="preserve"> «1 056 612» заменить цифрами «954 972», цифры «186 585» заменить цифрами «816 723», цифры «1 345 082,5» заменить цифрами «432 816,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статье 8 на 2022 год цифры «87 640» заменить цифрами «27 640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В статье 9 цифры «1 247 912» заменить цифрами «434 972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Дополнить статьей 9.1. следующего содержа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9.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твердить заключение в 2022 году Администрацией Городского округа Пушкинский Московской области, осуществляющей исполнительно-распорядительную деятельность в финансовой, бюджетной, кредитной и налоговой сферах от имени Городского округа Пушкинский Московской области, соглашения о предоставлении бюджету Городского округа Пушкинский Московской области бюджетного кредита для погашения долговых обязательств муниципального образования Городского округа Пушкинский Московской области в виде обязательств по муниципальным ценным бумагам и кредитам, полученным муниципальным образованием от кредитных организаций, иностранных банков и международных финансовых организаций (далее – Соглашение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их условиях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максимально допустимая совокупная сумма по Соглашению –                     520 000 тыс. рублей (включительно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бюджетного кредита – погашение долговых обязательств по бюджету Городского округа Пушкинский Московской области в виде обязательств по муниципальным ценным бумагам и кредитам, полученным бюджетом Городского округа Пушкинский Московской области от кредитных организаций, иностранных банков и международных финансовых организаций процентная ставка – 0,1 процента годовы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Статью 13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«Статья 13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муниципального Дорожного фонда Городского округа Пушкинский Московской обл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 год в размере 514 85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 год в размере 633 764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 год в размере 472 514,4 тыс.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юджетные ассигнования муниципального Дорожного фонда Городского округа Пушкинский Московской области, определ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едусматриваю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Пушкинский </w:t>
      </w:r>
      <w:bookmarkStart w:id="2" w:name="_Hlk86314747"/>
      <w:r>
        <w:rPr>
          <w:sz w:val="28"/>
          <w:szCs w:val="28"/>
        </w:rPr>
        <w:t>Московской области</w:t>
      </w:r>
      <w:bookmarkEnd w:id="2"/>
      <w:r>
        <w:rPr>
          <w:sz w:val="28"/>
          <w:szCs w:val="28"/>
        </w:rPr>
        <w:t>, осуществляющей исполнительно-распорядительную деятельность в сфере использования автомобильных дорог и осуществления дорожной деятельности на финансирование подпрограммы «Дороги Подмосковья» муниципальной программы «Развитие и функционирование дорожно-транспортного комплекса» в размере 413 296,1 тыс. рублей; подпрограммы «Комфортная городская среда» муниципальной программы «Формирование современной комфортной городской среды» в размере 33 766,3 тыс. рублей; подпрограммы «Благоустройство территорий» муниципальной программы «Формирование современной комфортной городской среды» в размере 67 795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Пушкинский Московской области, осуществляющей исполнительно-распорядительную деятельность в сфере использования автомобильных дорог и осуществления дорожной деятельности на финансирование подпрограммы «Дороги Подмосковья» муниципальной программы «Развитие и функционирование дорожно-транспортного комплекса» в размере 439 006,4 тыс. рублей; подпрограммы «Комфортная городская среда» муниципальной программы «Формирование современной комфортной городской среды» в размере 23 409,5 тыс. рублей; подпрограммы «Благоустройство территорий» муниципальной программы «Формирование современной комфортной городской среды» в размере 171 348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и Городского округа Пушкинский Московской области, осуществляющей исполнительно-распорядительную деятельность в сфере использования автомобильных дорог и осуществления дорожной деятельности на финансирование подпрограммы «Дороги Подмосковья» муниципальной программы «Развитие и функционирование дорожно-транспортного комплекса» в размере 448 791,4 тыс. рублей; подпрограммы «Благоустройство территорий» муниципальной программы «Формирование современной комфортной городской среды» в размере 23 723,0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Дополнить статьей 26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6.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поступления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 и средств от платежей по искам о возмещении вреда, причиненного окружающей среде в бюджет Городского округа Пушкинский, направляются на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и оценку объектов накопленного вреда окружающей сред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в объеме 265,5 тыс. рублей, в 2023 году в объеме </w:t>
        <w:br/>
        <w:t>3243,0 тыс. рублей, в 2024 году в объеме 3266,0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5. Дополнить статьей 26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6.2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Установить, что в составе утверждённых бюджетных ассигнований Финансовому управлению Администрации Городского округа Пушкинский предусматриваются зарезервированные средства на 2022 год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на финансовое обеспечение непредвиденных расходов по обеспечению финансовых обязательств Городского округа Пушкинский, возникших в связи с решением вопросов местного значения, в случае, если средства, необходимые на осуществление соответствующих расходов, не предусмотрены в бюджете городского округа либо при их недостаточности, в сумме 76 032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мероприятий по заключаемым с центральными исполнительными органами государственной власти Московской области соглашениям о </w:t>
      </w:r>
      <w:r>
        <w:rPr>
          <w:color w:val="000000"/>
          <w:sz w:val="28"/>
          <w:szCs w:val="28"/>
        </w:rPr>
        <w:t xml:space="preserve">мерах по социально-экономическому развитию и оздоровлению муниципальных финансов </w:t>
      </w:r>
      <w:r>
        <w:rPr>
          <w:sz w:val="28"/>
          <w:szCs w:val="28"/>
        </w:rPr>
        <w:t>Городского округа Пушкинский</w:t>
      </w:r>
      <w:r>
        <w:rPr>
          <w:color w:val="000000"/>
          <w:sz w:val="28"/>
          <w:szCs w:val="28"/>
        </w:rPr>
        <w:t xml:space="preserve"> в сумме 268 541,0 тыс.руб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орядок использования (порядок принятия решений об использовании, о перераспределении) средств, предусмотренных абзацами 2 и 3 настоящего пункта, устанавливается Администрацией Городского округа Пушкинский.»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Пункт 1.15. вступает в силу с 01.09.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7. Приложение 1 к Решению «Поступления доходов в бюджет Городского округа Пушкинский на 2022 год и на плановый период 2023 и </w:t>
        <w:br/>
        <w:t>2024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8. Приложение 2 к Решению «Распределение бюджетных ассигнований по разделам, подразделам, целевым статьям (муниципальным программам Городского округа Пушкинский и непрограммным направлениям деятельности), группам и подгруппам видов расходов классификации расходов бюджета Городского округа Пушкинский на 2022 год и на </w:t>
      </w:r>
      <w:bookmarkStart w:id="3" w:name="_Hlk86241498"/>
      <w:r>
        <w:rPr>
          <w:sz w:val="28"/>
          <w:szCs w:val="28"/>
        </w:rPr>
        <w:t>плановый период 2023 и 2024 годов</w:t>
      </w:r>
      <w:bookmarkEnd w:id="3"/>
      <w:r>
        <w:rPr>
          <w:sz w:val="28"/>
          <w:szCs w:val="28"/>
        </w:rPr>
        <w:t>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9. Приложение 3 к Решению «Ведомственная структура расходов бюджета Городского округа Пушкинский на 2022 год и на плановый период 2023 и 2024 годов» изложить в редакции согласно приложению 3 к настоящему Решени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20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к Решению «</w:t>
      </w:r>
      <w:r>
        <w:rPr>
          <w:szCs w:val="28"/>
          <w:lang w:val="ru-RU"/>
        </w:rPr>
        <w:t>Р</w:t>
      </w:r>
      <w:r>
        <w:rPr>
          <w:szCs w:val="28"/>
        </w:rPr>
        <w:t xml:space="preserve">аспределение бюджетных ассигнований по целевым статьям (муниципальным программам Городского округа Пушкинский и непрограммным направлениям деятельности), группам и подгруппам видов расходов классификации расходов бюджета Городского округа Пушкинский на 2022 год и на плановый период 2023 и 2024 годов»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 xml:space="preserve">1.21. </w:t>
      </w:r>
      <w:r>
        <w:rPr>
          <w:szCs w:val="28"/>
        </w:rPr>
        <w:t xml:space="preserve">Приложение 6 к Решению «Объем межбюджетных трансфертов, предусмотренных в бюджете Городского округа Пушкинский для перечисления средств по целевому назначению </w:t>
      </w:r>
      <w:r>
        <w:rPr>
          <w:iCs/>
          <w:szCs w:val="28"/>
        </w:rPr>
        <w:t xml:space="preserve">на 2022 год и </w:t>
      </w:r>
      <w:r>
        <w:rPr>
          <w:szCs w:val="28"/>
        </w:rPr>
        <w:t xml:space="preserve">на плановый период 2023 и </w:t>
        <w:br/>
        <w:t>2024 годов</w:t>
      </w:r>
      <w:r>
        <w:rPr>
          <w:szCs w:val="28"/>
          <w:lang w:val="ru-RU"/>
        </w:rPr>
        <w:t>»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22</w:t>
      </w:r>
      <w:r>
        <w:rPr>
          <w:szCs w:val="28"/>
        </w:rPr>
        <w:t>. Приложение 7 к Решению «</w:t>
      </w:r>
      <w:r>
        <w:rPr>
          <w:bCs/>
          <w:szCs w:val="28"/>
          <w:lang w:val="ru-RU"/>
        </w:rPr>
        <w:t>П</w:t>
      </w:r>
      <w:r>
        <w:rPr>
          <w:bCs/>
          <w:szCs w:val="28"/>
        </w:rPr>
        <w:t>рограмма муниципальных внутренних заимствований по бюджету Городского округа Пушкинский на 2022 год и на плановый период 2023 и 2024 годов</w:t>
      </w:r>
      <w:r>
        <w:rPr>
          <w:szCs w:val="28"/>
        </w:rPr>
        <w:t xml:space="preserve">» изложить в редакции согласно приложению </w:t>
      </w:r>
      <w:r>
        <w:rPr>
          <w:szCs w:val="28"/>
          <w:lang w:val="ru-RU"/>
        </w:rPr>
        <w:t>6</w:t>
      </w:r>
      <w:r>
        <w:rPr>
          <w:szCs w:val="28"/>
        </w:rPr>
        <w:t xml:space="preserve"> к настоящему Решению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>1.23. Приложение 8 к Решению «Программа муниципальных гарантий бюджета Городского округа Пушкинский на 2022 год и на плановый период 2023 и 2024 годов» изложить в редакции согласно приложению 7 к настоящему Решению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1.24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к Решению «</w:t>
      </w:r>
      <w:hyperlink r:id="rId4">
        <w:r>
          <w:rPr>
            <w:rStyle w:val="InternetLink"/>
            <w:bCs/>
            <w:szCs w:val="28"/>
            <w:lang w:val="ru-RU"/>
          </w:rPr>
          <w:t>И</w:t>
        </w:r>
        <w:r>
          <w:rPr>
            <w:rStyle w:val="InternetLink"/>
            <w:bCs/>
            <w:szCs w:val="28"/>
          </w:rPr>
          <w:t>сточники</w:t>
        </w:r>
      </w:hyperlink>
      <w:r>
        <w:rPr>
          <w:bCs/>
          <w:szCs w:val="28"/>
        </w:rPr>
        <w:t xml:space="preserve"> внутреннего финансирования </w:t>
      </w:r>
      <w:r>
        <w:rPr>
          <w:bCs/>
          <w:szCs w:val="28"/>
          <w:lang w:val="ru-RU"/>
        </w:rPr>
        <w:t>д</w:t>
      </w:r>
      <w:r>
        <w:rPr>
          <w:bCs/>
          <w:szCs w:val="28"/>
        </w:rPr>
        <w:t>ефицита бюджета Городского округа Пушкинский на 2022 год и на плановый период 2023 и 2024 годов</w:t>
      </w:r>
      <w:r>
        <w:rPr>
          <w:szCs w:val="28"/>
        </w:rPr>
        <w:t xml:space="preserve">» изложить в редакции согласно приложению </w:t>
      </w:r>
      <w:r>
        <w:rPr>
          <w:szCs w:val="28"/>
          <w:lang w:val="ru-RU"/>
        </w:rPr>
        <w:t>8</w:t>
      </w:r>
      <w:r>
        <w:rPr>
          <w:szCs w:val="28"/>
        </w:rPr>
        <w:t xml:space="preserve"> </w:t>
      </w:r>
      <w:r>
        <w:rPr>
          <w:szCs w:val="28"/>
          <w:lang w:val="ru-RU"/>
        </w:rPr>
        <w:br/>
      </w:r>
      <w:r>
        <w:rPr>
          <w:szCs w:val="28"/>
        </w:rPr>
        <w:t>к настоящему Решению.</w:t>
      </w:r>
    </w:p>
    <w:p>
      <w:pPr>
        <w:pStyle w:val="TextBody"/>
        <w:ind w:firstLine="709"/>
        <w:rPr/>
      </w:pPr>
      <w:r>
        <w:rPr>
          <w:szCs w:val="28"/>
        </w:rPr>
        <w:t>1.</w:t>
      </w:r>
      <w:r>
        <w:rPr>
          <w:szCs w:val="28"/>
          <w:lang w:val="ru-RU"/>
        </w:rPr>
        <w:t>2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10</w:t>
      </w:r>
      <w:r>
        <w:rPr>
          <w:szCs w:val="28"/>
        </w:rPr>
        <w:t xml:space="preserve"> к Решению «</w:t>
      </w:r>
      <w:r>
        <w:rPr>
          <w:szCs w:val="28"/>
          <w:lang w:val="ru-RU"/>
        </w:rPr>
        <w:t>О</w:t>
      </w:r>
      <w:r>
        <w:rPr>
          <w:szCs w:val="28"/>
        </w:rPr>
        <w:t xml:space="preserve">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Пушкинский Московской области </w:t>
      </w:r>
      <w:r>
        <w:rPr>
          <w:iCs/>
          <w:szCs w:val="28"/>
        </w:rPr>
        <w:t xml:space="preserve">на 2022 год и </w:t>
      </w:r>
      <w:r>
        <w:rPr>
          <w:szCs w:val="28"/>
        </w:rPr>
        <w:t xml:space="preserve">на плановый период 2023 и 2024 годов» изложить </w:t>
      </w:r>
      <w:r>
        <w:rPr>
          <w:szCs w:val="28"/>
          <w:lang w:val="ru-RU"/>
        </w:rPr>
        <w:br/>
      </w:r>
      <w:r>
        <w:rPr>
          <w:szCs w:val="28"/>
        </w:rPr>
        <w:t xml:space="preserve">в редакции согласно приложению 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Направить </w:t>
      </w:r>
      <w:r>
        <w:rPr>
          <w:szCs w:val="28"/>
          <w:lang w:val="ru-RU"/>
        </w:rPr>
        <w:t xml:space="preserve">текст </w:t>
      </w:r>
      <w:r>
        <w:rPr>
          <w:szCs w:val="28"/>
        </w:rPr>
        <w:t>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szCs w:val="28"/>
        </w:rPr>
        <w:t>с приложен</w:t>
      </w:r>
      <w:r>
        <w:rPr>
          <w:szCs w:val="28"/>
          <w:lang w:val="ru-RU"/>
        </w:rPr>
        <w:t>иями)</w:t>
      </w:r>
      <w:r>
        <w:rPr>
          <w:szCs w:val="28"/>
        </w:rPr>
        <w:t xml:space="preserve"> после его подписания главой Городского округа Пушкинский Московской области для опубликования </w:t>
      </w:r>
      <w:bookmarkStart w:id="4" w:name="_Hlk95492022"/>
      <w:r>
        <w:rPr>
          <w:szCs w:val="28"/>
        </w:rPr>
        <w:t>в периодическом печатном издании газет</w:t>
      </w:r>
      <w:r>
        <w:rPr>
          <w:szCs w:val="28"/>
          <w:lang w:val="ru-RU"/>
        </w:rPr>
        <w:t>е</w:t>
      </w:r>
      <w:r>
        <w:rPr>
          <w:szCs w:val="28"/>
        </w:rPr>
        <w:t xml:space="preserve"> «</w:t>
      </w:r>
      <w:r>
        <w:rPr>
          <w:szCs w:val="28"/>
          <w:lang w:val="ru-RU"/>
        </w:rPr>
        <w:t>ПУШКИНСКОЕ ВРЕМЯ</w:t>
      </w:r>
      <w:r>
        <w:rPr>
          <w:szCs w:val="28"/>
        </w:rPr>
        <w:t>»</w:t>
      </w:r>
      <w:bookmarkEnd w:id="4"/>
      <w:r>
        <w:rPr>
          <w:szCs w:val="28"/>
        </w:rPr>
        <w:t xml:space="preserve"> и разместить на официальных сайтах: www.adm-pushkino.ru, www.new-ivanteevka.org, www.krasnoarm.ru в информационно-телекоммуникационной сети Интернет.</w:t>
      </w:r>
    </w:p>
    <w:p>
      <w:pPr>
        <w:pStyle w:val="TextBody"/>
        <w:ind w:firstLine="709"/>
        <w:rPr/>
      </w:pPr>
      <w:r>
        <w:rPr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Пушки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Московской области</w:t>
        <w:tab/>
        <w:tab/>
        <w:tab/>
        <w:tab/>
        <w:tab/>
        <w:tab/>
        <w:tab/>
        <w:tab/>
        <w:t xml:space="preserve">    Р.Г. Иван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лава Городского округа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ушкинский Московской области</w:t>
        <w:tab/>
        <w:tab/>
        <w:tab/>
        <w:tab/>
        <w:t xml:space="preserve"> М.В. Красноцветов</w:t>
      </w:r>
    </w:p>
    <w:p>
      <w:pPr>
        <w:pStyle w:val="Normal"/>
        <w:jc w:val="both"/>
        <w:rPr/>
      </w:pPr>
      <w:r>
        <w:rPr>
          <w:b/>
          <w:sz w:val="28"/>
        </w:rPr>
        <w:t>«___» __________2022г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3CA6F9D68FD519CFBC0B4FCB79F2EBCEFA8E3FC56F707672F8B588EF1FF2E0F28B0850D371EEAEM925H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17:00Z</dcterms:created>
  <dc:creator>Ирина Владимирова</dc:creator>
  <dc:description/>
  <cp:keywords/>
  <dc:language>en-US</dc:language>
  <cp:lastModifiedBy>Наталья М. Железняк</cp:lastModifiedBy>
  <cp:lastPrinted>2022-06-27T10:50:00Z</cp:lastPrinted>
  <dcterms:modified xsi:type="dcterms:W3CDTF">2022-06-28T09:50:00Z</dcterms:modified>
  <cp:revision>10</cp:revision>
  <dc:subject/>
  <dc:title/>
</cp:coreProperties>
</file>