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pacing w:val="20"/>
        </w:rPr>
      </w:pPr>
      <w:bookmarkStart w:id="0" w:name="_Hlk76377752"/>
      <w:bookmarkEnd w:id="0"/>
      <w:r>
        <w:rPr>
          <w:rFonts w:eastAsia="Calibri"/>
          <w:b/>
          <w:spacing w:val="20"/>
          <w:sz w:val="36"/>
          <w:szCs w:val="36"/>
          <w:lang w:val="en-US" w:eastAsia="en-US"/>
        </w:rPr>
        <w:drawing>
          <wp:inline distT="0" distB="0" distL="0" distR="0">
            <wp:extent cx="792480" cy="987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pacing w:val="20"/>
        </w:rPr>
      </w:pPr>
      <w:r>
        <w:rPr>
          <w:rFonts w:eastAsia="Calibri"/>
          <w:b/>
          <w:spacing w:val="20"/>
        </w:rPr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ГОРОДСКОГО ОКРУГА ПУШКИНСКИЙ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МОСКОВСКОЙ ОБЛАСТИ</w:t>
      </w:r>
    </w:p>
    <w:p>
      <w:pPr>
        <w:pStyle w:val="Normal"/>
        <w:jc w:val="center"/>
        <w:rPr>
          <w:rFonts w:eastAsia="Calibri"/>
          <w:b/>
          <w:b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40"/>
          <w:szCs w:val="40"/>
        </w:rPr>
      </w:pPr>
      <w:r>
        <w:rPr>
          <w:rFonts w:eastAsia="Calibri" w:cs="Arial" w:ascii="Arial" w:hAnsi="Arial"/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36"/>
          <w:szCs w:val="36"/>
        </w:rPr>
      </w:pPr>
      <w:r>
        <w:rPr>
          <w:rFonts w:eastAsia="Calibri"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lang w:val="en-US"/>
        </w:rPr>
        <w:t>23</w:t>
      </w:r>
      <w:r>
        <w:rPr>
          <w:b/>
          <w:bCs/>
          <w:sz w:val="28"/>
          <w:szCs w:val="28"/>
        </w:rPr>
        <w:t>.06.2022 № 253/16-НП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76377752"/>
      <w:bookmarkStart w:id="2" w:name="_Hlk76377752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нятии к рассмотрению проекта решения Совета депутатов Городского округа Пушкинский Московской области «Об исполнении бюджета Пушкинского городского округа Московской области за 2021 год» и назначении публичных слушаний для обсуждения проекта ре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и законных интересов населения Городского округа Пушкинский Московской области в части обеспечения доступа </w:t>
        <w:br/>
        <w:t>к информации о социально-экономическом развитии Городского округа Пушкинский Московской области, р</w:t>
      </w:r>
      <w:r>
        <w:rPr>
          <w:sz w:val="28"/>
        </w:rPr>
        <w:t xml:space="preserve">уководствуясь Бюджетным кодексом Российской Федерации, Федеральным законом от 06.10.2003 № 131-ФЗ </w:t>
        <w:br/>
        <w:t xml:space="preserve">«Об общих принципах организации местного самоуправления в Российской Федерации», Уставом Городского округа Пушкинский Московской области, Положением «О бюджетном процессе в Городском округе Пушкинский Московской области», принятым решением Совета депутатов Городского округа Пушкинский Московской области от 02.07.2021 № 53/4, </w:t>
      </w:r>
      <w:r>
        <w:rPr>
          <w:sz w:val="28"/>
          <w:szCs w:val="28"/>
          <w:shd w:fill="FFFFFF" w:val="clear"/>
        </w:rPr>
        <w:t xml:space="preserve">решением Совета депутатов Городского округа Пушкинский Московской области </w:t>
        <w:br/>
        <w:t>от 21.05.2021 № 29/2 «О порядке организации и проведения публичных слушаний на территории Городского округа Пушкинский Московской области»,</w:t>
      </w:r>
      <w:r>
        <w:rPr/>
        <w:t xml:space="preserve"> </w:t>
      </w:r>
      <w:r>
        <w:rPr>
          <w:sz w:val="28"/>
          <w:szCs w:val="28"/>
        </w:rPr>
        <w:t>Совет депутатов Городского округа Пушкинский Моск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рассмотрению проект решения Совета депутатов Городского округа Пушкинский Московской области «Об исполнении бюджета Пушкинского городского округа Московской области за 2021 год» </w:t>
        <w:br/>
        <w:t>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значить и провести публичные слушания по вопросу рассмотрения проекта решения Совета депутатов Городского округа Пушкинский Московской области «Об исполнении бюджета Пушкинского городского округа Московской области за 2021 год» (далее - публичные слуш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и время проведения: «12» июля 2022 года в 15 часов 0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роведение публичных слушаний, назначенных </w:t>
        <w:br/>
        <w:t>на «12» июля 2022 года в здании МАУК «Центр культуры и искусств им. Л.Н. Кекушева» - филиал ДК «Юбилейный» по адресу: Московская область, Городской округ Пушкинский, г. Ивантеевка, ул. Первомайская, д. 1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остав комиссии по подготовке и проведению публичных слушаний (приложение 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Текст информационного сообщения о проведении публичных слушаний (приложение 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 Порядок ознакомления граждан и принятия предложений </w:t>
        <w:br/>
        <w:t>от заинтересованных лиц по вопросам публичных слушаний (приложение 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публиковать информационное сообщение о проведении публичных слушаний по проекту решения Совета депутатов Городского округа Пушкинский Московской области «Об исполнении бюджета Пушкинского городского округа Московской области за 2021 год» в периодическом печатном издании газете «ПУШКИНСКОЕ ВРЕМЯ» и разместить на официальных сайтах: www.adm-pushkino.ru, www.new-ivanteevka.org, www.krasnoarm.ru в информационно-телекоммуникационной сети Интернет и в социальных сетях </w:t>
        <w:br/>
        <w:t>в срок до «24» июня 2022 с указанием адреса электронной почты, по которому принимаются письменные предложения и замечания по рассматриваемому вопр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текст настоящего решения (с приложениями) для официального опубликования в периодическом печатном издании газете «ПУШКИНСКОЕ ВРЕМЯ» и разместить на официальных сайтах: www.adm-pushkino.ru, www.new-ivanteevka.org, www.krasnoarm.ru в информационно-телекоммуникационной сети Интернет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 Настоящее решение вступает в силу с момента его официального опубликования</w:t>
      </w:r>
      <w:r>
        <w:rPr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 Пушкинский</w:t>
      </w:r>
    </w:p>
    <w:p>
      <w:pPr>
        <w:pStyle w:val="Normal"/>
        <w:jc w:val="both"/>
        <w:rPr/>
      </w:pPr>
      <w:r>
        <w:rPr>
          <w:b/>
          <w:bCs/>
          <w:sz w:val="28"/>
        </w:rPr>
        <w:t>Московской области</w:t>
        <w:tab/>
        <w:tab/>
        <w:tab/>
        <w:tab/>
        <w:tab/>
        <w:tab/>
        <w:tab/>
        <w:tab/>
        <w:t xml:space="preserve">    Р.Г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ind w:firstLine="5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51:00Z</dcterms:created>
  <dc:creator>Ирина Владимирова</dc:creator>
  <dc:description/>
  <cp:keywords/>
  <dc:language>en-US</dc:language>
  <cp:lastModifiedBy>Наталья М. Железняк</cp:lastModifiedBy>
  <cp:lastPrinted>2022-06-27T10:53:00Z</cp:lastPrinted>
  <dcterms:modified xsi:type="dcterms:W3CDTF">2022-06-28T10:09:00Z</dcterms:modified>
  <cp:revision>31</cp:revision>
  <dc:subject/>
  <dc:title/>
</cp:coreProperties>
</file>