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bookmarkStart w:id="0" w:name="_Hlk76377752"/>
            <w:bookmarkEnd w:id="0"/>
            <w:r>
              <w:rPr>
                <w:iCs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63055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32"/>
          <w:szCs w:val="36"/>
        </w:rPr>
      </w:pPr>
      <w:r>
        <w:rPr>
          <w:rFonts w:eastAsia="Calibri" w:cs="Arial" w:ascii="Arial" w:hAnsi="Arial"/>
          <w:b/>
          <w:spacing w:val="20"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_____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Пушк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 за 202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 Положением </w:t>
        <w:br/>
        <w:t>«О бюджетном процессе в Городском округе Пушкинский Московской области», принятым решением Совета депутатов Городского округа Пушкинский Московской области от 02.07.2021 № 53/4, учитывая результаты публичных слушаний (протокол от _______)</w:t>
      </w:r>
      <w:r>
        <w:rPr/>
        <w:t xml:space="preserve"> </w:t>
      </w:r>
      <w:r>
        <w:rPr>
          <w:sz w:val="28"/>
          <w:szCs w:val="28"/>
        </w:rPr>
        <w:t>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Пушкинского городского округа Московской области за 2021 год по доходам в сумме 8 239 862,7 тыс. рублей, по расходам в сумме 8 298 724,9 тыс. рублей с дефицитом бюджета </w:t>
        <w:br/>
        <w:t>в сумме 58 862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я доходов в бюджет Пушкинского городского округа Московской области за 2021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ушкинского городского округа Московской области за 2021 год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ую структуру расходов бюджета Пушкинского городского округа за 2021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бюджетных ассигнований по целевым статьям (муниципальным программам Пушкинского городского округа и непрограммным направлениям деятельности), группам и подгруппам видов расходов классификации расходов бюджета Пушкинского городского округа </w:t>
        <w:br/>
        <w:t>за 2021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точники внутреннего финансирования дефицита бюджета Пушкинского городского округа на 2021 год согласно приложению 5 </w:t>
        <w:br/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казателей программы муниципальных внутренних заимствований Пушкинского городского округа за 2021 год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Пушкинского городского округа Московской области за 2021 год (приложение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тчет об использовании бюджетных ассигнований дорожного фонда Пушкинского городского округа Московской области за 2021 год (приложение 8).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ru-RU"/>
        </w:rPr>
        <w:t xml:space="preserve">5. </w:t>
      </w:r>
      <w:r>
        <w:rPr>
          <w:szCs w:val="28"/>
        </w:rPr>
        <w:t>Направить текст настоящего решения (с приложениями) для официального опубликования в периодическом печатном издании</w:t>
      </w:r>
      <w:r>
        <w:rPr>
          <w:szCs w:val="28"/>
          <w:lang w:val="ru-RU"/>
        </w:rPr>
        <w:t xml:space="preserve"> газете «ПУШКИНСКОЕ ВРЕМЯ»</w:t>
      </w:r>
      <w:r>
        <w:rPr>
          <w:szCs w:val="28"/>
        </w:rPr>
        <w:t xml:space="preserve"> 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>6</w:t>
      </w:r>
      <w:r>
        <w:rPr>
          <w:szCs w:val="28"/>
        </w:rPr>
        <w:t>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1:00Z</dcterms:created>
  <dc:creator>Ирина Владимирова</dc:creator>
  <dc:description/>
  <cp:keywords/>
  <dc:language>en-US</dc:language>
  <cp:lastModifiedBy>User</cp:lastModifiedBy>
  <cp:lastPrinted>2022-02-11T17:14:00Z</cp:lastPrinted>
  <dcterms:modified xsi:type="dcterms:W3CDTF">2022-06-17T08:28:00Z</dcterms:modified>
  <cp:revision>19</cp:revision>
  <dc:subject/>
  <dc:title/>
</cp:coreProperties>
</file>