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bookmarkStart w:id="0" w:name="_Hlk76377752"/>
            <w:bookmarkEnd w:id="0"/>
            <w:r>
              <w:rPr>
                <w:iCs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ешением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родского округа Пушкинск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 __________ № ___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b/>
          <w:b/>
          <w:spacing w:val="20"/>
        </w:rPr>
      </w:pPr>
      <w:r>
        <w:rPr>
          <w:rFonts w:eastAsia="Calibri"/>
          <w:b/>
          <w:spacing w:val="20"/>
          <w:sz w:val="36"/>
          <w:szCs w:val="36"/>
          <w:lang w:val="en-US" w:eastAsia="en-US"/>
        </w:rPr>
        <w:drawing>
          <wp:inline distT="0" distB="0" distL="0" distR="0">
            <wp:extent cx="656590" cy="822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pacing w:val="20"/>
        </w:rPr>
      </w:pPr>
      <w:r>
        <w:rPr>
          <w:rFonts w:eastAsia="Calibri"/>
          <w:b/>
          <w:spacing w:val="20"/>
        </w:rPr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ГОРОДСКОГО ОКРУГА ПУШКИНСКИЙ</w:t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МОСКОВСКОЙ ОБЛАСТИ</w:t>
      </w:r>
    </w:p>
    <w:p>
      <w:pPr>
        <w:pStyle w:val="Normal"/>
        <w:jc w:val="center"/>
        <w:rPr>
          <w:rFonts w:eastAsia="Calibri"/>
          <w:b/>
          <w:b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40"/>
          <w:szCs w:val="40"/>
        </w:rPr>
      </w:pPr>
      <w:r>
        <w:rPr>
          <w:rFonts w:eastAsia="Calibri" w:cs="Arial" w:ascii="Arial" w:hAnsi="Arial"/>
          <w:b/>
          <w:spacing w:val="20"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36"/>
          <w:szCs w:val="36"/>
        </w:rPr>
      </w:pPr>
      <w:r>
        <w:rPr>
          <w:rFonts w:eastAsia="Calibri" w:cs="Arial" w:ascii="Arial" w:hAnsi="Arial"/>
          <w:b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______ № 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городского округа Ивантеевка Московской области за 2021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округа Пушкинский Московской области, Положением </w:t>
        <w:br/>
        <w:t>«О бюджетном процессе в Городском округе Пушкинский Московской области», принятым решением Совета депутатов Городского округа Пушкинский Московской области от 02.07.2021 № 53/4, учитывая результаты публичных слушаний (протокол от _______)</w:t>
      </w:r>
      <w:r>
        <w:rPr/>
        <w:t xml:space="preserve"> </w:t>
      </w:r>
      <w:r>
        <w:rPr>
          <w:sz w:val="28"/>
          <w:szCs w:val="28"/>
        </w:rPr>
        <w:t>Совет депутатов Городского округа Пушкинский Моск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городского округа Ивантеевка Московской области за 2021 год по доходам в сумме 2 974 787,7 тыс. рублей, по расходам в сумме 3 003 392,3 тыс. рублей с дефицитом бюджета в сумме 28 604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я доходов в бюджет городского округа Ивантеевка Московской области за 2021 год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пределение бюджетных ассигнований по разделам, подразделам, целевым статьям (муниципальным программам городского округа Ивантеевка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Ивантеевка Московской области за 2021 год согласно приложению 2 </w:t>
        <w:br/>
        <w:t>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омственную структуру расходов бюджета городского округа Ивантеевка Московской области за 2021 год согласно приложению 3 </w:t>
        <w:br/>
        <w:t>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пределение бюджетных ассигнований по целевым статьям (муниципальным программам городского округа Ивантеевка Московской области и непрограммным направлениям деятельности), группам и подгруппам видов расходов классификации расходов бюджета городского округа </w:t>
        <w:br/>
        <w:t xml:space="preserve">Ивантеевка Московской области за 2021 год согласно приложению 4 </w:t>
        <w:br/>
        <w:t>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нение межбюджетных трансфертов, предусмотренных в бюджете городского округа Ивантеевка для перечисления средств по целевому назначению за 2021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источники внутреннего финансирования дефицита бюджета городского округа Ивантеевка Московской области за 2021 год согласно приложению 6 </w:t>
        <w:br/>
        <w:t>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казателей программы муниципальных внутренних заимствований городского округа Ивантеевка Московской области за 2021 год согласно приложению 7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казателей программы муниципальных гарантий бюджета городского округа Ивантеевка Московской области за 2021 год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отчет об использовании бюджетных ассигнований резервного фонда администрации городского округа Ивантеевка Московской области за 2021 год (приложение 9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отчет об использовании бюджетных ассигнований муниципального Дорожного фонда городского округа Ивантеевка Московской области за 2021 год (приложение 10).</w:t>
      </w:r>
    </w:p>
    <w:p>
      <w:pPr>
        <w:pStyle w:val="TextBody"/>
        <w:ind w:firstLine="709"/>
        <w:rPr>
          <w:szCs w:val="28"/>
        </w:rPr>
      </w:pPr>
      <w:r>
        <w:rPr>
          <w:szCs w:val="28"/>
          <w:lang w:val="ru-RU"/>
        </w:rPr>
        <w:t xml:space="preserve">5. </w:t>
      </w:r>
      <w:r>
        <w:rPr>
          <w:szCs w:val="28"/>
        </w:rPr>
        <w:t>Направить текст настоящего решения (с приложениями) для официального опубликования в периодическом печатном издании</w:t>
      </w:r>
      <w:r>
        <w:rPr>
          <w:szCs w:val="28"/>
          <w:lang w:val="ru-RU"/>
        </w:rPr>
        <w:t xml:space="preserve"> газете «ПУШКИНСКОЕ ВРЕМЯ»</w:t>
      </w:r>
      <w:r>
        <w:rPr>
          <w:szCs w:val="28"/>
        </w:rPr>
        <w:t xml:space="preserve"> и разместить на официальных сайтах: www.adm-pushkino.ru, www.new-ivanteevka.org, www.krasnoarm.ru в информационно-телекоммуникационной сети Интернет.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>6</w:t>
      </w:r>
      <w:r>
        <w:rPr>
          <w:szCs w:val="28"/>
        </w:rPr>
        <w:t>.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 Пушкинский</w:t>
      </w:r>
    </w:p>
    <w:p>
      <w:pPr>
        <w:pStyle w:val="Normal"/>
        <w:jc w:val="both"/>
        <w:rPr/>
      </w:pPr>
      <w:r>
        <w:rPr>
          <w:b/>
          <w:bCs/>
          <w:sz w:val="28"/>
        </w:rPr>
        <w:t>Московской области</w:t>
        <w:tab/>
        <w:tab/>
        <w:tab/>
        <w:tab/>
        <w:tab/>
        <w:tab/>
        <w:tab/>
        <w:tab/>
        <w:t xml:space="preserve">    Р.Г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ind w:firstLine="520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31:00Z</dcterms:created>
  <dc:creator>Ирина Владимирова</dc:creator>
  <dc:description/>
  <cp:keywords/>
  <dc:language>en-US</dc:language>
  <cp:lastModifiedBy>User</cp:lastModifiedBy>
  <cp:lastPrinted>2022-02-11T17:14:00Z</cp:lastPrinted>
  <dcterms:modified xsi:type="dcterms:W3CDTF">2022-06-17T08:41:00Z</dcterms:modified>
  <cp:revision>28</cp:revision>
  <dc:subject/>
  <dc:title/>
</cp:coreProperties>
</file>