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20"/>
          <w:lang w:val="en-US" w:eastAsia="en-US" w:bidi="ar-SA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16"/>
          <w:szCs w:val="20"/>
          <w:lang w:bidi="ar-SA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7.02.20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377-ПА</w:t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"/>
          <w:lang w:bidi="ar-SA"/>
        </w:rPr>
      </w:pPr>
      <w:r>
        <w:rPr>
          <w:rFonts w:eastAsia="Times New Roman" w:cs="Arial" w:ascii="Arial" w:hAnsi="Arial"/>
          <w:b/>
          <w:color w:val="000000"/>
          <w:spacing w:val="6"/>
          <w:lang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"/>
          <w:lang w:bidi="ar-SA"/>
        </w:rPr>
      </w:pPr>
      <w:r>
        <w:rPr>
          <w:rFonts w:eastAsia="Times New Roman" w:cs="Arial" w:ascii="Arial" w:hAnsi="Arial"/>
          <w:b/>
          <w:color w:val="000000"/>
          <w:spacing w:val="6"/>
          <w:lang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"/>
          <w:lang w:bidi="ar-SA"/>
        </w:rPr>
      </w:pPr>
      <w:r>
        <w:rPr>
          <w:rFonts w:eastAsia="Times New Roman" w:cs="Arial" w:ascii="Arial" w:hAnsi="Arial"/>
          <w:b/>
          <w:color w:val="000000"/>
          <w:spacing w:val="6"/>
          <w:lang w:bidi="ar-SA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5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типовых форм документов, используемых </w:t>
      </w:r>
    </w:p>
    <w:p>
      <w:pPr>
        <w:pStyle w:val="Normal"/>
        <w:tabs>
          <w:tab w:val="clear" w:pos="708"/>
          <w:tab w:val="left" w:pos="567" w:leader="none"/>
        </w:tabs>
        <w:ind w:left="567" w:right="-5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осуществлении муниципального контроля</w:t>
      </w:r>
    </w:p>
    <w:p>
      <w:pPr>
        <w:pStyle w:val="Normal"/>
        <w:tabs>
          <w:tab w:val="clear" w:pos="708"/>
          <w:tab w:val="left" w:pos="567" w:leader="none"/>
        </w:tabs>
        <w:ind w:left="567" w:right="-5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</w:p>
    <w:p>
      <w:pPr>
        <w:pStyle w:val="Normal"/>
        <w:tabs>
          <w:tab w:val="clear" w:pos="708"/>
          <w:tab w:val="left" w:pos="567" w:leader="none"/>
        </w:tabs>
        <w:ind w:left="567" w:right="-5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261" w:leader="none"/>
        </w:tabs>
        <w:ind w:right="-5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261" w:leader="none"/>
        </w:tabs>
        <w:ind w:right="-5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left="567"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3 Федерального закона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  Федерации»,   Федеральным  законом  от 31.07.2020 № 248-ФЗ  «О  государственном  контроле  (надзоре) и муниципальном контроле в Российской Федерации», решением Совета депутатов Городского округа Пушкинский Московской области от 19.10.2021 №    121/8    «Об    утверждении   Положения    о муниципальн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е 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Пушкинский Московской области»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Федеральными  законами от 06.10.2003 № 131-ФЗ «Об общих принципах организации местного самоуправления в Российской Федерации»,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5F6368"/>
          <w:sz w:val="21"/>
          <w:szCs w:val="21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Уставом Городского округа Пушкинский Московской области,</w:t>
      </w:r>
    </w:p>
    <w:p>
      <w:pPr>
        <w:pStyle w:val="Normal"/>
        <w:tabs>
          <w:tab w:val="clear" w:pos="708"/>
          <w:tab w:val="left" w:pos="4820" w:leader="none"/>
        </w:tabs>
        <w:ind w:left="567" w:right="-568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1636" w:right="-568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: 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орму   акта   выездного   обследования   согласно  приложению  1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орму акта наблюдения за соблюдением обязательных требований (мониторинга безопасности) согласно приложению 2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кта  профилактического  визита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согласно  приложению  3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акта о невозможности проведения контрольного (надзорного)         мероприятия,          предусматривающего         взаимодействие </w:t>
      </w:r>
    </w:p>
    <w:p>
      <w:pPr>
        <w:pStyle w:val="Normal"/>
        <w:ind w:left="567"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тролируемым лицом,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4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bCs/>
          <w:sz w:val="28"/>
          <w:szCs w:val="28"/>
        </w:rPr>
        <w:t>акта о непредставлении или несвоевременном представлении контролируемым лицом документов и материалов, запрошенных при проведении контрольного (надзорного) мероприятия,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согласно приложению 5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а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евозможности проведения опроса должностных лиц и (или) работников контролируемого лица, </w:t>
      </w:r>
      <w:r>
        <w:rPr>
          <w:rFonts w:cs="Times New Roman" w:ascii="Times New Roman" w:hAnsi="Times New Roman"/>
          <w:sz w:val="28"/>
          <w:szCs w:val="28"/>
        </w:rPr>
        <w:t xml:space="preserve">ограничения доступа в помещения, воспрепятствования иным мерам по осуществлению контрольного (надзорного) мероприятия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6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журнала регистрации контрольных (надзорных) мероприятий без взаимодействия с контролируемыми лицами при осуществлении      муниципального      контроля    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    приложению     7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задания на проведение контрольного (надзорного) мероприятия без взаимодействия с контролируемым лицом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8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задания на проведение профилактического визита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9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го представления о проведении контрольного     (надзорного)      мероприятия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     приложению     10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тивированного представления о приостановлении исполнения решения о проведении контрольного (надзорного) мероприятия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11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тивированного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о возобновлении </w:t>
        <w:br/>
        <w:t>ранее приостановленного исполнения решения о проведении контрольного (надзорного) 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12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го представления о прекращении исполнения решения о проведении контрольного (надзорного) мероприятия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13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го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>об отсрочке исполнения решения о проведении контрольного (надзорного) мероприят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согласно приложению 14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тивированного представления об отсутствии основания для проведения контрольного (надзорного) мероприятия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15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го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правлении предостережения о недопустимости нарушения обязательных требований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16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>предписания об устранении выявленных нарушений с</w:t>
      </w:r>
      <w:r>
        <w:rPr>
          <w:rFonts w:cs="Times New Roman" w:ascii="Times New Roman" w:hAnsi="Times New Roman"/>
          <w:sz w:val="28"/>
          <w:szCs w:val="28"/>
          <w:lang w:eastAsia="zh-CN"/>
        </w:rPr>
        <w:t>огласно приложению 17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протокола опроса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18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     </w:t>
      </w:r>
      <w:r>
        <w:rPr>
          <w:rFonts w:cs="Times New Roman" w:ascii="Times New Roman" w:hAnsi="Times New Roman"/>
          <w:sz w:val="28"/>
          <w:szCs w:val="28"/>
        </w:rPr>
        <w:t xml:space="preserve">протокола     осмотра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огласно      приложению      19 </w:t>
      </w:r>
    </w:p>
    <w:p>
      <w:pPr>
        <w:pStyle w:val="Normal"/>
        <w:ind w:left="567"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   </w:t>
      </w:r>
      <w:r>
        <w:rPr>
          <w:rFonts w:cs="Times New Roman" w:ascii="Times New Roman" w:hAnsi="Times New Roman"/>
          <w:sz w:val="28"/>
          <w:szCs w:val="28"/>
        </w:rPr>
        <w:t xml:space="preserve">решения    о    приостановлении     исполнения     решения </w:t>
      </w:r>
    </w:p>
    <w:p>
      <w:pPr>
        <w:pStyle w:val="Normal"/>
        <w:ind w:left="567"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 проведении контрольного (надзорного) мероприятия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20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решения о возобновлении ранее приостановленного исполнения решения о проведении контрольного (надзорного) мероприятия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21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>решения о прекращении исполнения решения о проведении</w:t>
        <w:br/>
        <w:t>контрольного      (надзорного)      мероприят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согласно      приложению     22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решения об отсрочке исполнения решения о проведении </w:t>
        <w:br/>
        <w:t xml:space="preserve">контрольного     (надзорного)     мероприятия,    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     приложению      23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cs="Times New Roman" w:ascii="Times New Roman" w:hAnsi="Times New Roman"/>
          <w:sz w:val="28"/>
          <w:szCs w:val="28"/>
        </w:rPr>
        <w:t xml:space="preserve">уведомления о проведении обязательного профилактического визита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гласно приложению 24 к настоящему постановлению;</w:t>
      </w:r>
    </w:p>
    <w:p>
      <w:pPr>
        <w:pStyle w:val="Normal"/>
        <w:numPr>
          <w:ilvl w:val="1"/>
          <w:numId w:val="1"/>
        </w:numPr>
        <w:ind w:left="567" w:right="-568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орму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уведомления о проведении контрольного (надзорного) мероприят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согласно приложению 25 к настоящему постановлению.</w:t>
      </w:r>
    </w:p>
    <w:p>
      <w:pPr>
        <w:pStyle w:val="Normal"/>
        <w:ind w:left="567" w:right="-56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Городского округ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ий Московской области (Мещанкина С.В.) обеспечить опубликование настоящего постановления и приложений к нему в газете «Маяк», на сайтах www.adm-pushkino.ru, www.new-ivanteevka.org, www.krasnoarm.ru в информационно- телекоммуникационной сети «Интернет».</w:t>
      </w:r>
    </w:p>
    <w:p>
      <w:pPr>
        <w:pStyle w:val="Normal"/>
        <w:ind w:left="567"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  за    выполнением   настоящего   постановления   возложить на заместителя главы Администрации Городского округа Студеникина И.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right="-56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М.В. Красноцветов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00000A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6:00Z</dcterms:created>
  <dc:creator>Екатерина Д. Кондакова</dc:creator>
  <dc:description/>
  <cp:keywords/>
  <dc:language>en-US</dc:language>
  <cp:lastModifiedBy>ДмитриеваОН</cp:lastModifiedBy>
  <cp:lastPrinted>2021-12-01T17:53:00Z</cp:lastPrinted>
  <dcterms:modified xsi:type="dcterms:W3CDTF">2022-02-18T07:07:00Z</dcterms:modified>
  <cp:revision>21</cp:revision>
  <dc:subject/>
  <dc:title/>
</cp:coreProperties>
</file>