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аукцион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Администрация Пушкинского муниципального района Московской области сообщает о продлении срока подачи заявок для участия в аукционе по продаже земельного участка с кадастровым номером </w:t>
      </w:r>
      <w:r>
        <w:rPr>
          <w:b/>
          <w:iCs/>
          <w:sz w:val="22"/>
          <w:szCs w:val="22"/>
        </w:rPr>
        <w:t>50:13:0020205:2275</w:t>
      </w:r>
      <w:r>
        <w:rPr>
          <w:iCs/>
          <w:sz w:val="22"/>
          <w:szCs w:val="22"/>
        </w:rPr>
        <w:t xml:space="preserve">, местоположение: </w:t>
      </w:r>
      <w:r>
        <w:rPr>
          <w:b/>
          <w:iCs/>
          <w:sz w:val="22"/>
          <w:szCs w:val="22"/>
        </w:rPr>
        <w:t>МО, Пушкинский район, п. Софрино, ул. Луговая, в районе домов 9 и 10</w:t>
      </w:r>
      <w:r>
        <w:rPr>
          <w:iCs/>
          <w:sz w:val="22"/>
          <w:szCs w:val="22"/>
        </w:rPr>
        <w:t xml:space="preserve">, площадью </w:t>
      </w:r>
      <w:r>
        <w:rPr>
          <w:b/>
          <w:iCs/>
          <w:sz w:val="22"/>
          <w:szCs w:val="22"/>
        </w:rPr>
        <w:t>955</w:t>
      </w:r>
      <w:r>
        <w:rPr>
          <w:iCs/>
          <w:sz w:val="22"/>
          <w:szCs w:val="22"/>
        </w:rPr>
        <w:t xml:space="preserve"> кв.м., категория земель – «земли населенных пунктов», разрешенное использование – «</w:t>
      </w:r>
      <w:r>
        <w:rPr>
          <w:b/>
          <w:iCs/>
          <w:sz w:val="22"/>
          <w:szCs w:val="22"/>
        </w:rPr>
        <w:t>для индивидуального жилищного строительства</w:t>
      </w:r>
      <w:r>
        <w:rPr>
          <w:iCs/>
          <w:sz w:val="22"/>
          <w:szCs w:val="22"/>
        </w:rPr>
        <w:t xml:space="preserve">», до </w:t>
      </w:r>
      <w:r>
        <w:rPr>
          <w:b/>
          <w:iCs/>
          <w:sz w:val="22"/>
          <w:szCs w:val="22"/>
        </w:rPr>
        <w:t>27.03.2018 16 час. 00 мин.</w:t>
      </w:r>
      <w:r>
        <w:rPr>
          <w:iCs/>
          <w:sz w:val="22"/>
          <w:szCs w:val="22"/>
        </w:rPr>
        <w:t xml:space="preserve">  Государственная собственность на земельный участок не разграничена. Ограничения (обременения) прав на земельный участок: земельный участок полностью расположен в водоохранной и прибрежной зоне р. Махорка (50 м). Аукцион проводится в соответствии с постановлением Администрации Пушкинского муниципального района Московской области от 05.07.2017 № 1528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b/>
          <w:iCs/>
          <w:sz w:val="22"/>
          <w:szCs w:val="22"/>
        </w:rPr>
        <w:t>Предельные параметры разрешенного строительства</w:t>
      </w:r>
      <w:r>
        <w:rPr>
          <w:iCs/>
          <w:sz w:val="22"/>
          <w:szCs w:val="22"/>
        </w:rPr>
        <w:t>: предельные размеры для индивидуального жилищного строительства в городах и поселках городского типа – от 0,04 га до 0,25 га; минимальные отступы от границ земельного участка: не менее 3-х метров – до стены жилого дома и 1-го метра – до хозяйственных построек; предельное количество этажей - 3 этажа; максимальный процент застройки в границах земельного участка - 40 процент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b/>
          <w:sz w:val="22"/>
          <w:szCs w:val="22"/>
        </w:rPr>
        <w:t>Сведения о технических условиях подключения</w:t>
      </w:r>
      <w:r>
        <w:rPr>
          <w:sz w:val="22"/>
          <w:szCs w:val="22"/>
        </w:rPr>
        <w:t xml:space="preserve">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водоснабжения и водоотведения</w:t>
      </w:r>
      <w:r>
        <w:rPr>
          <w:sz w:val="22"/>
          <w:szCs w:val="22"/>
        </w:rPr>
        <w:t xml:space="preserve">: предельная свободная мощность существующих сетей – 2 м³/сут, максимальная нагрузка - 2 м³/сут, срок подключения объекта капитального строительства к сетям инженерно-технического обеспечения – 1 год, размер платы за подключение (технологическое присоединение) – 115 000 руб., срок действия технических условий – 1 год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теплоснабжения</w:t>
      </w:r>
      <w:r>
        <w:rPr>
          <w:sz w:val="22"/>
          <w:szCs w:val="22"/>
        </w:rPr>
        <w:t>: источник теплоснабжения отсутствует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газоснабжения</w:t>
      </w:r>
      <w:r>
        <w:rPr>
          <w:sz w:val="22"/>
          <w:szCs w:val="22"/>
        </w:rPr>
        <w:t xml:space="preserve">: предельная свободная мощность существующих сетей – 5 м³/час, максимальная нагрузка - 5 м³/час, срок подключения объекта капитального строительства к сетям инженерно-технического обеспечения – 2 года с даты заключения договора о подключении, размер платы за подключение (технологическое присоединение) – 144 726,53 руб., срок действия технических условий – 6 месяцев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электроснабжения</w:t>
      </w:r>
      <w:r>
        <w:rPr>
          <w:sz w:val="22"/>
          <w:szCs w:val="22"/>
        </w:rPr>
        <w:t>: предельная свободная мощность существующих сетей – вблизи указанного участка расположена ПС-№215 «Ново-Софрино» с резервом мощности 22,485 МВА, максимальная нагрузка – 10,992 МВА; срок подключения объекта капитального строительства к сетям инженерно-технического обеспечения – в случаях осуществления технологического присоединения к электрическим сетям классом напряжения до 20 кВ включительно: 4 мес. - для заявителей, максимальная мощность энергопринимающих устройств которых составляет до 670 кВт включительно, 1 год - для заявителей, максимальная мощность энергопринимающих устройств которых составляет свыше 670 кВт., в иных случаях: 6 мес. - для заявителей – юр. лиц или индивидуальных предпринимателей в целях технологического присоединения по одному источнику электроснабжения энергопринимающих устройств, максимальная мощность которых составляет до 150 кВт включительно, для заявителей - физических лиц в целях технологического присоединения энергопринимающих устройств, максимальная мощность которых составляет до 15 кВт включительно, 1 год - для заявителей, максимальная мощность энергопринимающих устройств которых составляет менее 670 кВт, 2 года - для заявителей, максимальная мощность энергопринимающих устройств которых составляет не менее 670 кВт; размер платы за подключение (технологическое присоединение) - для каждого технологического присоединения рассчитывается сетевой организацией в соответствии с утвержденной формулой, срок действия технических условий – 6 мес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iCs/>
          <w:sz w:val="22"/>
          <w:szCs w:val="22"/>
        </w:rPr>
        <w:t>Организатор аукциона – Комитет по конкурентной политике Московской области. Организационно – технические функции по организации и проведению аукциона осуществляет ГКУ МО «Региональный</w:t>
      </w:r>
      <w:r>
        <w:rPr>
          <w:sz w:val="22"/>
          <w:szCs w:val="22"/>
          <w:lang w:val="en-US" w:eastAsia="en-US"/>
        </w:rPr>
        <w:t xml:space="preserve"> центр торгов</w:t>
      </w:r>
      <w:r>
        <w:rPr>
          <w:iCs/>
          <w:sz w:val="22"/>
          <w:szCs w:val="22"/>
        </w:rPr>
        <w:t>». Аукцион является закрытым по составу участников и открытым по форме подачи предложений о цен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Начальная цена предмета аукциона </w:t>
      </w:r>
      <w:r>
        <w:rPr>
          <w:sz w:val="22"/>
          <w:szCs w:val="22"/>
          <w:lang w:val="en-US" w:eastAsia="en-US"/>
        </w:rPr>
        <w:t>- </w:t>
      </w:r>
      <w:r>
        <w:rPr>
          <w:b/>
          <w:sz w:val="22"/>
          <w:szCs w:val="22"/>
        </w:rPr>
        <w:t>1 585 929,34 руб.</w:t>
      </w:r>
      <w:r>
        <w:rPr>
          <w:sz w:val="22"/>
          <w:szCs w:val="22"/>
          <w:lang w:val="en-US" w:eastAsia="en-US"/>
        </w:rPr>
        <w:t xml:space="preserve"> НДС не облагается, «Шаг аукциона» - </w:t>
      </w:r>
      <w:r>
        <w:rPr>
          <w:b/>
          <w:sz w:val="22"/>
          <w:szCs w:val="22"/>
        </w:rPr>
        <w:t>40 000,00</w:t>
      </w:r>
      <w:r>
        <w:rPr>
          <w:b/>
          <w:sz w:val="22"/>
          <w:szCs w:val="22"/>
          <w:lang w:val="en-US" w:eastAsia="en-US"/>
        </w:rPr>
        <w:t xml:space="preserve"> руб.</w:t>
      </w:r>
      <w:r>
        <w:rPr>
          <w:sz w:val="22"/>
          <w:szCs w:val="22"/>
          <w:lang w:val="en-US" w:eastAsia="en-US"/>
        </w:rPr>
        <w:t xml:space="preserve">, размер задатка для участия в аукционе - </w:t>
      </w:r>
      <w:r>
        <w:rPr>
          <w:b/>
          <w:sz w:val="22"/>
          <w:szCs w:val="22"/>
        </w:rPr>
        <w:t>317 185,86 руб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Документом, подтверждающим внесение задатка, является платежное поручение</w:t>
      </w:r>
      <w:r>
        <w:rPr>
          <w:sz w:val="22"/>
          <w:szCs w:val="22"/>
          <w:shd w:fill="FFFFFF" w:val="clear"/>
        </w:rPr>
        <w:t xml:space="preserve">, </w:t>
      </w:r>
      <w:r>
        <w:rPr>
          <w:sz w:val="22"/>
          <w:szCs w:val="22"/>
        </w:rPr>
        <w:t>квитанция об оплате или иной документ, подтверждающие перечисление задатка, с отметкой банка о его исполнении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Плательщиком денежных средств в качестве задатка может быть исключительно заявитель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Денежные средства в качестве задатка для участия в аукционе вносятся заявителем платежом на расчетный счет по следующим банковским реквизитам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sz w:val="22"/>
          <w:szCs w:val="22"/>
        </w:rPr>
        <w:t>Получатель платежа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sz w:val="22"/>
          <w:szCs w:val="22"/>
        </w:rPr>
        <w:t>МЭФ Московской области (л/с 05868217110 - Государственное казенное учреждение Московской области «Региональный центр торгов»),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ОГРН 1145024006577, ИНН 5024147611, КПП 502401001,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/с 40302810845254000001, БИК 044525000,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Банк получателя: ГУ Банка России по ЦФО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КБК при заполнении полей (104, 105) платежного поручения (квитанции об оплате) для перечисления задатка рекомендуется указывать в соответствующих полях КБК - «0», ОКТМО - «0»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lang w:val="en-US" w:eastAsia="en-US"/>
        </w:rPr>
      </w:pPr>
      <w:r>
        <w:rPr>
          <w:sz w:val="22"/>
          <w:szCs w:val="22"/>
        </w:rPr>
        <w:t>Назначение платежа: «Задаток для участия в аукционе «__»________ 20__ (дата аукциона), № лота __ по Договору о задатке от «____»______ 20__ №___» (при наличии реквизитов Договора), НДС не облагается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датки заявителям возвращаются в течение 3 рабочих дней. Задаток, внесенный лицом, признанным победителем аукциона, засчитываются в счет платы за выкуп земельного участк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Задатки, внесенные лицами, уклонившимися от заключения договора купли-продажи земельного участка, не возвращают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В случае принятия уполномоченным органом решения об отказе в проведении аукциона, поступившие задатки возвращаются заявителям в </w:t>
      </w:r>
      <w:r>
        <w:rPr>
          <w:sz w:val="22"/>
          <w:szCs w:val="22"/>
        </w:rPr>
        <w:t>3 рабочих дней</w:t>
      </w:r>
      <w:r>
        <w:rPr>
          <w:bCs/>
          <w:sz w:val="22"/>
          <w:szCs w:val="22"/>
        </w:rPr>
        <w:t xml:space="preserve"> с даты принятия такого реш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b/>
          <w:bCs/>
          <w:sz w:val="22"/>
          <w:szCs w:val="22"/>
        </w:rPr>
        <w:t>Место приема заявок и проведения аукциона:</w:t>
      </w:r>
      <w:r>
        <w:rPr>
          <w:sz w:val="22"/>
          <w:szCs w:val="22"/>
        </w:rPr>
        <w:t xml:space="preserve"> МО, Красногорский район, п/о Путилково, 69-й км МКАД, бизнес-центр «Гринвуд», стр. 17, 5 этаж, ГКУ МО «Региональный центр торгов», тел. +7 (499) 653-77-55, доб. «2»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b/>
          <w:sz w:val="22"/>
          <w:szCs w:val="22"/>
        </w:rPr>
        <w:t>Дата и время начала приема/подачи Заявок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12.07.2017 в 09 час. 00 мин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недельник - четверг с 09 час. 00 мин. до 18 час. 00 мин., пятница и предпраздничные дни с 09 час. 00 мин. до 16 час. 45 мин.; перерыв с 13 час. 00 минут до 14 час. 00 мин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b/>
          <w:sz w:val="22"/>
          <w:szCs w:val="22"/>
        </w:rPr>
        <w:t>27.03.2018 с 09 час. 00 мин. до 16 час. 00 мин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b/>
          <w:sz w:val="22"/>
          <w:szCs w:val="22"/>
        </w:rPr>
        <w:t>Дата и время окончания приема/подачи Заявок: 27.03.2018 в 16 час. 00 мин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и время проведения аукциона: 30.03.2018 в 10 час. 55 мин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аукционе заявителю необходимо представить следующие документы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заявку</w:t>
      </w:r>
      <w:r>
        <w:rPr>
          <w:sz w:val="22"/>
          <w:szCs w:val="22"/>
        </w:rPr>
        <w:t xml:space="preserve"> на участие в аукционе по установленной форме с указанием банковских реквизитов счета заявителя для возврата задатка (см. приложение), копии документов, удостоверяющих личность Заявителя (для физических лиц);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 Заявка должна быть заполнена по всем пунктам и подписана заявителем или уполномоченным им представителем и заверена печатью заявителя (при наличии). Верность копий представляемых документов должна быть подтверждена оригиналом подписи заявителя или уполномоченного им представителя и заверена печатью заявителя (при наличии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а и документы, прилагаемые к ней, должны быть сшиты в единую книгу, которая должна содержать сквозную нумерацию листов; заполнены разборчиво на русском языке и по всем пунктам; копии документов, входящие в состав заявки, должны иметь четко читаемый текст; на прошивке заверены оригиналом подписи уполномоченного представителя заявителя с указанием должности и расшифровкой Ф.И.О. (для юридических лиц) или оригиналом подписи заявителя с указанием Ф.И.О. (для физических лиц) и печатью заявителя (для юридических лиц (при наличии), с указанием количества листов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ри заполнении заявки и оформлении документов не допускается применение факсимильных подписей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Заявка и прилагаемые к ней документы представляются заявителем единовременно. Не допускается раздельная подача заявки и прилагаемых к ней документов, представление дополнительных документов после подачи заявки или замена ранее поданных документов без отзыва заявк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ин заявитель вправе подать только одну заявку на участие в аукционе в отношении одного лота аукциона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отрудник регистрирует заявку в журнале регистрации заявок, присваивает ей соответствующий номер, указывает дату и время ее приема/подач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кцион проводится путем повышения начальной цены предмета аукциона на «шаг аукциона»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При проведении аукциона осуществляется аудио- или видеозапись аукцион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кцион проводится в следующем порядк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- до начала аукциона участники или их уполномоченные представители должны пройти регистрацию и получить пронумерованные карточки участника аукциона (на регистрацию для участия в аукционе допускаются участники аукциона или их уполномоченные представители при предъявлении документа, удостоверяющего личность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аукционистом оглашается порядок проведения аукциона, номер (наименование) объекта (лота), его краткая характеристика, начальная цена предмета аукциона, «шаг аукциона», а также номера карточек участников аукциона по данному объекту (лоту) аукци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 при объявлении аукционистом начальной цены предмета аукциона, участникам аукциона предлагается заявить цену предмета аукциона, увеличенную в соответствии с «шагом аукциона», путем поднятия карточек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 аукционист объявляет номер карточки участника аукциона, который первый поднял карточку после объявления аукционистом начальной цены предмета аукциона, увеличенную в соответствии с «шагом аукциона»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каждая последующая цена предмета аукциона, превышающая предыдущую цену на «шаг аукциона», заявляется участниками аукциона путем поднятия карточек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если после троекратного объявления последней подтвержденной цены предмета аукциона ни один из участников аукциона не заявил о своем намерении предложить более высокую цену предмета аукциона (не поднял карточку), аукцион завершаетс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- по завершении аукциона аукционист объявляет победителя аукциона, номер его карточки и называет размер предложенной им цены предмета аукцион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знается участник аукциона, предложивший наибольшую цену предмета аукциона, номер карточки которого был назван аукционистом последни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 время проведения аукциона его участникам запрещено покидать аукционный зал, передвигаться по аукционному залу, осуществлять действия, препятствующие проведению аукциона аукционистом, общаться с другими участниками аукциона и разговаривать по мобильному телефону, при этом звук мобильного телефона должен быть отключен, осуществлять видео или фотосъемку без уведомления Аукционной комисс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аукциона оформляются Протоколом о результатах аукциона, который размещается в порядке в течение одного рабочего дня со дня его подпис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олнительная информация размещена в Извещении о проведении аукциона на сайтах: </w:t>
      </w:r>
      <w:hyperlink r:id="rId2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 xml:space="preserve"> (извещение № </w:t>
      </w:r>
      <w:r>
        <w:rPr>
          <w:b/>
          <w:color w:val="000000"/>
          <w:sz w:val="22"/>
          <w:szCs w:val="22"/>
        </w:rPr>
        <w:t>110717/6987935/06</w:t>
      </w:r>
      <w:r>
        <w:rPr>
          <w:sz w:val="22"/>
          <w:szCs w:val="22"/>
        </w:rPr>
        <w:t xml:space="preserve">), </w:t>
      </w:r>
      <w:hyperlink r:id="rId3">
        <w:r>
          <w:rPr>
            <w:rStyle w:val="InternetLink"/>
            <w:sz w:val="22"/>
            <w:szCs w:val="22"/>
          </w:rPr>
          <w:t>www.torgi.mosreg.ru</w:t>
        </w:r>
      </w:hyperlink>
      <w:r>
        <w:rPr>
          <w:sz w:val="22"/>
          <w:szCs w:val="22"/>
        </w:rPr>
        <w:t xml:space="preserve"> (извещение № </w:t>
      </w:r>
      <w:r>
        <w:rPr>
          <w:b/>
          <w:color w:val="000000"/>
          <w:sz w:val="22"/>
          <w:szCs w:val="22"/>
        </w:rPr>
        <w:t>00400010100433</w:t>
      </w:r>
      <w:r>
        <w:rPr>
          <w:sz w:val="22"/>
          <w:szCs w:val="22"/>
        </w:rPr>
        <w:t>). Тел. для справок 8(496)532-49-08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spacing w:lineRule="atLeast" w:line="240"/>
        <w:ind w:right="-1" w:hanging="0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</w:r>
    </w:p>
    <w:sectPr>
      <w:type w:val="nextPage"/>
      <w:pgSz w:w="11906" w:h="16838"/>
      <w:pgMar w:left="1134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Calibri" w:hAnsi="Calibri" w:cs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alibri" w:hAnsi="Calibri" w:cs="Calibri"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mosre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9:00Z</dcterms:created>
  <dc:creator>КоломиецАМ</dc:creator>
  <dc:description/>
  <cp:keywords/>
  <dc:language>en-US</dc:language>
  <cp:lastModifiedBy>ЯнакиМВ</cp:lastModifiedBy>
  <cp:lastPrinted>2016-11-15T09:55:00Z</cp:lastPrinted>
  <dcterms:modified xsi:type="dcterms:W3CDTF">2018-02-09T11:20:00Z</dcterms:modified>
  <cp:revision>130</cp:revision>
  <dc:subject/>
  <dc:title>Информационное сообщение</dc:title>
</cp:coreProperties>
</file>