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ой области</w:t>
            </w:r>
          </w:p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29.12.2021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1584-ПА    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P32"/>
      <w:bookmarkStart w:id="1" w:name="P3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полномочий администраторов доходов бюджета Городского округа Пушкинский Москов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textAlignment w:val="baseline"/>
        <w:outlineLvl w:val="2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1.1. Настоящий Порядок осуществления полномочий администраторов доходов бюджета Городского округа Пушкинский Московской области</w:t>
        <w:br/>
        <w:t>(далее – Порядок) устанавливает правила осуществления полномочий администратора доходов бюджета Городского округа Пушкинский Московской области (далее – Администратор доходов)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1.2. Бюджетными полномочиями по формированию перечня подведомственных Администраторов доходов обладает главный администратор до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3. 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наделяет Администраторов доходов в отношении администрируемых ими доходов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>Городского округа Пушкинский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) следующими бюджетными полномоч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числение, учет и контроль за правильностью исчисления, полнотой</w:t>
        <w:br/>
        <w:t>и своевременностью осуществления платежей в Бюджет, пеней и штрафов по ни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ятие решений о возврате излишне уплаченных (взысканных) платежей</w:t>
        <w:br/>
        <w:t xml:space="preserve">в </w:t>
      </w:r>
      <w:r>
        <w:rPr>
          <w:spacing w:val="2"/>
          <w:sz w:val="28"/>
          <w:szCs w:val="28"/>
        </w:rPr>
        <w:t>доход</w:t>
      </w:r>
      <w:r>
        <w:rPr>
          <w:sz w:val="28"/>
          <w:szCs w:val="28"/>
        </w:rPr>
        <w:t xml:space="preserve"> Бюджета </w:t>
      </w:r>
      <w:r>
        <w:rPr>
          <w:spacing w:val="2"/>
          <w:sz w:val="28"/>
          <w:szCs w:val="28"/>
        </w:rPr>
        <w:t>и осуществление такого возврата, согласно статье 40.1.</w:t>
      </w:r>
      <w:r>
        <w:rPr>
          <w:sz w:val="28"/>
          <w:szCs w:val="28"/>
        </w:rPr>
        <w:t xml:space="preserve"> Бюджетного кодекса Российской Федерации и в соответствии с </w:t>
      </w:r>
      <w:r>
        <w:rPr>
          <w:spacing w:val="2"/>
          <w:sz w:val="28"/>
          <w:szCs w:val="28"/>
        </w:rPr>
        <w:t>общими требованиями к возврату излишне уплаченных (взысканных) платежей, утвержденными приказом Министерства финансов Российской Федерации</w:t>
        <w:br/>
        <w:t>от 27.09.2021 № 137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ятие решения о зачете (уточнении) платежей в Бюджет и представление соответствующего уведомления в Управление Федерального казначейства</w:t>
        <w:br/>
        <w:t>по Московской области (далее – УФК по Московской области)</w:t>
      </w:r>
      <w:r>
        <w:rPr>
          <w:spacing w:val="2"/>
          <w:sz w:val="28"/>
          <w:szCs w:val="28"/>
        </w:rPr>
        <w:t xml:space="preserve">, согласно </w:t>
        <w:br/>
      </w:r>
      <w:r>
        <w:rPr>
          <w:sz w:val="28"/>
          <w:szCs w:val="28"/>
        </w:rPr>
        <w:t>пункту 3 статьи 40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е и представление главному администратору доходов сведений</w:t>
        <w:br/>
        <w:t>и бюджетной отчетности, необходимых для осуществления полномочий главного администратора доходов, в порядке и сроки, установленные главным администратором до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информации, необходимой для уплаты денежных средств физическими и юридическими лицами за государственные и муниципальные услуги, в том числе информации о зачислении (возврате) денежных средств,</w:t>
        <w:br/>
        <w:t>об уточнении вида и принадлежности платежа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</w:t>
        <w:br/>
        <w:t xml:space="preserve">(ГИС ГМП) в соответствии с порядком, установленны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/>
        <w:br/>
      </w:r>
      <w:r>
        <w:rPr>
          <w:sz w:val="28"/>
          <w:szCs w:val="28"/>
        </w:rPr>
        <w:t>от 27.07.2010 № 210–ФЗ «Об организации предоставления государственных</w:t>
        <w:br/>
        <w:t>и муниципальных услуг» (направление в ГИС ГМП извещения о начислении платежей с последующим квитирование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ятие решений о признании безнадежной к взысканию задолженности</w:t>
        <w:br/>
        <w:t xml:space="preserve">по платежам в Бюджет по администрируемым доходам Бюджета;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плательщику реквизитов, необходимых для заполнения платежного документа при перечислении средств в доход Бюджет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  <w:spacing w:val="2"/>
          <w:sz w:val="28"/>
          <w:szCs w:val="28"/>
          <w:highlight w:val="yellow"/>
        </w:rPr>
      </w:pPr>
      <w:r>
        <w:rPr>
          <w:b/>
          <w:caps/>
          <w:spacing w:val="2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caps/>
          <w:sz w:val="28"/>
          <w:szCs w:val="28"/>
        </w:rPr>
        <w:t>2. </w:t>
      </w:r>
      <w:r>
        <w:rPr>
          <w:b/>
          <w:spacing w:val="2"/>
          <w:sz w:val="28"/>
          <w:szCs w:val="28"/>
        </w:rPr>
        <w:t>Порядок заполнения (составления) и отражения в бюджетном учете первичных документов по администрируемым доходам Бюджет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2"/>
          <w:sz w:val="28"/>
          <w:szCs w:val="28"/>
          <w:highlight w:val="yellow"/>
        </w:rPr>
      </w:pPr>
      <w:r>
        <w:rPr>
          <w:b/>
          <w:caps/>
          <w:spacing w:val="2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2.1. Заполнение (составление) первичных документов по администрируемым доходам Бюджета осуществляется в соответствии с </w:t>
      </w:r>
      <w:hyperlink r:id="rId3">
        <w:r>
          <w:rPr>
            <w:rStyle w:val="InternetLink"/>
            <w:spacing w:val="2"/>
            <w:sz w:val="28"/>
            <w:szCs w:val="28"/>
          </w:rPr>
          <w:t>приказом Министерства финансов Российской Федерации от 12.11.2013 № 107н «Об утверждении правил указания информации в реквизитах распоряжений о переводе денежных средств</w:t>
          <w:br/>
          <w:t>в уплату платежей в бюджетную систему Российской Федерации</w:t>
        </w:r>
      </w:hyperlink>
      <w:r>
        <w:rPr>
          <w:spacing w:val="2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2.2. Отражение начисленных и поступивших сумм доходов Бюджета ведется</w:t>
        <w:br/>
        <w:t>в разрезе кодов бюджетной классификации в соответствии с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– </w:t>
      </w:r>
      <w:hyperlink r:id="rId4">
        <w:r>
          <w:rPr>
            <w:rStyle w:val="InternetLink"/>
            <w:spacing w:val="2"/>
            <w:sz w:val="28"/>
            <w:szCs w:val="28"/>
          </w:rPr>
          <w:t>Указаниями о порядке формирования и применения бюджетной классификации Российской Федерации</w:t>
        </w:r>
      </w:hyperlink>
      <w:r>
        <w:rPr>
          <w:spacing w:val="2"/>
          <w:sz w:val="28"/>
          <w:szCs w:val="28"/>
        </w:rPr>
        <w:t xml:space="preserve">, их структуре и принципах назначения, утвержденными </w:t>
      </w:r>
      <w:hyperlink r:id="rId5">
        <w:r>
          <w:rPr>
            <w:rStyle w:val="InternetLink"/>
            <w:spacing w:val="2"/>
            <w:sz w:val="28"/>
            <w:szCs w:val="28"/>
          </w:rPr>
          <w:t>приказом Министерства финансов Российской Федерации</w:t>
          <w:br/>
          <w:t>от 06.06.2019 № 85н</w:t>
        </w:r>
      </w:hyperlink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>перечнем кодов бюджетной классификации Российской Федерации</w:t>
        <w:br/>
        <w:t>на 2022 год (на 2022 год и на плановый период 2023 и 2024 годов), утвержденным приказом Министерства финансов Российской Федерации от 08.06.2021 № 75н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 </w:t>
      </w:r>
      <w:hyperlink r:id="rId6">
        <w:r>
          <w:rPr>
            <w:rStyle w:val="InternetLink"/>
            <w:spacing w:val="2"/>
            <w:sz w:val="28"/>
            <w:szCs w:val="28"/>
          </w:rPr>
          <w:t>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</w:t>
        </w:r>
      </w:hyperlink>
      <w:r>
        <w:rPr>
          <w:spacing w:val="2"/>
          <w:sz w:val="28"/>
          <w:szCs w:val="28"/>
        </w:rPr>
        <w:t>, утвержденным </w:t>
      </w:r>
      <w:hyperlink r:id="rId7">
        <w:r>
          <w:rPr>
            <w:rStyle w:val="InternetLink"/>
            <w:spacing w:val="2"/>
            <w:sz w:val="28"/>
            <w:szCs w:val="28"/>
          </w:rPr>
          <w:t>приказом Министерства финансов Российской Федерации от 13.04.2020 № 66н</w:t>
        </w:r>
      </w:hyperlink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>Единым планом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ей</w:t>
        <w:br/>
        <w:t>по его применению, утвержденными </w:t>
      </w:r>
      <w:hyperlink r:id="rId8">
        <w:r>
          <w:rPr>
            <w:rStyle w:val="InternetLink"/>
            <w:spacing w:val="2"/>
            <w:sz w:val="28"/>
            <w:szCs w:val="28"/>
          </w:rPr>
          <w:t>приказом Министерства финансов Российской Федерации от 01.12.2010 № 157н</w:t>
        </w:r>
      </w:hyperlink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>Планом счетов бюджетного учета и Инструкцией по его применению, утвержденными приказом Министерства финансов Российской Федерации</w:t>
        <w:br/>
        <w:t>от 06.12.2010 № 162н;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>Инструкциям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ыми приказом Министерства финансов Российской Федерации от 28.12.2010 № 191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caps/>
          <w:sz w:val="28"/>
          <w:szCs w:val="28"/>
        </w:rPr>
        <w:t>3. </w:t>
      </w:r>
      <w:r>
        <w:rPr>
          <w:b/>
          <w:spacing w:val="2"/>
          <w:sz w:val="28"/>
          <w:szCs w:val="28"/>
        </w:rPr>
        <w:t>Порядок и сроки сверки данных бюджетного учета по поступлениям администрируемых доходо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2"/>
          <w:sz w:val="28"/>
          <w:szCs w:val="28"/>
        </w:rPr>
      </w:pPr>
      <w:r>
        <w:rPr>
          <w:b/>
          <w:caps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 Сверка данных бюджетного учета с данными УФК по Московской области о поступлениях, сформированных нарастающим итогом с начала года, проводится Администратором доходов ежемесячно на первое число текущего месяца, а также в сроки, необходимые для исполнения соответствующих бюджетных полномочий главного администратора доходов, Администратора до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 Взаимодействие Администратора доходов с УФК по Московской области при сверке данных бюджетного учета по поступившим доходам Бюджета осуществляется в соответствии с Инструкцией о порядке составления</w:t>
        <w:br/>
        <w:t>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, иными нормативными правовыми актами, установленными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3. В случае выявления расхождений с данными УФК по Московской области, Администратором доходов принимаются меры по установлению причин указанного расхождения и его устранению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caps/>
          <w:sz w:val="28"/>
          <w:szCs w:val="28"/>
        </w:rPr>
        <w:t>4. </w:t>
      </w:r>
      <w:r>
        <w:rPr>
          <w:b/>
          <w:spacing w:val="2"/>
          <w:sz w:val="28"/>
          <w:szCs w:val="28"/>
        </w:rPr>
        <w:t>Порядок действий Администраторов доходов</w:t>
        <w:br/>
        <w:t>при уточнении невыясненных поступлений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2"/>
          <w:sz w:val="28"/>
          <w:szCs w:val="28"/>
          <w:highlight w:val="yellow"/>
        </w:rPr>
      </w:pPr>
      <w:r>
        <w:rPr>
          <w:b/>
          <w:caps/>
          <w:spacing w:val="2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 Согласно пункту 3 статьи 40 Бюджетного кодекса Российской Федерации, денежные средства, в отношении которых отсутствует информация, позволяющая однозначно определить их принадлежность к виду (подвиду) дохода бюджета, закрепляемому за Администратором доходов бюджета, относятся органами Федерального казначейства к невыясненным поступлениям, зачисляемым</w:t>
        <w:br/>
        <w:t xml:space="preserve">в соответствующий бюдж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ятие решений об уточнении таких платежей, поступивших в Бюджет, относится к полномочиям Администраторов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 Администратор доходов для уточнения (выяснения) принадлежности платежей, отнесенных к невыясненным поступлениям, зачисляемым в Б</w:t>
      </w:r>
      <w:r>
        <w:rPr>
          <w:spacing w:val="2"/>
          <w:sz w:val="28"/>
          <w:szCs w:val="28"/>
        </w:rPr>
        <w:t>юджет</w:t>
      </w:r>
      <w:r>
        <w:rPr>
          <w:sz w:val="28"/>
          <w:szCs w:val="28"/>
        </w:rPr>
        <w:t>, направляет в УФК по Московской области уведомление об уточнении вида</w:t>
        <w:br/>
        <w:t>и принадлежности платеж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 Администратор доходов вправе как самостоятельно направить в УФК</w:t>
        <w:br/>
        <w:t>по Московской области уведомление об уточнении вида и принадлежности платежа, так и в ответ на запрос УФК по Московской области на выяснение принадлежности платеж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 При получении запроса на выяснение вида и принадлежности платежа проводятся следующие мероприятия по его уточн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з состава реквизитов платежного документа на предмет выявления причин отнесения платежа к невыясненным поступлениям и его соответствия администрируемому источнику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случае наличия реквизитов, однозначно указывающих на соответствие платежа администрируемому источнику доходов (информации, позволяющей определить принадлежность указанного платежа к соответствующему коду классификации доходов бюджета), оформляется уведомление об уточнении вида</w:t>
        <w:br/>
        <w:t>и принадлежности платежа и направляет его в УФК по Московской области</w:t>
        <w:br/>
        <w:t>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случае если определить вид и принадлежность платежа не представляется возможным, направляется запрос в отраслевые (функциональные) органы администрации Городского округа Пушкинский по компетенции.</w:t>
      </w:r>
    </w:p>
    <w:p>
      <w:pPr>
        <w:pStyle w:val="Normal"/>
        <w:autoSpaceDE w:val="false"/>
        <w:ind w:firstLine="709"/>
        <w:jc w:val="both"/>
        <w:rPr/>
      </w:pPr>
      <w:bookmarkStart w:id="2" w:name="Par1"/>
      <w:bookmarkEnd w:id="2"/>
      <w:r>
        <w:rPr>
          <w:sz w:val="28"/>
          <w:szCs w:val="28"/>
        </w:rPr>
        <w:t>4.5. Невыясненные поступления, зачисленные в Бюджет, Администратор доходов может возвратить (уточнить) не позднее трех лет со дня их зачисления</w:t>
        <w:br/>
        <w:t>на единый счет соответствующе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срока, указанного в предыдущем </w:t>
      </w:r>
      <w:hyperlink w:anchor="Par1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настоящего пункта, невыясненные поступления, которые зачислены в Бюджет и по которым</w:t>
        <w:br/>
        <w:t>не осуществлен возврат (уточнение), подлежат отражению по коду классификации доходов бюджета, предусмотренному для учета прочих неналоговых доходов Бюджета, и возврату (уточнению) не подлежат.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caps/>
          <w:sz w:val="28"/>
          <w:szCs w:val="28"/>
        </w:rPr>
        <w:t>5. </w:t>
      </w:r>
      <w:r>
        <w:rPr>
          <w:b/>
          <w:spacing w:val="2"/>
          <w:sz w:val="28"/>
          <w:szCs w:val="28"/>
        </w:rPr>
        <w:t>Порядок действий Администраторов доходов при принудительном</w:t>
        <w:br/>
        <w:t xml:space="preserve">взыскании ими с плательщика платежей в Бюджет, пеней и штрафов </w:t>
        <w:br/>
        <w:t xml:space="preserve">по ним через судебные органы или через судебных приставов в случаях, предусмотренных законодательством Российской Федерации </w:t>
        <w:br/>
        <w:t>(в том числе определение перечня необходимой информации, которую необходимо довести до суда и (или) судебного пристава-исполнителя)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2"/>
          <w:sz w:val="28"/>
          <w:szCs w:val="28"/>
          <w:highlight w:val="yellow"/>
        </w:rPr>
      </w:pPr>
      <w:r>
        <w:rPr>
          <w:b/>
          <w:caps/>
          <w:spacing w:val="2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5.1. Платежи в Бюджет, пени, штрафы по ним могут быть уплачены</w:t>
        <w:br/>
        <w:t xml:space="preserve">как самим плательщиком, так и быть взысканы принудительно по инициативе администраторов доходов за счет денежных средств плательщиков, находящихся на счетах в банках или иных кредитных организациях, а также за счет иного имущества в порядке, определяемом </w:t>
      </w:r>
      <w:hyperlink r:id="rId9">
        <w:r>
          <w:rPr>
            <w:rStyle w:val="InternetLink"/>
            <w:spacing w:val="2"/>
            <w:sz w:val="28"/>
            <w:szCs w:val="28"/>
            <w:shd w:fill="FFFFFF" w:val="clear"/>
          </w:rPr>
          <w:t>Федеральным законом Российской Федерации от 21.07.1997 № 118–ФЗ «Об органах принудительного исполнения Российской Федерации</w:t>
        </w:r>
      </w:hyperlink>
      <w:r>
        <w:rPr/>
        <w:t>»</w:t>
      </w:r>
      <w:r>
        <w:rPr>
          <w:spacing w:val="2"/>
          <w:sz w:val="28"/>
          <w:szCs w:val="28"/>
          <w:shd w:fill="FFFFFF" w:val="clear"/>
        </w:rPr>
        <w:t>, Федеральным законом Российской Федерации</w:t>
        <w:br/>
      </w:r>
      <w:hyperlink r:id="rId10">
        <w:r>
          <w:rPr>
            <w:rStyle w:val="InternetLink"/>
            <w:spacing w:val="2"/>
            <w:sz w:val="28"/>
            <w:szCs w:val="28"/>
            <w:shd w:fill="FFFFFF" w:val="clear"/>
          </w:rPr>
          <w:t>от 02.10.2007 № 229–ФЗ «Об исполнительном производстве</w:t>
        </w:r>
      </w:hyperlink>
      <w:r>
        <w:rPr>
          <w:sz w:val="28"/>
          <w:szCs w:val="28"/>
        </w:rPr>
        <w:t>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5.2. При направлении Администраторами доходов в суд искового заявления</w:t>
        <w:br/>
        <w:t>о взыскании платежей в Бюджет, пеней и штрафов по ним с плательщиков, а также при предъявлении исполнительных документов судебному приставу-исполнителю для принудительного взыскания следует доводить до соответствующих органов следующие реквизиты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– </w:t>
      </w:r>
      <w:r>
        <w:rPr>
          <w:spacing w:val="2"/>
          <w:sz w:val="28"/>
          <w:szCs w:val="28"/>
          <w:shd w:fill="FFFFFF" w:val="clear"/>
        </w:rPr>
        <w:t>наименование, ИНН, ОГРН и юридический адрес администратора дохода бюджет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– </w:t>
      </w:r>
      <w:r>
        <w:rPr>
          <w:spacing w:val="2"/>
          <w:sz w:val="28"/>
          <w:szCs w:val="28"/>
          <w:shd w:fill="FFFFFF" w:val="clear"/>
        </w:rPr>
        <w:t>номер счет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– </w:t>
      </w:r>
      <w:r>
        <w:rPr>
          <w:spacing w:val="2"/>
          <w:sz w:val="28"/>
          <w:szCs w:val="28"/>
          <w:shd w:fill="FFFFFF" w:val="clear"/>
        </w:rPr>
        <w:t>код </w:t>
      </w:r>
      <w:hyperlink r:id="rId11">
        <w:r>
          <w:rPr>
            <w:rStyle w:val="InternetLink"/>
            <w:spacing w:val="2"/>
            <w:sz w:val="28"/>
            <w:szCs w:val="28"/>
            <w:shd w:fill="FFFFFF" w:val="clear"/>
          </w:rPr>
          <w:t>ОКТМО</w:t>
        </w:r>
      </w:hyperlink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– </w:t>
      </w:r>
      <w:r>
        <w:rPr>
          <w:spacing w:val="2"/>
          <w:sz w:val="28"/>
          <w:szCs w:val="28"/>
          <w:shd w:fill="FFFFFF" w:val="clear"/>
        </w:rPr>
        <w:t>код бюджетной классификации для заполнения платежных документов</w:t>
        <w:br/>
        <w:t>на перечисление платежей в Бюджет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20" w:top="1134" w:footer="72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371ECF5215DD0C97723B4C65396316B1D373AF402E0F39CCFA0BAD49i370P" TargetMode="External"/><Relationship Id="rId3" Type="http://schemas.openxmlformats.org/officeDocument/2006/relationships/hyperlink" Target="http://docs2.kodeks.ru/document/499060043" TargetMode="External"/><Relationship Id="rId4" Type="http://schemas.openxmlformats.org/officeDocument/2006/relationships/hyperlink" Target="http://docs2.kodeks.ru/document/499032456" TargetMode="External"/><Relationship Id="rId5" Type="http://schemas.openxmlformats.org/officeDocument/2006/relationships/hyperlink" Target="http://docs2.kodeks.ru/document/499032456" TargetMode="External"/><Relationship Id="rId6" Type="http://schemas.openxmlformats.org/officeDocument/2006/relationships/hyperlink" Target="http://docs2.kodeks.ru/document/499067197" TargetMode="External"/><Relationship Id="rId7" Type="http://schemas.openxmlformats.org/officeDocument/2006/relationships/hyperlink" Target="http://docs2.kodeks.ru/document/499067197" TargetMode="External"/><Relationship Id="rId8" Type="http://schemas.openxmlformats.org/officeDocument/2006/relationships/hyperlink" Target="http://docs2.kodeks.ru/document/902249301" TargetMode="External"/><Relationship Id="rId9" Type="http://schemas.openxmlformats.org/officeDocument/2006/relationships/hyperlink" Target="http://docs2.kodeks.ru/document/9046211" TargetMode="External"/><Relationship Id="rId10" Type="http://schemas.openxmlformats.org/officeDocument/2006/relationships/hyperlink" Target="http://docs2.kodeks.ru/document/902063102" TargetMode="External"/><Relationship Id="rId11" Type="http://schemas.openxmlformats.org/officeDocument/2006/relationships/hyperlink" Target="http://docs2.kodeks.ru/document/120010699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19:00Z</dcterms:created>
  <dc:creator>Admin</dc:creator>
  <dc:description/>
  <cp:keywords/>
  <dc:language>en-US</dc:language>
  <cp:lastModifiedBy>Windows User</cp:lastModifiedBy>
  <cp:lastPrinted>2021-11-10T12:07:00Z</cp:lastPrinted>
  <dcterms:modified xsi:type="dcterms:W3CDTF">2021-12-30T09:09:00Z</dcterms:modified>
  <cp:revision>50</cp:revision>
  <dc:subject/>
  <dc:title>АДМИНИСТРАЦИЯ</dc:title>
</cp:coreProperties>
</file>