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6500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8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9"/>
        <w:gridCol w:w="624"/>
        <w:gridCol w:w="397"/>
        <w:gridCol w:w="1418"/>
      </w:tblGrid>
      <w:tr>
        <w:trPr/>
        <w:tc>
          <w:tcPr>
            <w:tcW w:w="141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5.2021</w:t>
            </w:r>
          </w:p>
        </w:tc>
        <w:tc>
          <w:tcPr>
            <w:tcW w:w="62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4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объектов жилищно-коммунального, энергетического хозяйства и социальной сф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шкинского городского округа Московской области </w:t>
        <w:br/>
        <w:t>к осенне-зимнему периоду 2021-2022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дготовки жилищно-коммунального, энергетического хозяйства </w:t>
        <w:br/>
        <w:t xml:space="preserve">и социальной сферы Пушкинского городского округа Московской области </w:t>
        <w:br/>
        <w:t xml:space="preserve">к предстоящему отопительному периоду 2021-2022 гг. в соответствии </w:t>
        <w:br/>
        <w:t xml:space="preserve">с Федеральным законом от 27.07.2010 № 190-ФЗ «О теплоснабжении», </w:t>
        <w:br/>
        <w:t xml:space="preserve">на основании приказа Министерства энергетики Российской Федерации </w:t>
        <w:br/>
        <w:t xml:space="preserve">от 12.03.2013 № 103 «Об утверждении Правил оценки готовности </w:t>
        <w:br/>
        <w:t xml:space="preserve">к отопительному периоду», Федерального закона от 06.10.2003 № 131-ФЗ </w:t>
        <w:br/>
        <w:t>«Об общих принципах организации местного самоуправления в Российской Федерации», руководствуясь Уставом Пушкинского городского округа Московской области</w:t>
      </w:r>
      <w:r>
        <w:rPr>
          <w:sz w:val="28"/>
          <w:szCs w:val="28"/>
          <w:lang w:eastAsia="ar-SA"/>
        </w:rPr>
        <w:t xml:space="preserve">, администрация Пушкинского городского округа </w:t>
      </w:r>
      <w:r>
        <w:rPr>
          <w:sz w:val="28"/>
          <w:szCs w:val="28"/>
        </w:rPr>
        <w:t xml:space="preserve">Московской области </w:t>
      </w: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Комплексный план мероприятий по подготовке объектов жилищно-коммунального, энергетического хозяйства и социальной сферы Пушкинского городского округа Московской области к работе в осенне-зимний период 2021-2022 гг. согласно Приложению 1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здать Комиссию по проверке готовности теплоснабжающих организаций, теплосетевых организаций и потребителей тепловой энергии Пушкинского городского округа Московской области к осенне-зимнему периоду 2021-2022 гг. и утвердить ее состав согласно Приложению 2 </w:t>
        <w:br/>
        <w:t>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остоянно действующий оперативный штаб по подготовке объектов жилищно-коммунального, энергетического хозяйства и социальной сферы в Пушкинском городском округе Московской области к осенне-зимнему периоду 2021-2022 гг. и утвердить его состав согласно Приложению 3 </w:t>
        <w:br/>
        <w:t>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-график готовности жилищного фронда на территории Пушкинского городского округа Московской области к эксплуатации </w:t>
        <w:br/>
        <w:t>в отопительный период 2021-2022 гг. согласно Приложению 4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ограмму проведения проверки готовности теплоснабжающих организаций, теплосетевых организаций и потребителей тепловой энергии Пушкинского городского округа Московской области </w:t>
        <w:br/>
        <w:t>к осенне-зимнему периоду 2021-2022 гг. согласно Приложению 5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жилищно-коммунального хозяйства администрации Пушкинского городского округа Московской области (Носачева Е.В.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едоставление в Министерство энергетики Московской области:</w:t>
      </w:r>
    </w:p>
    <w:p>
      <w:pPr>
        <w:pStyle w:val="Style2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в срок до 01.06.2021 утвержденный Комплексный план мероприятий </w:t>
        <w:br/>
        <w:t xml:space="preserve">по подготовке объектов жилищно-коммунального, энергетического хозяйства </w:t>
        <w:br/>
        <w:t>и социальной сферы Пушкинского городского округа к работе в осенне-зимний период 2021-2022 гг.;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>в срок до 10.09.2021 реестр актов гидравлических испытаний тепловых сетей;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 xml:space="preserve">в срок до 20.09.2021 реестр паспортов готовности жилищного фонда </w:t>
        <w:br/>
        <w:t>и объектов социальной сферы;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>в срок до 01.10.2021 реестр актов проведения пробных топок;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 xml:space="preserve">в срок до 10.10.2021 акты и паспорта готовности теплоснабжающих </w:t>
        <w:br/>
        <w:t>и теплосетевых организаций;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 xml:space="preserve">ежемесячно в период с 01.06.2021 по 01.11.2021 обобщенные отчетные данные по Пушкинскому городскому округу Московской области по форме федерального государственного статистического наблюдения № 1-ЖКХ (зима) срочная «Сведения о подготовке жилищно-коммунального хозяйства к работе </w:t>
        <w:br/>
        <w:t>в зимних условиях»;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>по состоянию на 01.12.2021 сведения по форме № 2-ЖКХ (зима) «Сведения о работе жилищно-коммунального хозяйства и объектов энергетики в зимних условиях»;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 xml:space="preserve">ежемесячно в период с 01.11.2021 по 01.04.2022 сведения по форме </w:t>
        <w:br/>
        <w:t>№ 3-ЖКХ (зима) «Сведения о наличии и расходе топлива организациями жилищно-коммунального хозяйства и объектами энергетики в зимних условиях» по состоянию на первое число отчетного периода.</w:t>
      </w:r>
    </w:p>
    <w:p>
      <w:pPr>
        <w:pStyle w:val="Style22"/>
        <w:tabs>
          <w:tab w:val="clear" w:pos="72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6.2. Провести комиссионную проверку теплоснабжающих (теплосетевых) организаций  и потребителей тепловой энергии Пушкинского городского округа к  работе в осенне-зимний период 2021-2022 гг. в соответствии </w:t>
        <w:br/>
        <w:t xml:space="preserve">с требованиями действующего законодательства и соблюдая регламентированные сроки. 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 xml:space="preserve">6.3. В срок до 15.09.2021 представить в Главное управление Московской области «Государственная жилищная инспекция Московской области» реестры паспортов готовности жилищного фонда к осенне-зимнему периоду </w:t>
        <w:br/>
        <w:t>2021-2022 г.г. и адресные списки жилых домов, не имеющих актов готовности объекта к отопительному периоду. При невыполнении запланированных работ во время подготовки к осенне-зимнему периоду 2021-2022 гг. к адресному списку прилагается справка с указанием причин невыполнения, виновных в срыве работ и новых сроков выполнения работ.</w:t>
      </w:r>
    </w:p>
    <w:p>
      <w:pPr>
        <w:pStyle w:val="Style2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6.4. В срок до 01.10.2021 выдать управляющим компаниям паспорта готовности к работе в осенне-зимний период 2021-2022 гг. на основании представленных в администрацию Пушкинского городского округа паспортов готовности многоквартирных жилых домов Пушкинского городского округа Московской областии Справки о выполнении потребителем тепловой энергии требований по готовности к отопительному периоду.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 xml:space="preserve">6.5. В срок до 10.10.2021 выдать ресурсоснабжающим предприятиям паспорта готовности к работе в осенне-зимний период 2021-2022 гг. </w:t>
        <w:br/>
        <w:t>на основании представленной в администрацию Пушкинского городского округа Московской области Справки о выполнении ресурсоснабжающей организацией требований готовности к отопительному периоду с приложением полного пакета подтверждающей документации.</w:t>
      </w:r>
    </w:p>
    <w:p>
      <w:pPr>
        <w:pStyle w:val="Style22"/>
        <w:spacing w:lineRule="auto" w:line="240"/>
        <w:ind w:left="0" w:firstLine="709"/>
        <w:jc w:val="both"/>
        <w:rPr/>
      </w:pPr>
      <w:r>
        <w:rPr>
          <w:szCs w:val="28"/>
        </w:rPr>
        <w:t xml:space="preserve">6.6. В срок до 10.10.2021 в целях оценки Федеральной службой </w:t>
        <w:br/>
        <w:t xml:space="preserve">по экологическому, технологическому и атомному надзору готовности объектов жилищно-коммунального хозяйства, энергетического хозяйства </w:t>
        <w:br/>
        <w:t xml:space="preserve">и социальной сферы Пушкинского городского округа к эксплуатации </w:t>
        <w:br/>
        <w:t>в отопительный период 2021-2022 гг., обеспечить готовность к предоставлению в рамках проверки информацию о выполнении следующих требований: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системы мониторинга состояния системы теплоснабжения;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механизма оперативно-диспетчерского управления в системе теплоснабжения;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выполнение требований Правил по оценке готовности к отопительному периоду теплоснабжающих и теплосетевых организаций, а также потребителей тепловой энергии, утвержденных Приказом Министерства энергетики Российской Федерации от 12.03.2013 № 103 «Об утверждении Правил оценки готовности </w:t>
      </w:r>
      <w:bookmarkStart w:id="0" w:name="_GoBack"/>
      <w:bookmarkEnd w:id="0"/>
      <w:r>
        <w:rPr>
          <w:b w:val="false"/>
          <w:sz w:val="28"/>
          <w:szCs w:val="28"/>
        </w:rPr>
        <w:t>к отопительному периоду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Осуществлять всеобъемлющий контроль за ходом работ </w:t>
        <w:br/>
        <w:t xml:space="preserve">по подготовке объектов жилищно-коммунального, энергетического хозяйства </w:t>
        <w:br/>
        <w:t>и социальной сферы Пушкинского городского округа к осенне-зимнему периоду 2021-2022 гг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7. Комитету по экономике администрации Пушкинского городского округа Московской области (Федотова С.С.) осуществлять контроль </w:t>
        <w:br/>
        <w:t>за сохранением  единой тарифной политики в сфере предоставления коммунальных услуг населению на территории Пушкинского городского округа Московской области с целью сохранения единой технологической структуры в коммунальном комплексе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правлению образования администрации Пушкинского городского округа Московской области (Михайличенко О.В.) и Управлению развития отраслей социальной сферы администрации Пушкинского городского округа Московской области (Голубовская С.В.)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 срок до 01.04.2021 утвердить планы подготовки и графики проверок подведомственных объектов, а именно: учреждений социальной сферы, образования, здравоохранения и культуры Пушкинского городского округа к прохождению осенне-зимнего периода 2021-2022 гг. и представить </w:t>
        <w:br/>
        <w:t>в Управление жилищно-коммунального хозяйства администрации Пушкинского городского округа Московской области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срок до 15.09.2021 обеспечить готовность подведомственных объектов, а именно: учреждений социальной сферы, образования, здравоохранения и культуры Пушкинского городского округа Московской области к прохождению осенне-зимнего периода 2021-2022 гг.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 В срок до 15.09.2021 представить в Управление жилищно-коммунального хозяйства администрации Пушкинского городского округа Московской области сформированные в соответствии с установленными требованиями комплекты документов, подтверждающих готовность подведомственных объектов к прохождению осенне-зимнего периода 2021-2022 гг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9. Управлению территориальной безопасности администрации Пушкинского городского округа Московской области (Митин А.Ю.)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9.1. В срок до 15.09.2021 организовать и провести комиссионную проверку готовности диспетчерских служб предприятий Пушкинского городского округа к работе в осенне-зимний период 2021-2022 гг., учение </w:t>
        <w:br/>
        <w:t>по отработке взаимодействия между службами в случаях аварийных ситуаций, а также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и энергетического хозяйства Пушкинского городского округа;</w:t>
      </w:r>
    </w:p>
    <w:p>
      <w:pPr>
        <w:pStyle w:val="Style22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9.2. В срок до 10.11.2021 в целях оценки Федеральной службой </w:t>
        <w:br/>
        <w:t xml:space="preserve">по экологическому, технологическому и атомному надзору готовности объектов жилищно-коммунального хозяйства, энергетического хозяйства </w:t>
        <w:br/>
        <w:t xml:space="preserve">и социальной сферы Пушкинского городского округа к эксплуатации </w:t>
        <w:br/>
        <w:t xml:space="preserve">в отопительный период, быть готовым представить в Управление жилищно-коммунального хозяйства администрации Пушкинского городского округа Московской области для подготовки материалов проверки информацию </w:t>
        <w:br/>
        <w:t xml:space="preserve">о наличии плана действий по ликвидации последствий аварийных ситуаций </w:t>
        <w:br/>
        <w:t>с применением электронного моделирования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руководителям предприятий и организаций, независимо от форм собственности, имеющим на своем балансе, в аренде, эксплуатации объекты коммунального комплекса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1. В срок до 01.04.2021 издать распорядительные акты о подготовке объектов тепло-, электро-, водоснабжения, водоотведения к эксплуатации </w:t>
        <w:br/>
        <w:t xml:space="preserve">в осенне-зимний период 2021-2022 гг., утвердить планы мероприятий </w:t>
        <w:br/>
        <w:t xml:space="preserve">по подготовке к осенне-зимнему периоду 2021-2022 гг. и предоставить </w:t>
        <w:br/>
        <w:t>их копии в Управление жилищно-коммунального хозяйства администрации Пушкинского городского округа Моско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Образовать комиссию по проведению гидравлических испытаний тепловых сетей, обследованию основного оборудования котельных и резервуаров жидкого топлива (в том числе резервного) с участием представителей администрации Пушкинского городского округа Московской области, Министерства энергетики Московской области и ГКУ МО «Московская областная специализированная аварийно-восстановительная служба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Провести начиная с даты завершения отопительного периода </w:t>
        <w:br/>
        <w:t xml:space="preserve">2020-2021 гг. и до 01.09.2021 диагностику и гидравлические испытания тепловых сет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4. В срок до 10.10.2021 представить в Управление жилищно-коммунального хозяйства администрации Пушкинского городского округа Московской области реестры актов проведения гидравлических испытаний тепловых сетей; 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5. В срок до 10.10.2021 обеспечить полную готовность объектов коммунального, энергетического хозяйства на территории Пушкинского городского округа, а также сформировать нормативный запас жидкого (в том числе резервного) и твердого топлива на нужды котельных для обеспечения их бесперебойной работы в ходе осенне-зимнего периода 2021-2022 гг. </w:t>
        <w:br/>
        <w:t>и представить информацию о выполнении данных мероприятий в Управление жилищно-коммунального хозяйства администрации Пушкинского городского округа Моско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6. Провести начиная с 15.09.2021 и до начала пуска тепла пробные топки (при наличии технической возможности), в том числе на резервных видах топлива, для проверки готовности систем отопления жилищного фонда </w:t>
        <w:br/>
        <w:t>и объектов социальной сферы. В срок до 01.10.2021 представить в Управление жилищно-коммунального хозяйства администрации Пушкинского городского округа Московской области акты проведения пробных топ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В срок до 30.08.2021 сформировать аварийные запасы материально-технических ресурсов для оперативного выполнения ремонтно-восстановительных работ в осенне-зимний период 2021-2022 гг. проинформировав о выполнении данных мероприятий Управление жилищно-коммунального хозяйства администрации Пушкинского городского округа Моско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В срок до 15.09.2021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и энергетического хозяйства в Пушкинском городском округ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ов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9. Организовать работу по предоставлению в Управление жилищно-коммунального хозяйства администрации Пушкинского городского округа Московской области оперативной информации о ходе работ по подготовке объектов к эксплуатации в осенне-зимний период 2021-2022 гг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1. Рекомендовать организациям, осуществляющим техническое обслуживание и управление многоквартирными жилыми домами на территории Пушкинского городск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В срок до 01.06.2021 завершить проведение весеннего осмотра общего имущества многоквартирных домов (далее – МКД) с</w:t>
      </w:r>
      <w:r>
        <w:rPr>
          <w:sz w:val="28"/>
          <w:szCs w:val="28"/>
          <w:shd w:fill="FFFFFF" w:val="clear"/>
        </w:rPr>
        <w:t xml:space="preserve"> составлением актов сезонного (весеннего) осмот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 Направить в администрацию Пушкинского городского округа Московской области на утверждение План-график готовности жилищного фонда к эксплуатации в отопительный период 2021-2022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 Организовать подготовку потребителей тепловой энергии к осенне-зимнему периоду 2021-2022 гг.  поэтапно в соответствии с графиком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рок до 01.06.2021 – 10% готовности объектов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01.07.2021 – 30% готовности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01.08.2021 – 60% готовности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01.09.2021 – 90% готовности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ок до 15.09.2021 – 100% готовности объекто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1.4. Предоставить на согласование в администрацию Пушкинского городского округа Московской области планы мероприятий по подготовке МКД к осенне-зимнему периоду 2021-2022 гг., составленные на основании актов осмотра технического состояния МКД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5. В срок до 01.09.202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ить формирование аварийных запасов материально-технических ресурсов для оперативного выполнения ремонтно-восстановительных работ </w:t>
        <w:br/>
        <w:t>в осенне-зимний период 2021-2022 гг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омплектовать аварийные бригады для оперативного выполнения аварийно-восстановительных работ в осенне-зимний период 2021-2022 гг., обеспечить их запасом материалов и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6. В срок до 15.09.2021 предоставить реестры актов и паспортов, </w:t>
        <w:br/>
        <w:t xml:space="preserve">а также паспорта готовности жилищного фонда (с приложением соответствующего требуемого пакета подтверждающей документации согласно приложению 5) к осенне-зимнему периоду 2021-2022 гг. в двух экземплярах </w:t>
        <w:br/>
        <w:t xml:space="preserve">в администрацию Пушкинского городского округа Московской области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2. Организациям, осуществляющим деятельность в сфере электроснабжения, обеспечить готовность резервных источников энергоснабжения на случай аварийных ситуаций в системе электроснабжения на социально-значимых объектах Пушкинского городского округа Моск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Руководителю постоянно действующего оперативного штаба </w:t>
        <w:br/>
        <w:t xml:space="preserve">по подготовке объектов жилищно-коммунального, энергетического хозяйства </w:t>
        <w:br/>
        <w:t xml:space="preserve">и социальной сферы Пушкинского городского округа к осенне-зимнему периоду 2021-2022 гг. ежемесячно в ходе заседаний заслушивать доклады предприятий и организаций Пушкинского городского округа о ходе выполнения работ по подготовке подведомственных объектов на территории Пушкинского городского округа к прохождению осенне-зимнего периода 2021-2022 гг. </w:t>
      </w:r>
    </w:p>
    <w:p>
      <w:pPr>
        <w:pStyle w:val="TextBodyIndent"/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4. Управлению делами администрации Пушкинского городского округа Московской области (Мещанкина С.В.)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, </w:t>
        <w:br/>
        <w:t xml:space="preserve">и размещение на официальном сайте администрации Пушкинского городского округа Московской области в информационно-телекоммуникационной сети «Интернет» по адресу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adm-pushkino.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5. Контроль за исполнением настоящего постановления оставляю </w:t>
        <w:br/>
        <w:t xml:space="preserve">за собой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полномоч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Пушкинского городского округа </w:t>
        <w:tab/>
        <w:t xml:space="preserve">                               А.В. Морозов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01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  <w:tab/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338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Заместитель Главы администрации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ушкинского городского округа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Хот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21 г.</w:t>
            </w:r>
          </w:p>
          <w:p>
            <w:pPr>
              <w:pStyle w:val="Normal"/>
              <w:ind w:lef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-25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15" w:hRule="atLeast"/>
        </w:trPr>
        <w:tc>
          <w:tcPr>
            <w:tcW w:w="7338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ик Управления делами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дминистрации Пушкин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Мещанкина</w:t>
            </w:r>
          </w:p>
          <w:p>
            <w:pPr>
              <w:pStyle w:val="Normal"/>
              <w:ind w:left="-250" w:hanging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«___» __________ 2021 г.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-250" w:hanging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72" w:hRule="atLeast"/>
        </w:trPr>
        <w:tc>
          <w:tcPr>
            <w:tcW w:w="7338" w:type="dxa"/>
            <w:tcBorders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Начальник Управления </w:t>
              <w:br/>
              <w:t>жилищно-коммунального хозяйств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дминистрации Пушкин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чальник Правового управления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дминистрации Пушкин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Заместитель Начальника Управления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жилищно-коммунального хозяйств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дминистрации Пушкинского городского округа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.В. Носач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 2021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Приходь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 __________ 2021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В. Чернышов</w:t>
            </w:r>
          </w:p>
          <w:p>
            <w:pPr>
              <w:pStyle w:val="Normal"/>
              <w:ind w:left="-534" w:firstLine="426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___» __________ 2021 г.</w:t>
            </w:r>
          </w:p>
          <w:p>
            <w:pPr>
              <w:pStyle w:val="Normal"/>
              <w:ind w:left="-5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3" w:hRule="atLeast"/>
        </w:trPr>
        <w:tc>
          <w:tcPr>
            <w:tcW w:w="73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делами администрации Пушкинского городского округа Московской области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е жилищно-коммунального хозяйства администрации Пушкинского городского округа Московской области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омитет по экономике администрации Пушкинского городского округа Московской области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ю образования администрации Пушкинского городского округа Московской области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Управлению развития отраслей социальной сферы администрации Пушкинского городского округа Московской области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ерриториальной безопасности администрации Пушкинского городского округа Москов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интересованным лицам и организациям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rPr>
                <w:b w:val="false"/>
                <w:b w:val="false"/>
                <w:sz w:val="14"/>
                <w:szCs w:val="14"/>
                <w:lang w:val="ru-RU" w:eastAsia="ru-RU"/>
              </w:rPr>
            </w:pPr>
            <w:r>
              <w:rPr>
                <w:b w:val="false"/>
                <w:sz w:val="14"/>
                <w:szCs w:val="1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  <w:lang w:val="ru-RU" w:eastAsia="ru-RU"/>
              </w:rPr>
            </w:pPr>
            <w:r>
              <w:rPr>
                <w:b/>
                <w:sz w:val="14"/>
                <w:szCs w:val="14"/>
                <w:lang w:val="ru-RU" w:eastAsia="ru-RU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жилищно-коммуналь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8 (496) 532-38-46</w:t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3 экз.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4 экз.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 экз.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 экз.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 экз.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1 экз.</w:t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 1 эк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b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Название Знак"/>
    <w:basedOn w:val="Style13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8:00Z</dcterms:created>
  <dc:creator>Admin</dc:creator>
  <dc:description/>
  <cp:keywords/>
  <dc:language>en-US</dc:language>
  <cp:lastModifiedBy>ДятловаЕС</cp:lastModifiedBy>
  <cp:lastPrinted>2021-06-03T16:49:00Z</cp:lastPrinted>
  <dcterms:modified xsi:type="dcterms:W3CDTF">2021-06-07T09:03:00Z</dcterms:modified>
  <cp:revision>25</cp:revision>
  <dc:subject/>
  <dc:title>АДМИНИСТРАЦИЯ</dc:title>
</cp:coreProperties>
</file>