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05pt;margin-top:7.0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1645884" r:id="rId2"/>
        </w:object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jc w:val="center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pacing w:val="-18"/>
          <w:sz w:val="44"/>
          <w:szCs w:val="44"/>
        </w:rPr>
      </w:pPr>
      <w:r>
        <w:rPr>
          <w:b/>
          <w:sz w:val="44"/>
          <w:szCs w:val="44"/>
        </w:rPr>
        <w:t>ГОРОДСКОГО ОКРУГА ПУШКИНСКИ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b/>
          <w:sz w:val="40"/>
          <w:szCs w:val="40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pacing w:val="20"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  <w:szCs w:val="40"/>
        </w:rPr>
      </w:pPr>
      <w:r>
        <w:rPr>
          <w:rFonts w:cs="Arial" w:ascii="Arial" w:hAnsi="Arial"/>
          <w:sz w:val="16"/>
          <w:szCs w:val="40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1418"/>
        <w:gridCol w:w="397"/>
        <w:gridCol w:w="1418"/>
      </w:tblGrid>
      <w:tr>
        <w:trPr/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9.20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-ПА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муниципальную программу Пушкинского городского округа </w:t>
      </w: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ереселение граждан из аварийного жилищного фонда»</w:t>
      </w:r>
      <w:r>
        <w:rPr>
          <w:b/>
          <w:sz w:val="28"/>
          <w:szCs w:val="28"/>
        </w:rPr>
        <w:t xml:space="preserve"> на 2020–2025 годы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решением Совета депутатов Городского округа Пушкинский Московской области </w:t>
        <w:br/>
        <w:t>от 10.06.2021 № 44/3 «О вопросах правопреемства Городского округа Пушкинский Московской области», Порядком разработки и реализации муниципальных программ Пушкинского городского округа, утвержденным постановлением администрации Пушкинского городского округа Московской области от 17.12.2019 № 1702,</w:t>
      </w:r>
      <w:r>
        <w:rPr>
          <w:spacing w:val="6"/>
          <w:sz w:val="28"/>
          <w:szCs w:val="28"/>
        </w:rPr>
        <w:t xml:space="preserve"> руководствуясь </w:t>
      </w:r>
      <w:r>
        <w:rPr>
          <w:sz w:val="28"/>
          <w:szCs w:val="28"/>
        </w:rPr>
        <w:t xml:space="preserve">Федеральным законом </w:t>
        <w:br/>
        <w:t>от 06.10.2003 № 131-ФЗ «Об общих принципах организации местного самоуправления в Российской Федерации»,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Пушкинского городского округа «Переселение граждан из аварийного жилищного фонда»   </w:t>
        <w:br/>
        <w:t xml:space="preserve">на 2020-2025 годы, утвержденную постановлением администрации Пушкинского городского округа Московской области от 18.12.2019 № 1722      </w:t>
        <w:br/>
        <w:t>(с изменениями и дополнениями, внесенными постановлением администрации Пушкинского городского округа Московской области от 11.06.2021 № 743), следующие изменения: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спорт муниципальной программы «Переселение граждан </w:t>
        <w:br/>
        <w:t>из аварийного жилищного фонда» на 2020-2025 годы изложить в новой редакции согласно приложению 1 к настоящему постановлению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Подпрограммы 1 «Обеспечение устойчивого сокращения непригодного для проживания жилищного фонда» изложить в новой редакции согласно приложению 2 к настоящему постановлению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спорт Подпрограммы 2 «Обеспечение мероприятий </w:t>
        <w:br/>
        <w:t>по переселению граждан из аварийного жилищного фонда в Московской области» изложить в новой редакции согласно приложению 3 к настоящему постановл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делами Администрации Городского округа Пушкинский Московской области опубликовать настоящее постановление        </w:t>
        <w:br/>
        <w:t>и приложения к нему в источниках официального опубликования муниципальных правовых актов Городского округа Пушкинский Московской области: периодических печатных изданиях газета «Маяк», газета «Пульс Ивантеевки», газета «Городок», на сайтах www.adm-pushkino.ru, www.new-ivanteevka.org, www.krasnoarm.ru в информационно-телекоммуникационной сети «Интернет»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постановления оставляю </w:t>
        <w:br/>
        <w:t>за собой.</w:t>
      </w:r>
    </w:p>
    <w:p>
      <w:pPr>
        <w:pStyle w:val="Normal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лава Городского округа  </w:t>
        <w:tab/>
        <w:tab/>
        <w:tab/>
        <w:t xml:space="preserve">   </w:t>
        <w:tab/>
        <w:tab/>
        <w:tab/>
        <w:t xml:space="preserve">  М.В. Красноцветов</w:t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  <w:tab/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170" w:leader="none"/>
        </w:tabs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64"/>
        <w:jc w:val="both"/>
        <w:rPr>
          <w:b/>
          <w:b/>
          <w:color w:val="000000"/>
          <w:sz w:val="28"/>
          <w:szCs w:val="28"/>
          <w:lang w:val="ru-RU" w:bidi="en-US"/>
        </w:rPr>
      </w:pPr>
      <w:r>
        <w:rPr>
          <w:b/>
          <w:color w:val="000000"/>
          <w:sz w:val="28"/>
          <w:szCs w:val="28"/>
          <w:lang w:val="ru-RU" w:bidi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76" w:right="850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63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68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72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76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80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8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64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350" w:hanging="13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701" w:hanging="13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052" w:hanging="135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3" w:hanging="135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754" w:hanging="13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1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2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9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 w:bidi="en-US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  <w:szCs w:val="24"/>
      <w:lang w:val="en-US" w:bidi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b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autoSpaceDE w:val="false"/>
      <w:ind w:left="100" w:hanging="0"/>
      <w:outlineLvl w:val="1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14:00Z</dcterms:created>
  <dc:creator>Башкирцева</dc:creator>
  <dc:description/>
  <cp:keywords/>
  <dc:language>en-US</dc:language>
  <cp:lastModifiedBy>ДятловаЕС</cp:lastModifiedBy>
  <cp:lastPrinted>2021-09-03T10:49:00Z</cp:lastPrinted>
  <dcterms:modified xsi:type="dcterms:W3CDTF">2021-09-20T07:45:00Z</dcterms:modified>
  <cp:revision>21</cp:revision>
  <dc:subject/>
  <dc:title/>
</cp:coreProperties>
</file>