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2484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" w:leader="none"/>
          <w:tab w:val="right" w:pos="360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В Е Т    Д Е П У Т А Т О 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ЛЬСКОГО ПОСЕЛЕНИЯ ТАРАСОВСКО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16"/>
          <w:szCs w:val="16"/>
        </w:rPr>
        <w:t>141221, Московская обл.,  п / о Черкизово ,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. Тарасовка ,  ул.Б.Тарасовская, д.26                                                                           Тел/факс: 940-60-18;  8(49653) -7-84-39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1"/>
      </w:tblGrid>
      <w:tr>
        <w:trPr>
          <w:trHeight w:val="100" w:hRule="atLeast"/>
        </w:trPr>
        <w:tc>
          <w:tcPr>
            <w:tcW w:w="882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июля 2019г.                                                                                                         №222/50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Об исполнении бюдж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Тарасовское Пушк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Москов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1 квартал 201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87" w:hanging="0"/>
        <w:jc w:val="both"/>
        <w:rPr/>
      </w:pPr>
      <w:r>
        <w:rPr/>
        <w:tab/>
        <w:t>Обсудив отчет об исполнении бюджета сельского поселения Тарасовское Пушкинского муниципального района Московской области за 1 квартал 2019 года, утвержденный Постановлением администрации сельского поселения Тарасовское Пушкинского муниципального района Московской области от 06.06.2019г.   №24-а, в соответствии со статьей 264.2 Бюджетного кодекса РФ, статьей 52 Федерального закона от 06.10.2003г. №131-ФЗ «Об общих принципах организации местного самоуправления в Российской Федерации», руководствуясь Соглашением от 20.03.2019г. №1/1/1 «О передаче полномочий Контрольно-счетного органа сельского поселения Тарасовское Пушкинского муниципального района по осуществлению внешнего муниципального финансового контроля Счетной палате Пушкинского муниципального района», Уставом сельского поселения Тарасовское Пушкинского муниципального района Московской области Совет депутатов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>Утвердить отчет об исполнении бюджета сельского поселения Тарасовское  Пушкинского  муниципального  района  Московской области за  1 квартал 2019 года:</w:t>
      </w:r>
    </w:p>
    <w:p>
      <w:pPr>
        <w:pStyle w:val="Normal"/>
        <w:spacing w:lineRule="auto" w:line="360"/>
        <w:ind w:firstLine="709"/>
        <w:rPr/>
      </w:pPr>
      <w:r>
        <w:rPr/>
        <w:t>- по доходам в сумме 18 675,6 тыс. рублей  (приложение №1);</w:t>
      </w:r>
    </w:p>
    <w:p>
      <w:pPr>
        <w:pStyle w:val="Normal"/>
        <w:spacing w:lineRule="auto" w:line="360"/>
        <w:ind w:firstLine="709"/>
        <w:rPr/>
      </w:pPr>
      <w:r>
        <w:rPr/>
        <w:t>- по расходам в сумме 16 103,8 тыс. рублей  (приложение №2);</w:t>
      </w:r>
    </w:p>
    <w:p>
      <w:pPr>
        <w:pStyle w:val="Normal"/>
        <w:spacing w:lineRule="auto" w:line="360"/>
        <w:ind w:firstLine="709"/>
        <w:rPr/>
      </w:pPr>
      <w:r>
        <w:rPr/>
        <w:t>- по источника финансирования дефицита бюджета (приложение №3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Утвердить отчет о численности и фактических расходах на денежное содержание муниципальных служащих органов местного самоуправления, избирательных комиссий муниципальных образований </w:t>
      </w:r>
      <w:r>
        <w:rPr>
          <w:bCs/>
        </w:rPr>
        <w:t xml:space="preserve">сельского поселения Тарасовское Пушкинского муниципального района Московской области за 1 квартал 2019 года </w:t>
      </w:r>
      <w:r>
        <w:rPr/>
        <w:t>(Приложение №4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/>
        <w:t>Утвердить отчет о численности и фактических расходах на денежное содержание работников муниципальных казенных учреждений сельского поселения Тарасовское Пушкинского муниципального района Московской области за 1 квартал 2019 года (приложение №5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Утвердить отчет об использовании денежных средств резервного фонда сельского поселения Тарасовское Пушкинского муниципального района Московской области за 1 квартал 2019 года (Приложение №6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>
          <w:bCs/>
        </w:rPr>
        <w:t xml:space="preserve"> </w:t>
      </w:r>
      <w:r>
        <w:rPr/>
        <w:t>Опубликовать настоящее Постановление в информационном бюллетене «Тарасовский мир»  и разместить на странице сельского поселения Тарасовское на сайте администрации Пушкинского муниципального района Московской обла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Контроль за выполнением данного Решения возложить на председателя бюджетной комиссии Совета депутатов – В.Г. Передер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поселения                                                                                                Э.М. Чистя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Ознакомлены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Председатель бюджетной комисси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Совета депутатов сельского поселения Тарасовское                         В.Г. Передерий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Заместитель руководителя администрации                                         Ю.Г. Горде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Директор МКУ «РЭУ СП Тарасовское»                                               Н.М. Шувал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Юрисконсульт администрации                                                              А.Б. Михай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firstLine="539"/>
      <w:jc w:val="both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ind w:firstLine="720"/>
      <w:jc w:val="both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5:00Z</dcterms:created>
  <dc:creator>Пользователь</dc:creator>
  <dc:description/>
  <cp:keywords/>
  <dc:language>en-US</dc:language>
  <cp:lastModifiedBy>user</cp:lastModifiedBy>
  <cp:lastPrinted>2019-07-30T14:28:00Z</cp:lastPrinted>
  <dcterms:modified xsi:type="dcterms:W3CDTF">2019-07-30T11:30:00Z</dcterms:modified>
  <cp:revision>284</cp:revision>
  <dc:subject/>
  <dc:title>                                                              </dc:title>
</cp:coreProperties>
</file>