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5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876"/>
        <w:gridCol w:w="1700"/>
        <w:gridCol w:w="2241"/>
      </w:tblGrid>
      <w:tr>
        <w:trPr>
          <w:trHeight w:val="255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арасовское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ского муниципального района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25” июля 2019г. №222/5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82"/>
        <w:gridCol w:w="2207"/>
        <w:gridCol w:w="1196"/>
        <w:gridCol w:w="1243"/>
        <w:gridCol w:w="1526"/>
      </w:tblGrid>
      <w:tr>
        <w:trPr>
          <w:trHeight w:val="308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льского поселения Тарасовское Пушки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осковской области на 01.04.2019 года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тыс. рублей)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2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Утвержденные бюджетные назначения на 2019г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Исполнено на 01.04.2019г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Неисполненные назначения по состоянию на 01.04.2019г.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741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 571,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313,2</w:t>
            </w:r>
          </w:p>
        </w:tc>
      </w:tr>
      <w:tr>
        <w:trPr>
          <w:trHeight w:val="45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000000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741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 571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313,2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741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 571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313,2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1 815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 67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2000000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1 815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 67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050201000000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1 815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 67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201100000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1 815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 675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 556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103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200000000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 556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103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201000000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 556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103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201100000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 556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103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0000000005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0000000006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“25” июля 2019г. №222/5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численности и фактических расходах на денежное содержание муниципальных служащих органов местного самоуправления, избирательных комиссий муниципальных образ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арасовско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квартал 2019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2695"/>
        <w:gridCol w:w="2874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 работников органов местного самоуправления на 01.04.2019г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ое содержание работников местного самоуправ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квартал 2019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работная плата лиц, замещающих муниципальные должности (без учета начислений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82,2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работная плата лиц, замещающих должности муниципальной службы (без учета начислений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 088,5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работная плата работников органа местного самоуправления, избирательной комиссии муниципального образования, замещающих должности, не являющиеся должностями муниципальной службы (без учета начислений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 170,3</w:t>
            </w:r>
          </w:p>
        </w:tc>
      </w:tr>
      <w:tr>
        <w:trPr>
          <w:trHeight w:val="458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го расходов на содержание органа местного</w:t>
            </w:r>
          </w:p>
          <w:p>
            <w:pPr>
              <w:pStyle w:val="ConsPlusTitle"/>
              <w:widowControl/>
              <w:tabs>
                <w:tab w:val="clear" w:pos="708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управления</w:t>
              <w:tab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 714,2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“25” июля 2019г. №222/5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численности и фактических расходах на денежное содержание работников муниципальных казенных учреж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арасовско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квартал 2019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2695"/>
        <w:gridCol w:w="2874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казенного учреждения сельского поселения Тарасовское Пушкинского муниципального района Московской обла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 работников учреждения на 01.04.2019г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затраты на денежное содержание работников учреждения (статья расходов КОСГУ 211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квартал 2019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е казенное учреждение “Ремонтно-эксплуатационное управление сельского поселения Тарасовское”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 410,5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ПРАВОЧНО:</w:t>
            </w:r>
          </w:p>
          <w:p>
            <w:pPr>
              <w:pStyle w:val="ConsPlusTitle"/>
              <w:widowControl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Среднемесячная заработная плата директора муниципального казенного учреждения “Ремонтно-эксплуатационное </w:t>
            </w:r>
          </w:p>
          <w:p>
            <w:pPr>
              <w:pStyle w:val="ConsPlusTitle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правление сельского поселения Тарасовское”–– 78 688,50 руб.</w:t>
            </w:r>
          </w:p>
          <w:p>
            <w:pPr>
              <w:pStyle w:val="ConsPlusTitle"/>
              <w:widowControl/>
              <w:ind w:firstLine="709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еднемесячная заработная плата заместителя директора – главного бухгалтера муниципального казенного учреждения</w:t>
            </w:r>
          </w:p>
          <w:p>
            <w:pPr>
              <w:pStyle w:val="ConsPlusTitle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монтно-эксплуатационное управление сельского поселения Тарасовское”–– 77 418,66 руб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“25” июля 2019г. №222/5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спользовании денежных средств резервного фонда сельского поселения Тарасовское Пушкинского муниципального района Моск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квартал 2019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1260"/>
        <w:gridCol w:w="1080"/>
        <w:gridCol w:w="1539"/>
      </w:tblGrid>
      <w:tr>
        <w:trPr>
          <w:trHeight w:val="195" w:hRule="atLeast"/>
        </w:trPr>
        <w:tc>
          <w:tcPr>
            <w:tcW w:w="945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тыс.рублей)</w:t>
            </w:r>
          </w:p>
        </w:tc>
      </w:tr>
      <w:tr>
        <w:trPr>
          <w:trHeight w:val="11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ные бюджетные назначения на 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         на 01.04.2019г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4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ланирова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51:00Z</dcterms:created>
  <dc:creator>user</dc:creator>
  <dc:description/>
  <cp:keywords/>
  <dc:language>en-US</dc:language>
  <cp:lastModifiedBy>user</cp:lastModifiedBy>
  <cp:lastPrinted>2019-05-28T12:36:00Z</cp:lastPrinted>
  <dcterms:modified xsi:type="dcterms:W3CDTF">2019-07-26T12:03:00Z</dcterms:modified>
  <cp:revision>31</cp:revision>
  <dc:subject/>
  <dc:title/>
</cp:coreProperties>
</file>