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6pt;margin-top:-35.1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843710" r:id="rId2"/>
        </w:objec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z w:val="48"/>
          <w:szCs w:val="48"/>
          <w:lang w:val="ru-RU"/>
        </w:rPr>
      </w:pPr>
      <w:r>
        <w:rPr>
          <w:sz w:val="48"/>
          <w:szCs w:val="48"/>
        </w:rPr>
        <w:t>ГОРОДСКОГО ОКРУГА</w:t>
      </w:r>
      <w:r>
        <w:rPr>
          <w:sz w:val="48"/>
          <w:szCs w:val="48"/>
          <w:lang w:val="ru-RU"/>
        </w:rPr>
        <w:t xml:space="preserve"> ПУШКИНСКИЙ</w:t>
      </w:r>
    </w:p>
    <w:p>
      <w:pPr>
        <w:pStyle w:val="Heading1"/>
        <w:spacing w:lineRule="auto" w:line="240"/>
        <w:rPr>
          <w:sz w:val="48"/>
          <w:szCs w:val="48"/>
        </w:rPr>
      </w:pPr>
      <w:r>
        <w:rPr>
          <w:sz w:val="48"/>
          <w:szCs w:val="48"/>
        </w:rPr>
        <w:t>МОСКОВСКОЙ ОБЛАСТ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pacing w:val="20"/>
          <w:sz w:val="44"/>
          <w:szCs w:val="44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0"/>
        <w:gridCol w:w="1515"/>
        <w:gridCol w:w="540"/>
        <w:gridCol w:w="1418"/>
      </w:tblGrid>
      <w:tr>
        <w:trPr/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.08.20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-ПА</w:t>
            </w:r>
          </w:p>
        </w:tc>
      </w:tr>
    </w:tbl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Пушкинского городского округа от 18.12.2019 № 1715 «Об утверждении муниципальной программы Пушкин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Управление имуществом </w:t>
        <w:br/>
        <w:t>и муниципальными финансами</w:t>
      </w:r>
      <w:r>
        <w:rPr>
          <w:rFonts w:cs="Times New Roman" w:ascii="Times New Roman" w:hAnsi="Times New Roman"/>
          <w:b/>
          <w:sz w:val="28"/>
          <w:szCs w:val="28"/>
        </w:rPr>
        <w:t>» на 2020–2024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Московской области от 17.12.2019 № 1702,</w:t>
      </w:r>
      <w:r>
        <w:rPr>
          <w:spacing w:val="6"/>
          <w:sz w:val="28"/>
          <w:szCs w:val="28"/>
        </w:rPr>
        <w:t xml:space="preserve"> Решением Совета депутатов Городского округа Пушкинский Московской области от 10.06.2021№ 44/3 «О вопросах правопреемства Городского округа Пушкинский Московской области»,</w:t>
      </w:r>
      <w:r>
        <w:rPr>
          <w:sz w:val="28"/>
          <w:szCs w:val="28"/>
        </w:rPr>
        <w:t xml:space="preserve"> администрация Городского округа Пушкинский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нести изменения в муниципальную программу Пушкинского городского округа Московской области «Управление имуществом </w:t>
        <w:br/>
        <w:t xml:space="preserve">и муниципальными финансами» на 2020-2024 годы, утвержденную постановлением администрации Пушкинского городского округа Московской области от 18.12.2019 № 1715 (с изменениями, внесенными постановлениями администрации Пушкинского городского округа Московской области </w:t>
        <w:br/>
        <w:t>от 10.12.2020 № 1740, от 14.04.2021 № 433), изложив ее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правлению делами администрации Городского округа Пушкинский обеспечить официальное опубликование настоящего постановления в периодическом печатном издании, распространяемом </w:t>
        <w:br/>
        <w:t xml:space="preserve">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adm-pushkino.ru/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Городского округа Пушкинский                              М.В. Красноцветов</w:t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15:00Z</dcterms:created>
  <dc:creator>Башкирцева</dc:creator>
  <dc:description/>
  <dc:language>en-US</dc:language>
  <cp:lastModifiedBy>Пользователь Windows</cp:lastModifiedBy>
  <cp:lastPrinted>2021-04-15T09:58:00Z</cp:lastPrinted>
  <dcterms:modified xsi:type="dcterms:W3CDTF">2021-08-02T12:15:00Z</dcterms:modified>
  <cp:revision>2</cp:revision>
  <dc:subject/>
  <dc:title/>
</cp:coreProperties>
</file>