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right="-31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6 </w:t>
      </w:r>
    </w:p>
    <w:p>
      <w:pPr>
        <w:pStyle w:val="Normal"/>
        <w:ind w:left="9072" w:right="-31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Пушкинский Московской области</w:t>
      </w:r>
    </w:p>
    <w:p>
      <w:pPr>
        <w:pStyle w:val="Normal"/>
        <w:ind w:left="9072" w:right="-315" w:hanging="0"/>
        <w:rPr>
          <w:sz w:val="28"/>
          <w:szCs w:val="28"/>
        </w:rPr>
      </w:pPr>
      <w:r>
        <w:rPr>
          <w:sz w:val="28"/>
          <w:szCs w:val="28"/>
        </w:rPr>
        <w:t>от ________________ 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одпрограммы II «Общее образов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тет по образованию и молодежной политике Администрации городского округа Ивантеевка Московской области - КоиМП, Комитет по образованию, работе с детьми и молодежью Администрации городского округа Пушкинский Московской области - Комитет по образованию, работе с детьми и молодеж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Капитального строительства» - МКУ «УКС»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е бюджетное учреждение Межведомственный центр обеспечения финансово-хозяйственной деятельности органов местного самоуправления города Ивантеевки Московской области - МБУ «МЦО ФХД ОМС», Муниципальное казенное учреждение «Центральная бухгалтерия» - МКУ «ЦБ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 дополнительного профессионального образования (повышения квалификации) специалистов Методический центр - МБОУ ДПО М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общеобразовательные учреждения - О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6"/>
        <w:gridCol w:w="1708"/>
        <w:gridCol w:w="910"/>
        <w:gridCol w:w="1532"/>
        <w:gridCol w:w="1255"/>
        <w:gridCol w:w="981"/>
        <w:gridCol w:w="1117"/>
        <w:gridCol w:w="1116"/>
        <w:gridCol w:w="1117"/>
        <w:gridCol w:w="987"/>
        <w:gridCol w:w="1244"/>
        <w:gridCol w:w="1951"/>
      </w:tblGrid>
      <w:tr>
        <w:trPr>
          <w:trHeight w:val="2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сполнения меропри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ы)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тысяч рублей)</w:t>
            </w:r>
          </w:p>
        </w:tc>
        <w:tc>
          <w:tcPr>
            <w:tcW w:w="5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яч рублей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выполнение мероприятия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6"/>
        <w:gridCol w:w="1708"/>
        <w:gridCol w:w="908"/>
        <w:gridCol w:w="1532"/>
        <w:gridCol w:w="1258"/>
        <w:gridCol w:w="978"/>
        <w:gridCol w:w="1117"/>
        <w:gridCol w:w="1116"/>
        <w:gridCol w:w="1117"/>
        <w:gridCol w:w="978"/>
        <w:gridCol w:w="1252"/>
        <w:gridCol w:w="1954"/>
      </w:tblGrid>
      <w:tr>
        <w:trPr>
          <w:tblHeader w:val="true"/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01 «Финансовое обеспечение деятельности образовательных организаций»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78 003,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 130,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03 697,</w:t>
            </w: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5 179,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4 198,5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 797,01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вантеевка Москов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 612,4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 089,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88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 404,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 424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 805,47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74 305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52 418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3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99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5 964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5 964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 961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 933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 593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 78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 78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 78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 152,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030,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 030,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030,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030,5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030,54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01.01 «Финансовое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Московской области, обеспечение дополнительного образования детей в муниципальных обще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»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74 305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 418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3 99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5 96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5 96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 961,00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иМП, Комитет по образова</w:t>
              <w:br/>
              <w:t>нию, работе с детьми и молодежью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МЦО ФХД ОМС», МКУ «ЦБ»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Московской области, обеспечение дополнительного образования детей в муниципальных обще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</w:t>
              <w:br/>
              <w:t>нием расходов на содержание зданий и оплату коммунальн</w:t>
              <w:br/>
              <w:t xml:space="preserve">ых услуг)  </w:t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вантеевка Москов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74 305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 418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3 99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5 96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5 96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 961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вантеевка Москов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1.03 «Расходы на обеспечение деятельности (оказание услуг) муниципальных учреждений - общеобразовательные организации»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 765,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 119,5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91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3 435,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2 454,5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836,01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иМП, Комитет по образова</w:t>
              <w:br/>
              <w:t>нию, работе с детьми и молодежью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МЦО ФХД ОМС», МКУ «ЦБ»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хозяйственной деятельности муниципальных учреждений</w:t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вантеевка Москов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 612,4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 089,0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88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 404,6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 424,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 805,47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 152,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030,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030,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030,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030,5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 030, 54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1.09 «Ежемесячное денежное вознаграждение за классное руководство педагогическим работникам муниципальных общеобразовательных организаций (Финансовое обеспечение государственных гарантий реализации прав граждан на   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Московской области, обеспечение дополнительного образования детей в муниципальных обще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933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93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 </w:t>
            </w:r>
            <w:r>
              <w:rPr>
                <w:sz w:val="20"/>
                <w:szCs w:val="20"/>
                <w:lang w:val="en-US"/>
              </w:rPr>
              <w:t>78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 </w:t>
            </w:r>
            <w:r>
              <w:rPr>
                <w:sz w:val="20"/>
                <w:szCs w:val="20"/>
                <w:lang w:val="en-US"/>
              </w:rPr>
              <w:t>78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 </w:t>
            </w:r>
            <w:r>
              <w:rPr>
                <w:sz w:val="20"/>
                <w:szCs w:val="20"/>
                <w:lang w:val="en-US"/>
              </w:rPr>
              <w:t>78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иМП, Комитет по образова</w:t>
              <w:br/>
              <w:t>нию, работе с детьми и молодежью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МЦО ФХД ОМС», МКУ «ЦБ»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муниципальных общеобразователь</w:t>
              <w:br/>
              <w:t>ных организаций</w:t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вантеевка Москов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933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93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 </w:t>
            </w:r>
            <w:r>
              <w:rPr>
                <w:sz w:val="20"/>
                <w:szCs w:val="20"/>
                <w:lang w:val="en-US"/>
              </w:rPr>
              <w:t>78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 </w:t>
            </w:r>
            <w:r>
              <w:rPr>
                <w:sz w:val="20"/>
                <w:szCs w:val="20"/>
                <w:lang w:val="en-US"/>
              </w:rPr>
              <w:t>78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 </w:t>
            </w:r>
            <w:r>
              <w:rPr>
                <w:sz w:val="20"/>
                <w:szCs w:val="20"/>
                <w:lang w:val="en-US"/>
              </w:rPr>
              <w:t>78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03 «Реализация федеральных государственных образовательных стандартов общего образования, в том числе мероприятий по нормативному правовому и методическому сопровождению, обновлению содержания и технологий образования»»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 802,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948,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756,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825,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 902,2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70,00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вантеевка Москов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 017,9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14,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 397,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60,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45,8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 152,5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278, 6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39,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708,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756,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7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631,5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55,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319,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656,8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699,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3.02 «Обеспечение переданного государственного полномочия Московской области по созданию комиссий по делам несовершеннолетних и защите их прав городских округов и муниципальных районов Московской области»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814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34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37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7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7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70,00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иМП, Комитет по образова</w:t>
              <w:br/>
              <w:t>нию, работе с детьми и молодеж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МЦО ФХД ОМС», МКУ «ЦБ»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еданного государственного полномочия Московской области по созданию комиссий по делам несовершеннолетних и защите их прав городских округов и муниципальных районов Московской области»</w:t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вантеевка Москов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814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34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37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7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7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 37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3.04 «Частичная компенсация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, обучающимся по очной форме обучения»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32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32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ичная компенсация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</w:t>
              <w:br/>
              <w:t>ных организациях в Москов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щих образовательную деятельность по имеющим государственную аккредита</w:t>
              <w:br/>
              <w:t>цию основным общеобразовательным программам, обучающим</w:t>
              <w:br/>
              <w:t>ся по очной форме обучения»</w:t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вантеевка Москов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32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32, 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3.08 «Частичная компенсация стоимости питания отдельным категориям обучающихся в муниципальных образовательных организациях в Московской области и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, обучающимся по очной форме обучения (за исключением обучающихся по основным общеобразовательным программам начального общего образования в муниципальных общеобразовательных организациях, кроме детей из многодетных семей)»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94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94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иМП, Комитет по образова</w:t>
              <w:br/>
              <w:t>нию, работе с детьми и молодеж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МЦО ФХД ОМС», МКУ «ЦБ»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ая компенсация стоимости питания отдельным категориям обучающихся в муниципальных образовательных организациях в Московской области и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, обучающимся по очной форме обучения (за исключением обучающихся по основным общеобразова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м программам начального общего образования в муниципальных общеобразова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организациях, кроме детей из многодетных семей</w:t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вантеевка Москов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94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394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3.09 «Организация бесплатного горячего питания обучающихся, получающих начальное образование в государственных и муниципальных образовательных организациях»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 189,3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88, 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999,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 458,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443,8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иМП, Комитет по образова</w:t>
              <w:br/>
              <w:t>нию, работе с детьми и молодежью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«МЦО ФХД ОМС», МКУ «ЦБ» 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я, получающих начальное образование в государственных и муниципальных образовательных организациях»</w:t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вантеевка Москов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137,7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4,3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21,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58,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43,8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776,8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18,6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58,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274,7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55,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sz w:val="20"/>
                <w:szCs w:val="20"/>
              </w:rPr>
              <w:t>31 319,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03.18«Организа</w:t>
              <w:br/>
              <w:t>ция питания обучающихся, получающих основное и среднее общее образование, и отдельных категорий обучающихся, получающих начальное общее образование, в муниципальных общеобразовательных организациях в Московской области»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 878,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 874,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2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2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иМП, Комитет по образова</w:t>
              <w:br/>
              <w:t xml:space="preserve">нию, работе с детьми и молодежью, МБУ «МЦО ФХД ОМС», МКУ «ЦБ» 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 обучающихся, получающих основное и среднее общее образование, и отдельных категорий обучающихся, получающих начальное общее образование, в муниципальных общеобразовательных организациях в Московской области</w:t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вантеевка Москов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 667,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663,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2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2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 211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 211,00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Е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«Современная школа»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92,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92,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вантеевка Москов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92,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92,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E1.04 «Мероприятия по проведению капитального ремонта в муниципальных общеобразовательных организациях в Московской области»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92,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92,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иМП, Комитет по образова</w:t>
              <w:br/>
              <w:t>нию, работе с детьми и молодежью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«МЦО ФХД ОМС», МКУ «ЦБ» 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капитального ремонта, (монтаж и пуско-наладка оборудования в горячем цеху пищеблока, изготовление и монтаж зонтов над производственным оборудованием помывочного цеха для столовой посуды пищеблока,  технического переоснащения и благоустройства территорий учереж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 образования)</w:t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вантеевка Москов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92,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92,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E1.06 «Проведение капитального ремонта, технического переоснащения и благоустройства территорий учреждений образования»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иМП, Комитет по образова</w:t>
              <w:br/>
              <w:t>нию, работе с детьми и молодежью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«МЦО ФХД ОМС», МКУ «ЦБ» 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вантеевка Москов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0 603,4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 471,6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903 941,08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771 009,33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 014,3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 167,01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вантеевка Москов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 510,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196,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773,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121 864,79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869,8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9" w:right="-5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805,47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 732,8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98 696,67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037,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580 334,00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 334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9" w:right="-5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 331,0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207,7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48,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99,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8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8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            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152,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30,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30,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30,5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30,5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30,54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center"/>
        <w:rPr>
          <w:vanish/>
        </w:rPr>
      </w:pPr>
      <w:r>
        <w:rPr>
          <w:sz w:val="28"/>
          <w:szCs w:val="28"/>
        </w:rPr>
        <w:t>______________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0"/>
      <w:szCs w:val="2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rPr>
      <w:rFonts w:cs="Times New Roman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HTML1">
    <w:name w:val="Стандартный HTML Знак1"/>
    <w:qFormat/>
    <w:rPr>
      <w:rFonts w:ascii="Consolas" w:hAnsi="Consolas" w:cs="Times New Roman"/>
      <w:sz w:val="20"/>
      <w:szCs w:val="20"/>
    </w:rPr>
  </w:style>
  <w:style w:type="character" w:styleId="11">
    <w:name w:val="Верхний колонтитул Знак1"/>
    <w:qFormat/>
    <w:rPr>
      <w:rFonts w:ascii="Times New Roman" w:hAnsi="Times New Roman" w:cs="Times New Roman"/>
      <w:sz w:val="24"/>
    </w:rPr>
  </w:style>
  <w:style w:type="character" w:styleId="Style14">
    <w:name w:val="Подзаголовок Знак"/>
    <w:qFormat/>
    <w:rPr>
      <w:rFonts w:ascii="Arial" w:hAnsi="Arial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4"/>
      <w:szCs w:val="24"/>
      <w:lang w:bidi="ar-SA"/>
    </w:rPr>
  </w:style>
  <w:style w:type="character" w:styleId="Style16">
    <w:name w:val="Основной Знак Знак"/>
    <w:qFormat/>
    <w:rPr>
      <w:sz w:val="28"/>
    </w:rPr>
  </w:style>
  <w:style w:type="character" w:styleId="Emphasis">
    <w:name w:val="Emphasis"/>
    <w:qFormat/>
    <w:rPr>
      <w:rFonts w:ascii="Times New Roman" w:hAnsi="Times New Roman"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нак примечания"/>
    <w:qFormat/>
    <w:rPr>
      <w:sz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Highlightsearch">
    <w:name w:val="highlightsearch"/>
    <w:basedOn w:val="Style7"/>
    <w:qFormat/>
    <w:rPr/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5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10">
    <w:name w:val="s_10"/>
    <w:basedOn w:val="Style7"/>
    <w:qFormat/>
    <w:rPr/>
  </w:style>
  <w:style w:type="character" w:styleId="16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Actiongroup1">
    <w:name w:val="action-group1"/>
    <w:qFormat/>
    <w:rPr>
      <w:b/>
      <w:bCs/>
    </w:rPr>
  </w:style>
  <w:style w:type="character" w:styleId="Taskgroup1">
    <w:name w:val="task-group1"/>
    <w:qFormat/>
    <w:rPr>
      <w:b/>
      <w:bCs/>
    </w:rPr>
  </w:style>
  <w:style w:type="character" w:styleId="17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18">
    <w:name w:val="Текст сноски Знак1"/>
    <w:qFormat/>
    <w:rPr>
      <w:rFonts w:ascii="Calibri" w:hAnsi="Calibri" w:eastAsia="Calibri" w:cs="Times New Roman"/>
      <w:sz w:val="20"/>
      <w:szCs w:val="20"/>
    </w:rPr>
  </w:style>
  <w:style w:type="character" w:styleId="Style22">
    <w:name w:val="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widowControl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indent31">
    <w:name w:val="bodytextindent31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niinee"/>
    <w:basedOn w:val="Normal"/>
    <w:qFormat/>
    <w:pPr>
      <w:jc w:val="both"/>
    </w:pPr>
    <w:rPr/>
  </w:style>
  <w:style w:type="paragraph" w:styleId="Bodytextindent3">
    <w:name w:val="bodytextindent3"/>
    <w:basedOn w:val="Normal"/>
    <w:qFormat/>
    <w:pPr>
      <w:overflowPunct w:val="false"/>
      <w:autoSpaceDE w:val="false"/>
      <w:ind w:firstLine="709"/>
      <w:jc w:val="both"/>
    </w:pPr>
    <w:rPr>
      <w:sz w:val="26"/>
      <w:szCs w:val="2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11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Центр. текст"/>
    <w:basedOn w:val="Normal"/>
    <w:qFormat/>
    <w:pPr>
      <w:spacing w:lineRule="auto" w:line="312"/>
      <w:jc w:val="center"/>
    </w:pPr>
    <w:rPr>
      <w:rFonts w:ascii="Arial" w:hAnsi="Arial" w:cs="Arial"/>
      <w:szCs w:val="20"/>
    </w:rPr>
  </w:style>
  <w:style w:type="paragraph" w:styleId="Xl38">
    <w:name w:val="xl38"/>
    <w:basedOn w:val="Normal"/>
    <w:qFormat/>
    <w:pPr>
      <w:suppressAutoHyphens w:val="true"/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Style27">
    <w:name w:val="Основной Знак"/>
    <w:basedOn w:val="Normal"/>
    <w:qFormat/>
    <w:pPr>
      <w:keepLines/>
      <w:suppressAutoHyphens w:val="true"/>
      <w:ind w:firstLine="567"/>
      <w:jc w:val="both"/>
    </w:pPr>
    <w:rPr>
      <w:rFonts w:ascii="Calibri" w:hAnsi="Calibri" w:cs="Calibri"/>
      <w:sz w:val="28"/>
      <w:szCs w:val="20"/>
      <w:lang w:val="en-US"/>
    </w:rPr>
  </w:style>
  <w:style w:type="paragraph" w:styleId="112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Font7">
    <w:name w:val="font7"/>
    <w:basedOn w:val="Normal"/>
    <w:qFormat/>
    <w:pPr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112">
    <w:name w:val="xl112"/>
    <w:basedOn w:val="Normal"/>
    <w:qFormat/>
    <w:pPr>
      <w:shd w:fill="FFFF00" w:val="clear"/>
      <w:spacing w:before="280" w:after="280"/>
      <w:jc w:val="right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shd w:fill="FFFF00" w:val="clear"/>
      <w:spacing w:before="280" w:after="280"/>
    </w:pPr>
    <w:rPr/>
  </w:style>
  <w:style w:type="paragraph" w:styleId="Xl117">
    <w:name w:val="xl117"/>
    <w:basedOn w:val="Normal"/>
    <w:qFormat/>
    <w:pPr>
      <w:shd w:fill="FFFF00" w:val="clear"/>
      <w:spacing w:before="280" w:after="280"/>
    </w:pPr>
    <w:rPr/>
  </w:style>
  <w:style w:type="paragraph" w:styleId="Xl118">
    <w:name w:val="xl118"/>
    <w:basedOn w:val="Normal"/>
    <w:qFormat/>
    <w:pPr>
      <w:shd w:fill="FFFF00" w:val="clear"/>
      <w:spacing w:before="280" w:after="280"/>
    </w:pPr>
    <w:rPr/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right"/>
      <w:textAlignment w:val="top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textAlignment w:val="top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131">
    <w:name w:val="xl131"/>
    <w:basedOn w:val="Normal"/>
    <w:qFormat/>
    <w:pPr>
      <w:pBdr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52">
    <w:name w:val="xl152"/>
    <w:basedOn w:val="Normal"/>
    <w:qFormat/>
    <w:pP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spacing w:before="280" w:after="280"/>
      <w:jc w:val="center"/>
    </w:pPr>
    <w:rPr>
      <w:b/>
      <w:bCs/>
    </w:rPr>
  </w:style>
  <w:style w:type="paragraph" w:styleId="Xl154">
    <w:name w:val="xl154"/>
    <w:basedOn w:val="Normal"/>
    <w:qFormat/>
    <w:pP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7">
    <w:name w:val="xl16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9">
    <w:name w:val="xl169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70">
    <w:name w:val="xl1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71">
    <w:name w:val="xl17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2">
    <w:name w:val="xl17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77">
    <w:name w:val="xl17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83">
    <w:name w:val="xl18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90">
    <w:name w:val="xl190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91">
    <w:name w:val="xl191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92">
    <w:name w:val="xl192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WW1">
    <w:name w:val="WW-Абзац списка1"/>
    <w:basedOn w:val="Normal"/>
    <w:qFormat/>
    <w:pPr>
      <w:suppressAutoHyphens w:val="true"/>
      <w:ind w:left="720" w:hanging="0"/>
    </w:pPr>
    <w:rPr/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5">
    <w:name w:val="Абзац списка2"/>
    <w:basedOn w:val="Normal"/>
    <w:qFormat/>
    <w:pPr>
      <w:suppressAutoHyphens w:val="true"/>
      <w:ind w:left="720" w:hanging="0"/>
    </w:pPr>
    <w:rPr/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sonospacingmailrucssattributepostfix">
    <w:name w:val="msonospacing_mailru_css_attribute_postfix"/>
    <w:basedOn w:val="Normal"/>
    <w:qFormat/>
    <w:pPr>
      <w:spacing w:before="280" w:after="280"/>
    </w:pPr>
    <w:rPr>
      <w:rFonts w:eastAsia="Times New Roman"/>
    </w:rPr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6">
    <w:name w:val="s_16"/>
    <w:basedOn w:val="Normal"/>
    <w:qFormat/>
    <w:pPr>
      <w:spacing w:before="280" w:after="280"/>
    </w:pPr>
    <w:rPr>
      <w:rFonts w:eastAsia="Times New Roma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660" w:after="360"/>
      <w:jc w:val="center"/>
    </w:pPr>
    <w:rPr>
      <w:rFonts w:ascii="Calibri" w:hAnsi="Calibri" w:cs="Calibri"/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8:20:00Z</dcterms:created>
  <dc:creator>User</dc:creator>
  <dc:description/>
  <cp:keywords/>
  <dc:language>en-US</dc:language>
  <cp:lastModifiedBy>ОК-УО-ПМР</cp:lastModifiedBy>
  <cp:lastPrinted>2021-06-04T16:30:00Z</cp:lastPrinted>
  <dcterms:modified xsi:type="dcterms:W3CDTF">2021-12-10T09:49:00Z</dcterms:modified>
  <cp:revision>167</cp:revision>
  <dc:subject/>
  <dc:title>Приложение   1   к</dc:title>
</cp:coreProperties>
</file>