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-315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9072" w:right="-31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Пушкинский Московской области</w:t>
      </w:r>
    </w:p>
    <w:p>
      <w:pPr>
        <w:pStyle w:val="Normal"/>
        <w:ind w:left="9072" w:right="-315" w:hanging="0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Перечень мероприятий подпрограммы I «Дошкольное образовани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кращ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и молодежной политике Администрации городского округа Ивантеевка Московской области - КоиМП, Комитет по образованию, работе с детьми и молодежью Администрации городского округа Пушкинский Московской области - Комитет по образованию, работе с детьми и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Капитального строительства» - МКУ «УКС»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бюджетное учреждение Межведомственный центр обеспечения финансово-хозяйственной деятельности органов местного самоуправления города Ивантеевки Московской области - МБУ «МЦО ФХД ОМС», Муниципальное казенное учреждение «Центральная бухгалтерия» - МКУ «ЦБ»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бюджетное образовательное учреждение дополнительного профессионального образования (повышения квалификации) специалистов Методический центр - МБОУ ДПО МЦ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дошкольные образовательные учреждения - ДОУ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"/>
        <w:gridCol w:w="1683"/>
        <w:gridCol w:w="980"/>
        <w:gridCol w:w="1540"/>
        <w:gridCol w:w="1145"/>
        <w:gridCol w:w="1070"/>
        <w:gridCol w:w="998"/>
        <w:gridCol w:w="1009"/>
        <w:gridCol w:w="1106"/>
        <w:gridCol w:w="978"/>
        <w:gridCol w:w="1538"/>
        <w:gridCol w:w="1959"/>
      </w:tblGrid>
      <w:tr>
        <w:trPr>
          <w:trHeight w:val="23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мероприятий (годы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яч рублей)</w:t>
            </w:r>
          </w:p>
        </w:tc>
        <w:tc>
          <w:tcPr>
            <w:tcW w:w="5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яч рублей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нный за выполнение мероприятия под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зультаты выполнения мероприят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программы</w:t>
            </w:r>
          </w:p>
        </w:tc>
      </w:tr>
      <w:tr>
        <w:trPr>
          <w:trHeight w:val="2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668"/>
        <w:gridCol w:w="979"/>
        <w:gridCol w:w="1528"/>
        <w:gridCol w:w="1108"/>
        <w:gridCol w:w="1113"/>
        <w:gridCol w:w="972"/>
        <w:gridCol w:w="1010"/>
        <w:gridCol w:w="1073"/>
        <w:gridCol w:w="977"/>
        <w:gridCol w:w="1519"/>
        <w:gridCol w:w="1945"/>
      </w:tblGrid>
      <w:tr>
        <w:trPr>
          <w:tblHeader w:val="true"/>
          <w:trHeight w:val="2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 «Проведение капитального ремонта объектов дошкольного образовани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34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634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2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32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3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1.03 «Проведение капитального ремонта и (или) оснащение оборудованием муниципальных дошкольных образовательных организаций в Московской области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иМП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омитет по образова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и (или) оснащение оборудованием муниципальных дошкольных 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1.04 «Мероприятия по проведению капитального ремонта в муниципальных дошкольных образовательных организациях Московской области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634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 634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ЦО ФХД ОМС», МКУ «ЦБ»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02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80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 832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 83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2 «Финансовое обеспечение реализации прав граждан на получение общедоступного и бесплатного дошкольного образования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8 648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 326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0"/>
                <w:szCs w:val="20"/>
              </w:rPr>
              <w:t>855 540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5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33</w:t>
            </w:r>
            <w:r>
              <w:rPr>
                <w:sz w:val="20"/>
                <w:szCs w:val="20"/>
              </w:rPr>
              <w:t>,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62978</w:t>
            </w:r>
            <w:r>
              <w:rPr>
                <w:sz w:val="20"/>
                <w:szCs w:val="20"/>
              </w:rPr>
              <w:t>,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09" w:hanging="0"/>
              <w:jc w:val="center"/>
              <w:rPr/>
            </w:pPr>
            <w:r>
              <w:rPr>
                <w:sz w:val="20"/>
                <w:szCs w:val="20"/>
              </w:rPr>
              <w:t>865 369,1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887,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988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9 531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5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5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7,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18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0"/>
              <w:jc w:val="center"/>
              <w:rPr/>
            </w:pPr>
            <w:r>
              <w:rPr>
                <w:sz w:val="20"/>
                <w:szCs w:val="20"/>
              </w:rPr>
              <w:t>2 60533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45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5 12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5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9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4</w:t>
            </w:r>
            <w:r>
              <w:rPr>
                <w:sz w:val="20"/>
                <w:szCs w:val="20"/>
              </w:rPr>
              <w:t>196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/>
            </w:pPr>
            <w:r>
              <w:rPr>
                <w:sz w:val="20"/>
                <w:szCs w:val="20"/>
              </w:rPr>
              <w:t>479 366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25,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885,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885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5,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5,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5,19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2.02 «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96" w:hanging="0"/>
              <w:jc w:val="center"/>
              <w:rPr/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8 60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874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218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01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90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94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нию, работе с детьми и молодежью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реализации прав граждан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96" w:hanging="0"/>
              <w:jc w:val="center"/>
              <w:rPr/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8 52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/>
            </w:pPr>
            <w:r>
              <w:rPr>
                <w:sz w:val="20"/>
                <w:szCs w:val="20"/>
              </w:rPr>
              <w:t>445 85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2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1 88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884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694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8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17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7,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7,6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7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17,6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2.03 «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 пособий, средств обучения, игр, игрушек (за исключением расходов на содержание зданий и оплату коммунальных услуг)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 176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7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0"/>
                <w:szCs w:val="20"/>
              </w:rPr>
              <w:t>17 0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нию, работе с детьми и молодежью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школьного образования в част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 176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77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4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3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2.04 «Выплата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х образовательную деятельность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3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нию, работе с детьми и молодежью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и родительской платы за присмотр и уход за детьми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639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1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2.05 «Расходы на обеспечение деятельности (оказание услуг) муниципальных учреждений - дошкольные образовательные организации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8" w:right="-96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2 871,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472,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4428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right="-107" w:firstLine="12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52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65,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85,5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нию, работе с детьми и молодежью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 533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04,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3561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2" w:right="-107" w:firstLine="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435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7,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18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337,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 867,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7,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7,5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867,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67,59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2.10 «Государ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поддержка частных дошкольных образовательных организаций с целью возмещения расходов на присмотр и уход, содержание имущества и арендную плату за использование помещений за счет средств местного бюджета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3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3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частных дошкольных 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3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3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(Р2) Федеральный проект P2 «Содействие занятости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 42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4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5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1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1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04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5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 384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746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P2.01 «Государствен</w:t>
              <w:br/>
              <w:t>ная поддержка частных дошкольных образовательных организаций в Московской области с целью возмещения расходов на присмотр и уход, содер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мущества и арендную плату за использование помещений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 42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4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5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1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1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1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иМП, Комитет по образованию, работе с детьми и молодежью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частных дошкольных 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04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53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2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 384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746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01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9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P2.02 «Создание дополнительных мест (групп) для детей в возрасте от 1,5 до 3 лет любой направленности в организациях, осуществля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х образовательную деятельность (за исключением государ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, муниципальных) и у индивидуаль-ных предпринимателей, осуществля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х образовательную деятельность по образователь ным программам дошкольного образования, в том числе адаптированным и присмотр и уход за детьми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полнительых мест (групп) для детей в возрасте от 1,5 до 3 лет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P2.51 «Государств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поддержка частных дошкольных образовательных организаций с целью возмещения расходов на присмотр и уход, содержание имущества и арендную плату за использование помещений за счет средств местного бюджета»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3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3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частных дошкольных образовательных организаций</w:t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3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83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6707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 874,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994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 208,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119,8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10,19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 730,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790,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1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1 684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516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59,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48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0551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199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425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5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 807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75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145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10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6" w:hanging="1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25,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885,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4" w:right="-75" w:hanging="0"/>
              <w:jc w:val="center"/>
              <w:rPr/>
            </w:pPr>
            <w:r>
              <w:rPr>
                <w:sz w:val="20"/>
                <w:szCs w:val="20"/>
              </w:rPr>
              <w:t>140 885,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885,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885,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5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885,19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HTML1">
    <w:name w:val="Стандартный HTML Знак1"/>
    <w:qFormat/>
    <w:rPr>
      <w:rFonts w:ascii="Consolas" w:hAnsi="Consolas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Style16">
    <w:name w:val="Основной Знак Знак"/>
    <w:qFormat/>
    <w:rPr>
      <w:sz w:val="2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search">
    <w:name w:val="highlightsearch"/>
    <w:basedOn w:val="Style7"/>
    <w:qFormat/>
    <w:rPr/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7"/>
    <w:qFormat/>
    <w:rPr/>
  </w:style>
  <w:style w:type="character" w:styleId="16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Actiongroup1">
    <w:name w:val="action-group1"/>
    <w:qFormat/>
    <w:rPr>
      <w:b/>
      <w:bCs/>
    </w:rPr>
  </w:style>
  <w:style w:type="character" w:styleId="Taskgroup1">
    <w:name w:val="task-group1"/>
    <w:qFormat/>
    <w:rPr>
      <w:b/>
      <w:bCs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8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Style22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indent31">
    <w:name w:val="bodytextindent31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niinee"/>
    <w:basedOn w:val="Normal"/>
    <w:qFormat/>
    <w:pPr>
      <w:jc w:val="both"/>
    </w:pPr>
    <w:rPr/>
  </w:style>
  <w:style w:type="paragraph" w:styleId="Bodytextindent3">
    <w:name w:val="bodytextindent3"/>
    <w:basedOn w:val="Normal"/>
    <w:qFormat/>
    <w:pPr>
      <w:overflowPunct w:val="false"/>
      <w:autoSpaceDE w:val="false"/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Центр. текст"/>
    <w:basedOn w:val="Normal"/>
    <w:qFormat/>
    <w:pPr>
      <w:spacing w:lineRule="auto" w:line="312"/>
      <w:jc w:val="center"/>
    </w:pPr>
    <w:rPr>
      <w:rFonts w:ascii="Arial" w:hAnsi="Arial" w:cs="Arial"/>
      <w:szCs w:val="20"/>
    </w:rPr>
  </w:style>
  <w:style w:type="paragraph" w:styleId="Xl38">
    <w:name w:val="xl38"/>
    <w:basedOn w:val="Normal"/>
    <w:qFormat/>
    <w:pPr>
      <w:suppressAutoHyphens w:val="tru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27">
    <w:name w:val="Основной Знак"/>
    <w:basedOn w:val="Normal"/>
    <w:qFormat/>
    <w:pPr>
      <w:keepLines/>
      <w:suppressAutoHyphens w:val="true"/>
      <w:ind w:firstLine="567"/>
      <w:jc w:val="both"/>
    </w:pPr>
    <w:rPr>
      <w:rFonts w:ascii="Calibri" w:hAnsi="Calibri" w:cs="Calibri"/>
      <w:sz w:val="28"/>
      <w:szCs w:val="20"/>
      <w:lang w:val="en-US"/>
    </w:rPr>
  </w:style>
  <w:style w:type="paragraph" w:styleId="1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2">
    <w:name w:val="xl112"/>
    <w:basedOn w:val="Normal"/>
    <w:qFormat/>
    <w:pPr>
      <w:shd w:fill="FFFF00" w:val="clear"/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/>
  </w:style>
  <w:style w:type="paragraph" w:styleId="Xl118">
    <w:name w:val="xl118"/>
    <w:basedOn w:val="Normal"/>
    <w:qFormat/>
    <w:pP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b/>
      <w:bCs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1">
    <w:name w:val="xl19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WW1">
    <w:name w:val="WW-Абзац списка1"/>
    <w:basedOn w:val="Normal"/>
    <w:qFormat/>
    <w:pPr>
      <w:suppressAutoHyphens w:val="true"/>
      <w:ind w:left="720" w:hanging="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5">
    <w:name w:val="Абзац списка2"/>
    <w:basedOn w:val="Normal"/>
    <w:qFormat/>
    <w:pPr>
      <w:suppressAutoHyphens w:val="true"/>
      <w:ind w:left="720" w:hanging="0"/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rFonts w:ascii="Calibri" w:hAnsi="Calibri" w:cs="Calibri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56:00Z</dcterms:created>
  <dc:creator>User</dc:creator>
  <dc:description/>
  <cp:keywords/>
  <dc:language>en-US</dc:language>
  <cp:lastModifiedBy>ОК-УО-ПМР</cp:lastModifiedBy>
  <cp:lastPrinted>2020-10-08T14:42:00Z</cp:lastPrinted>
  <dcterms:modified xsi:type="dcterms:W3CDTF">2021-12-10T09:49:00Z</dcterms:modified>
  <cp:revision>121</cp:revision>
  <dc:subject/>
  <dc:title>Приложение   1   к</dc:title>
</cp:coreProperties>
</file>