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  <w:br/>
        <w:t xml:space="preserve">Городского округа Пушкинский Московской области </w:t>
        <w:br/>
      </w:r>
      <w:r>
        <w:rPr>
          <w:b/>
          <w:sz w:val="28"/>
          <w:szCs w:val="28"/>
        </w:rPr>
        <w:t>«Жилище» на 2022-2026 г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07.10.2021 № 675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14.10.2021 № 749-ПА «Об утверждении Перечня муниципальных программ Городского округа Пушкинский Московской области», </w:t>
      </w:r>
      <w:r>
        <w:rPr>
          <w:spacing w:val="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Городского округа Пушкинский Московской области </w:t>
      </w:r>
      <w:r>
        <w:rPr>
          <w:bCs/>
          <w:sz w:val="28"/>
          <w:szCs w:val="28"/>
        </w:rPr>
        <w:t>«Жилище» на 2022-2026 годы</w:t>
      </w:r>
      <w:r>
        <w:rPr>
          <w:sz w:val="28"/>
          <w:szCs w:val="28"/>
        </w:rPr>
        <w:t>, утвержденную постановлением Администрации Городского округа Пушкинский Московской области от 11.11.2021 № 993-ПА (с изменениями и дополнениями, внесенными постановлением Администрации Городского округа Пушкинский Московской области от 10.03.2022 № 625-ПА, 10.06.2022 № 1856-ПА, 21.06.2022 № 1960-ПА) (далее - Программа)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казатели Программы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одпрограммы 3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еспечение жильем детей-сирот </w:t>
        <w:br/>
        <w:t xml:space="preserve">и детей, оставшихся без попечения родителей, лиц из числа детей сирот </w:t>
        <w:br/>
        <w:t>и детей, оставшихся без попечения родителей» Программы изложить в новой редакции согласно приложению 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3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жильем детей-сирот и детей, оставшихся без попечения родителей, лиц </w:t>
        <w:br/>
        <w:t>из числа детей сирот и детей, оставшихся без попечения родителей» Программы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илищному отделу Администрации Городского округа Пушкинский Московской области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делами Администрации Городского округа Пушкинский Московской области (Мещанкина С.В.) опубликовать настоящее постановление и приложение к нему в газете «ПУШКИНСКОЕ ВРЕМЯ», на сайтах www.adm-pushkino.ru, www.new-ivanteevka.org, www.krasnoarm.ru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ыполнением настоящего постановления возложить </w:t>
        <w:br/>
        <w:t xml:space="preserve">на </w:t>
      </w:r>
      <w:r>
        <w:rPr>
          <w:lang w:val="ru-RU"/>
        </w:rPr>
        <w:t xml:space="preserve">первого </w:t>
      </w:r>
      <w:r>
        <w:rPr/>
        <w:t xml:space="preserve">заместителя главы Администрации Городского округа </w:t>
        <w:br/>
      </w:r>
      <w:r>
        <w:rPr>
          <w:lang w:val="ru-RU"/>
        </w:rPr>
        <w:t>Морозова А.В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  <w:lang w:val="ru-RU"/>
        </w:rPr>
        <w:t>Глава Городского округа</w:t>
        <w:tab/>
        <w:tab/>
        <w:tab/>
        <w:t xml:space="preserve">                              М.В. Красноцвет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spacing w:val="-18"/>
      <w:sz w:val="40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2"/>
    <w:rPr/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03:00Z</dcterms:created>
  <dc:creator>Admin</dc:creator>
  <dc:description>exif_MSED_720e6ee329ef157320218a8ea2213851d309d525cdbe7a5872a7726f595fc455</dc:description>
  <cp:keywords/>
  <dc:language>en-US</dc:language>
  <cp:lastModifiedBy>НовопашинаОВ</cp:lastModifiedBy>
  <cp:lastPrinted>2022-07-25T12:38:00Z</cp:lastPrinted>
  <dcterms:modified xsi:type="dcterms:W3CDTF">2022-07-26T08:13:00Z</dcterms:modified>
  <cp:revision>37</cp:revision>
  <dc:subject/>
  <dc:title>АДМИНИСТРАЦИЯ</dc:title>
</cp:coreProperties>
</file>