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 №_________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highlight w:val="cyan"/>
          <w:lang w:eastAsia="en-US"/>
        </w:rPr>
      </w:pPr>
      <w:r>
        <w:rPr>
          <w:rFonts w:eastAsia="Calibri"/>
          <w:sz w:val="22"/>
          <w:szCs w:val="22"/>
          <w:highlight w:val="cyan"/>
          <w:lang w:eastAsia="en-US"/>
        </w:rPr>
      </w:r>
    </w:p>
    <w:p>
      <w:pPr>
        <w:pStyle w:val="Normal"/>
        <w:spacing w:lineRule="atLeast" w:line="220" w:before="0" w:after="1"/>
        <w:jc w:val="center"/>
        <w:rPr>
          <w:rFonts w:eastAsia="Calibri"/>
          <w:b/>
          <w:b/>
          <w:sz w:val="26"/>
          <w:szCs w:val="26"/>
          <w:highlight w:val="cyan"/>
          <w:lang w:eastAsia="en-US"/>
        </w:rPr>
      </w:pPr>
      <w:r>
        <w:rPr>
          <w:rFonts w:eastAsia="Calibri"/>
          <w:b/>
          <w:sz w:val="26"/>
          <w:szCs w:val="26"/>
          <w:highlight w:val="cyan"/>
          <w:lang w:eastAsia="en-US"/>
        </w:rPr>
      </w:r>
      <w:bookmarkStart w:id="0" w:name="P38"/>
      <w:bookmarkStart w:id="1" w:name="P38"/>
      <w:bookmarkEnd w:id="1"/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ежведомственной комиссии по мобилизации доходов</w:t>
      </w:r>
    </w:p>
    <w:p>
      <w:pPr>
        <w:pStyle w:val="Normal"/>
        <w:spacing w:lineRule="auto" w:line="360"/>
        <w:ind w:right="-284" w:firstLine="709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бюджета Пушкинского городского округа Московской области</w:t>
      </w:r>
    </w:p>
    <w:p>
      <w:pPr>
        <w:pStyle w:val="Normal"/>
        <w:spacing w:lineRule="auto" w:line="360" w:before="0" w:after="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 Межведомственная комиссия по мобилизации доходов бюджета Пушкинского городского округа Московской области (далее – Межведомственная комиссия) является коллегиальным совещательным органом, координирующим взаимодействие органов администрации Пушкинского городского округа с заинтересованными ведомствами и налогоплательщиками Пушкинского городского округа, по разработке и реализации мероприятий, направленных на увеличение поступлений налоговых доходов в бюджет Пушкинского городского округа, укрепление налоговой дисциплины, сокращение объемов недоимки по налоговым платежам в бюджет Пушкинского городского округа и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 Межведомствен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Московской области, а также настоящим Положение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 Решения, принимаемые Межведомственной комиссией, носят рекомендательный характер.</w:t>
      </w:r>
    </w:p>
    <w:p>
      <w:pPr>
        <w:pStyle w:val="Normal"/>
        <w:spacing w:lineRule="auto" w:line="360" w:before="0" w:after="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задачи Межведомственной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сновными задачами Межведомственной комиссии являютс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1. Подготовка мероприятий и предложений, направленных на увеличение поступлений налоговых доходов в бюджет Пушкинского городского округ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2. Контроль за состоянием недоимки по платежам в консолидированный бюджет Московской области, рассмотрение причин ее возникновения и рост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3. Разработка предложений, направленных на сокращение объемов недоимки по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4. Обеспечение организации согласованных действий органов администрации Пушкинского городского округа  с заинтересованными ведомствами (Правоохранительные органы, органы Федеральной налоговой службы, органы охраны окружающей среды) в решении вопросов, связанных с мобилизацией доходов бюджета Пушкинского городского окру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сновные функции Межведомственной комиссии</w:t>
      </w:r>
    </w:p>
    <w:p>
      <w:pPr>
        <w:pStyle w:val="Normal"/>
        <w:spacing w:lineRule="auto" w:line="360" w:before="0" w:after="10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ежведомственная комиссия для реализации возложенных на нее задач осуществляет следующие фун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1. Координация и обеспечение эффективного взаимодействия администрации Пушкинского городского округа с территориальными органами федеральных и областных исполнительных органов государственной власти, направленных на пополнение доходной части бюджета за счет налоговых поступлени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2. Исполнение плановых назначений бюджета Пушкинского городского округа по налоговым дохода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3. Разработка мероприятий по увеличению доходной части бюджета Пушкинского городского округа и механизма их реализац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4. Выявление и рекомендация необходимости постановки на налоговый учет в Межрайонной инспекции Федеральной налоговой службы №3 по Московской области организаций, осуществляющих свою деятельность на территории Пушкинского городского округа, но зарегистрированных в других субъектах Российской Федерации, в случаях, предусмотренных законодательством Российской Федера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5. Обеспечение координации работы по сокращению объемов недоимки по 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6. Приглашение представителей органов администрации Пушкинского городского округа, представителей заинтересованных ведомств, руководителей предприятий и организаций, индивидуальных предпринимателей, физических лиц на заседания Межведомственной комиссии по вопросам мобилизации доходов, легализации налоговой базы, состояния недоимки и ее сокращен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7. Направление рекомендаций соответствующим органам в проведении в пределах их полномочий проверки финансово-хозяйственной деятельности юридических и физических лиц при соблюдении ими налогового и бюджетного законодательства Российской Федера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8. Осуществление контроля за реализацией решений и рекомендаций, принятых на заседаниях Межведомственной комиссии, обобщение и анализ итогов работы Межведомственной комиссии.</w:t>
      </w:r>
    </w:p>
    <w:p>
      <w:pPr>
        <w:pStyle w:val="Normal"/>
        <w:spacing w:lineRule="auto" w:line="360" w:before="0" w:after="1"/>
        <w:jc w:val="both"/>
        <w:rPr>
          <w:rFonts w:ascii="Times New Roman" w:hAnsi="Times New Roman" w:eastAsia="Calibri" w:cs="Times New Roman"/>
          <w:sz w:val="28"/>
          <w:szCs w:val="28"/>
          <w:highlight w:val="cyan"/>
          <w:lang w:eastAsia="en-US"/>
        </w:rPr>
      </w:pPr>
      <w:r>
        <w:rPr>
          <w:rFonts w:eastAsia="Calibri" w:cs="Times New Roman"/>
          <w:sz w:val="28"/>
          <w:szCs w:val="28"/>
          <w:highlight w:val="cy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Межведомственной комиссии</w:t>
      </w:r>
    </w:p>
    <w:p>
      <w:pPr>
        <w:pStyle w:val="Normal"/>
        <w:spacing w:lineRule="auto" w:line="360" w:before="0" w:after="1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Межведомственная комиссия для выполнения возложенных на нее задач имеет пра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1. Рассматривать на своих заседаниях вопросы, отнесенные к ее компетен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2. Приглашать в установленном порядке на заседания Межведомственной комиссии представителей органов администрации Пушкинского городского округа, представителей заинтересованных ведом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3. Приглашать в установленном порядке на заседания Межведомственной комиссии и заслушивать руководителей организаций, индивидуальных предпринимателей, физических лиц, имеющих задолженность по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4. Анализировать вопросы полноты и своевременности уплаты организациями, осуществляющими свою деятельность на территории Пушкинского городского округа, налоговых и других обязательных платежей в бюджет Пушкинского городского округа,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5. Запрашивать в установленном порядке у территориальных органов федеральных и областных исполнительных органов государственной власти, правоохранительных органов, саморегулируемых организаций арбитражных управляющих, руководителей организаций, индивидуальных предпринимателей, физических лиц информацию, необходимую для работы Межведомственной комиссии в объеме предоставленных полномоч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6. Рекомендовать Межрайонной инспекции Федеральной налоговой службы №3 по Московской области рассматривать мероприятия и предложения по восстановлению платежеспособности, графики погашения задолжен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7. Ходатайствовать перед Межрайонной инспекцией Федеральной налоговой службы №3 по Московской области о применении всех возможных мер воздействия к должникам при ограничении или прекращении полномочий Межведомственной комиссии, предусмотренных настоящим Положение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.8. В установленном порядке образовывать рабочие группы для подготовки проектов решений и других материалов к заседаниям Межведомственной комиссии, проектов нормативных и иных правовых актов, привлекать для участия в деятельности рабочих групп представителей правоохранительных органов, государственных и общественных организаций.</w:t>
      </w:r>
    </w:p>
    <w:p>
      <w:pPr>
        <w:pStyle w:val="Style18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Состав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 Состав Межведомственной комиссии утверждается постановлением администрации Пушкинского городского окру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орядок работы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. Заседания Межведомственной комиссии проводятся не реже одного раза в месяц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2. Дату, время, место проведения заседаний Межведомственной комиссии и повестку дня ее заседаний определяет председатель либо лицо, исполняющее его обязан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3. О дате, времени, месте проведения и повестке дня очередного заседания Межведомственной комиссии ее члены должны быть проинформированы не позднее, чем за три дня до даты его проведения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4. На заседания Межведомственной комиссии приглашаются должностные лица юридических лиц, индивидуальные предприниматели, физические лица, путем направления в их адрес писем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 Межведомственную комиссию возглавляет Председатель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уководит организацией деятельности Межведомственной комиссии и обеспечивает ее планировани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аспределяет обязанности между заместителями председателя Межведомственной комиссии, секретарем Межведомственной комиссии и членами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знакомится с материалами по вопросам, рассматриваемым Межведомственной комисси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ет в заседаниях Межведомственной комиссии, либо передает полномочия заместителю председател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редседательствует на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имеет право решающего голоса на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документы, в том числе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организует контроль за выполнением решений, принятых Межведомственной комисси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6. Заседание Межведомственной комиссии считается правомочным при наличии не менее половины от общего числа членов Межведомственной комисси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ы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знакомятся с материалами по вопросам, рассматриваемым Межведомственной комиссией,  готовят свои мнения и предложения по существу рассматриваемых вопросов и направляют документы и материалы для обобщения не позднее, чем за 3 дня до заседани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ют в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ыполняют поручения Межведомственной комиссии и ее председателя, либо лица, исполняющего его обязан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участвуют в подготовке вопросов на заседания Межведомственной комиссии и осуществляют необходимые меры по выполнению ее решений, контролю за их реализаци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 Подготовку вопросов, рассматриваемых на заседаниях Межведомственной комиссии, оформление документации к заседаниям, организацию выполнения принятых решений, осуществляет секретарь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ь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праве вносить предложения в повестку дня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ыполняет поручения Межведомственной комиссии и ее председателя либо лица, исполняющего его обязанно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участвует в подготовке вопросов на заседания Межведомственной комиссии и осуществляет необходимые меры по выполнению ее решени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организационное обеспечение деятельности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беспечивает ведение делопроизводства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рганизует подготовку заседаний Межведомственной комиссии, в том числе извещает членов Межведомственной комиссии и приглашенных на ее заседания лиц о дате, времени, месте проведения и повестке дня заседания Межведомственной комиссии, рассылает документы, их проекты и иные материалы, подлежащие обсуждению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контроль за выполнением решений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тсутствия секретаря Межведомственной комиссии в период его отпуска, командировки, болезни или по иным причинам его обязанности могут быть возложены председателем Межведомственной комиссии либо лицом, исполняющим обязанности председателя Межведомственной комиссии, на одного из членов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8. Решение Межведомственной комиссии принимаются большинством голосов от числа членов Межведомственной комиссии. При несогласии с принятым решением, член Межведомственной комиссии вправе изложить в письменной или устной форме свое особое мнение, которое подлежит обязательному приобщению к протоколу заседания. Если имеются возражения по существу рассматриваемого вопроса, внесенные профильными органами и ведомствами, принятие внесенного возражения ставится на голосование. Возражение принимается при голосовании за принятие возражения большинством голос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9. Способ голосования открытый. При равенстве голосов, голос председателя является решающи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0. Итоги заседания Межведомственной комиссии  оформляются протоколом, который подписывается председателем или заместителем председателя, членами и секретарем Межведомственной комиссии. Решения Межведомственной комиссии направляются членам Межведомственной комиссии в виде копий протоколов заседаний Межведомственной комиссии, присутствовавшим на заседании представителям организаций, индивидуальным предпринимателям, физическим лицам в виде выписок из протоколов в течение семи дней со дня проведения заседания Межведомственной комиссии.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3-18T14:49:00Z</cp:lastPrinted>
  <dcterms:modified xsi:type="dcterms:W3CDTF">2020-07-20T09:31:00Z</dcterms:modified>
  <cp:revision>54</cp:revision>
  <dc:subject/>
  <dc:title>АДМИНИСТРАЦИЯ</dc:title>
</cp:coreProperties>
</file>