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pt;margin-top:16.9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154103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4"/>
          <w:szCs w:val="48"/>
        </w:rPr>
      </w:pPr>
      <w:r>
        <w:rPr>
          <w:b/>
          <w:spacing w:val="20"/>
          <w:sz w:val="44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4"/>
          <w:szCs w:val="48"/>
        </w:rPr>
      </w:pPr>
      <w:r>
        <w:rPr>
          <w:sz w:val="44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18"/>
          <w:szCs w:val="48"/>
        </w:rPr>
      </w:pPr>
      <w:r>
        <w:rPr>
          <w:rFonts w:cs="Arial" w:ascii="Arial" w:hAnsi="Arial"/>
          <w:sz w:val="18"/>
          <w:szCs w:val="4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b/>
          <w:spacing w:val="20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pacing w:val="6"/>
          <w:sz w:val="16"/>
          <w:szCs w:val="16"/>
          <w:lang w:val="ru-RU"/>
        </w:rPr>
      </w:pPr>
      <w:r>
        <w:rPr>
          <w:rFonts w:cs="Arial" w:ascii="Arial" w:hAnsi="Arial"/>
          <w:b/>
          <w:spacing w:val="6"/>
          <w:sz w:val="16"/>
          <w:szCs w:val="16"/>
          <w:lang w:val="ru-RU"/>
        </w:rPr>
      </w:r>
    </w:p>
    <w:p>
      <w:pPr>
        <w:pStyle w:val="Normal"/>
        <w:spacing w:lineRule="auto" w:line="360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утверждении Положения и состава Межведомственной </w:t>
      </w:r>
    </w:p>
    <w:p>
      <w:pPr>
        <w:pStyle w:val="Normal"/>
        <w:spacing w:lineRule="auto" w:line="360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миссии по мобилизации доходов бюджета</w:t>
      </w:r>
    </w:p>
    <w:p>
      <w:pPr>
        <w:pStyle w:val="Normal"/>
        <w:spacing w:lineRule="auto" w:line="360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Пушкинского городского округа</w:t>
      </w:r>
    </w:p>
    <w:p>
      <w:pPr>
        <w:pStyle w:val="Normal"/>
        <w:spacing w:lineRule="auto" w:line="360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сковской области</w:t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В целях обеспечения координации взаимодействия администрации Пушкинского городского округа с территориальными подразделениями федеральных и областных исполнительных органов государственной власти по реализации мер, направленных на повышение устойчивости функционирования экономики Пушкинского городского округа, своевременного пополнения доходной части за счет налоговых поступлений, а также снижения уровня задолженности в консолидированный бюджет Москов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Пушкинского городского округа Московской области, </w:t>
      </w:r>
      <w:r>
        <w:rPr>
          <w:sz w:val="28"/>
          <w:szCs w:val="28"/>
        </w:rPr>
        <w:t>администрация Пушкинского городского округа постановляет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1. Утвердить </w:t>
      </w:r>
      <w:hyperlink w:anchor="P38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Положение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о Межведомственной комиссии по мобилизации доходов бюджета Пушкинского городского округа (далее – Межведомственная комиссия), согласно приложению  1 к настоящему постановл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2. Утвердить </w:t>
      </w:r>
      <w:hyperlink w:anchor="P114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состав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Межведомственной комиссии, согласно приложению 2 к настоящему постановл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3. Признать утратившими силу пункты 1,2,4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постановления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администрации Пушкинского муниципального района от 20.05.2009 № 1297 «О создании Межведомственной комиссии по мобилизации доходов местного бюджета Пушкинского муниципального района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4. Признать утратившими силу пункты 1,3,4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постановления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администрации Пушкинского муниципального района от 23.04.2019 № 463 «Об утверждении состава Межведомственной комиссии по мобилизации доходов бюджета Пушкинского муниципального района Московской област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5. 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и размещение  на  официальном  сайте  администрации Пушкинского городского округа в информационно  –  телекоммуникационной  сети  «Интернет»  по  адресу 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4"/>
            <w:u w:val="none"/>
          </w:rPr>
          <w:t>www.adm-pushkino.ru</w:t>
        </w:r>
      </w:hyperlink>
      <w:r>
        <w:rPr>
          <w:rFonts w:eastAsia="Calibri"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6. Контроль за исполнением настоящего постановления возложить на заместителя Главы администрации Пушкинского городского округа Московской      области Тарасову М.Ф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pacing w:val="-4"/>
          <w:sz w:val="28"/>
          <w:szCs w:val="24"/>
          <w:lang w:eastAsia="en-US"/>
        </w:rPr>
      </w:pPr>
      <w:r>
        <w:rPr>
          <w:rFonts w:eastAsia="Calibri"/>
          <w:b/>
          <w:spacing w:val="-4"/>
          <w:sz w:val="28"/>
          <w:szCs w:val="24"/>
          <w:lang w:eastAsia="en-US"/>
        </w:rPr>
      </w:r>
    </w:p>
    <w:p>
      <w:pPr>
        <w:pStyle w:val="Normal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  <w:t>Исполняющий полномочия</w:t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4"/>
        </w:rPr>
        <w:t>Главы  Пушкинского городского округа                                                  И.А. Кокорина</w:t>
        <w:tab/>
        <w:tab/>
        <w:t xml:space="preserve">     </w:t>
        <w:tab/>
        <w:t xml:space="preserve">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01E56F636EAD8CA0F98DCCB23A0F1A1EEF5E5077DF024486AC459B0253210D95884FCB03341E4B1271C0EC0A7a8BCM" TargetMode="External"/><Relationship Id="rId5" Type="http://schemas.openxmlformats.org/officeDocument/2006/relationships/hyperlink" Target="consultantplus://offline/ref=D01E56F636EAD8CA0F98DCCB23A0F1A1EEF5E5077DF024486AC459B0253210D95884FCB03341E4B1271C0EC0A7a8BCM" TargetMode="External"/><Relationship Id="rId6" Type="http://schemas.openxmlformats.org/officeDocument/2006/relationships/hyperlink" Target="http://www.adm-pushkin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3-18T14:49:00Z</cp:lastPrinted>
  <dcterms:modified xsi:type="dcterms:W3CDTF">2020-07-20T09:22:00Z</dcterms:modified>
  <cp:revision>56</cp:revision>
  <dc:subject/>
  <dc:title>АДМИНИСТРАЦИЯ</dc:title>
</cp:coreProperties>
</file>