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ПРОТОКОЛ</w:t>
      </w:r>
    </w:p>
    <w:p>
      <w:pPr>
        <w:pStyle w:val="Normal"/>
        <w:ind w:firstLine="709"/>
        <w:jc w:val="center"/>
        <w:rPr/>
      </w:pPr>
      <w:r>
        <w:rPr/>
        <w:t xml:space="preserve">(ИТОГОВЫЙ ДОКУМЕНТ) </w:t>
      </w:r>
    </w:p>
    <w:p>
      <w:pPr>
        <w:pStyle w:val="Normal"/>
        <w:ind w:firstLine="709"/>
        <w:jc w:val="center"/>
        <w:rPr/>
      </w:pPr>
      <w:r>
        <w:rPr/>
        <w:t xml:space="preserve">публичных слушаний по проекту решения Совета депутатов </w:t>
      </w:r>
    </w:p>
    <w:p>
      <w:pPr>
        <w:pStyle w:val="Normal"/>
        <w:ind w:firstLine="709"/>
        <w:jc w:val="center"/>
        <w:rPr/>
      </w:pPr>
      <w:r>
        <w:rPr/>
        <w:t xml:space="preserve">Городского округа Пушкинский Московской области </w:t>
      </w:r>
    </w:p>
    <w:p>
      <w:pPr>
        <w:pStyle w:val="Normal"/>
        <w:ind w:firstLine="709"/>
        <w:jc w:val="center"/>
        <w:rPr/>
      </w:pPr>
      <w:r>
        <w:rPr/>
        <w:t xml:space="preserve">«О проекте бюджета Городского округа Пушкинский Московской области на 2022 год </w:t>
        <w:br/>
        <w:t>и на плановый период 2023 и 2024 годов»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>
          <w:b/>
        </w:rPr>
        <w:t>Дата проведения:</w:t>
      </w:r>
      <w:r>
        <w:rPr/>
        <w:t xml:space="preserve"> 09 декабря 2021</w:t>
      </w:r>
    </w:p>
    <w:p>
      <w:pPr>
        <w:pStyle w:val="Normal"/>
        <w:jc w:val="both"/>
        <w:rPr/>
      </w:pPr>
      <w:r>
        <w:rPr>
          <w:b/>
        </w:rPr>
        <w:t>Время проведения:</w:t>
      </w:r>
      <w:r>
        <w:rPr/>
        <w:t xml:space="preserve"> 16 часов 00 минут</w:t>
      </w:r>
    </w:p>
    <w:p>
      <w:pPr>
        <w:pStyle w:val="Normal"/>
        <w:jc w:val="both"/>
        <w:rPr/>
      </w:pPr>
      <w:r>
        <w:rPr>
          <w:b/>
        </w:rPr>
        <w:t>Место проведения:</w:t>
      </w:r>
      <w:r>
        <w:rPr/>
        <w:t xml:space="preserve"> Московская область, Городской округ Пушкинский, г. Ивантеевка, Первомайская площадь, д.1, конференц-зал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1"/>
        </w:numPr>
        <w:ind w:left="0" w:hanging="360"/>
        <w:jc w:val="center"/>
        <w:outlineLvl w:val="1"/>
        <w:rPr>
          <w:b/>
          <w:b/>
        </w:rPr>
      </w:pPr>
      <w:r>
        <w:rPr>
          <w:b/>
        </w:rPr>
        <w:t>Правовые основания для проведения публичных слушан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Публичные слушания проводятся в соответствии с Бюджетным кодексом Российской Федерации, статьей 28 Федерального закона от 06.10.2003 № 131-ФЗ «Об общих принципах организации местного самоуправления в Российской Федерации», Законом Московской области от 29.04.2014 № 42/2014-ОЗ «О сроке, на который составляются и утверждаются проекты бюджетов муниципальных образований Московской области», постановлением Губернатора Московской области от 12 марта 2020 г. N 108-ПГ «О введении в Московской области режима повышенной готовности для органов управления и сил Московской областной системы предупреждения и ликвидации чрезвычайных ситуаций и некоторых мерах по предотвращению распространения новой коронавирусной инфекции (COVID-2019) на территории Московской области», постановлением Губернатора Московской области от 13.06.2021 № 178-ПГ «О дополнительных мерах по предупреждению распространения новой коронавирусной инфекции (COVID-19) на территории Московской области» (с изменениями и дополнениями, внесенными постановлениями Губернатора Московской области от 16.06.2021 № 184-ПГ, от 23.06.2021 № 199-ПГ, от 21.10.2021 № 387-ПГ), решением Совета депутатов Городского округа Пушкинский Московской области от 21.05.2021 № 29/2 «О порядке организации и проведения публичных слушаний на территории Городского округа Пушкинский Московской области».</w:t>
      </w:r>
    </w:p>
    <w:p>
      <w:pPr>
        <w:pStyle w:val="Normal"/>
        <w:spacing w:before="0" w:after="16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иглашенные к участию в публичных слушаниях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К участию в публичных слушаниях приглашены: </w:t>
      </w:r>
    </w:p>
    <w:p>
      <w:pPr>
        <w:pStyle w:val="Normal"/>
        <w:ind w:firstLine="709"/>
        <w:jc w:val="both"/>
        <w:rPr/>
      </w:pPr>
      <w:r>
        <w:rPr/>
        <w:t>- депутаты Совета депутатов Городского округа Пушкинский Московской области;</w:t>
      </w:r>
    </w:p>
    <w:p>
      <w:pPr>
        <w:pStyle w:val="Normal"/>
        <w:ind w:firstLine="709"/>
        <w:jc w:val="both"/>
        <w:rPr/>
      </w:pPr>
      <w:r>
        <w:rPr/>
        <w:t>- представители Администрации Городского округа Пушкинский Московской области, Контрольно-счётной палаты Городского округа Пушкинский Московской области, общественных организаций Городского округа Пушкинский Московской области;</w:t>
      </w:r>
    </w:p>
    <w:p>
      <w:pPr>
        <w:pStyle w:val="Normal"/>
        <w:ind w:firstLine="709"/>
        <w:jc w:val="both"/>
        <w:rPr/>
      </w:pPr>
      <w:r>
        <w:rPr/>
        <w:t>- жители Городского округа Пушкинский Московской области.</w:t>
      </w:r>
    </w:p>
    <w:p>
      <w:pPr>
        <w:pStyle w:val="Normal"/>
        <w:spacing w:before="0" w:after="160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Информационное обеспечение проведения публичных слушаний</w:t>
      </w:r>
    </w:p>
    <w:p>
      <w:pPr>
        <w:pStyle w:val="Normal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b/>
          <w:b/>
        </w:rPr>
      </w:pPr>
      <w:r>
        <w:rPr/>
        <w:t xml:space="preserve">На официальном сайте Администрации Городского округа Пушкинский Московской области в информационно-телекоммуникационной сети «Интернет» по адресу: www.adm-pushkino.ru размещены материалы: </w:t>
      </w:r>
    </w:p>
    <w:p>
      <w:pPr>
        <w:pStyle w:val="Normal"/>
        <w:ind w:firstLine="709"/>
        <w:jc w:val="both"/>
        <w:rPr/>
      </w:pPr>
      <w:r>
        <w:rPr/>
        <w:noBreakHyphen/>
        <w:t xml:space="preserve"> </w:t>
      </w:r>
      <w:r>
        <w:rPr/>
        <w:t xml:space="preserve">проект решения Совета депутатов Городского округа Пушкинский Московской области «О проекте бюджета Городского округа Пушкинский Московской области </w:t>
        <w:br/>
        <w:t xml:space="preserve">на 2022 год и на плановый период 2023 и 2024 годов» по адресу: </w:t>
      </w:r>
    </w:p>
    <w:p>
      <w:pPr>
        <w:pStyle w:val="Normal"/>
        <w:ind w:firstLine="709"/>
        <w:jc w:val="both"/>
        <w:rPr>
          <w:highlight w:val="yellow"/>
        </w:rPr>
      </w:pPr>
      <w:hyperlink r:id="rId2">
        <w:r>
          <w:rPr>
            <w:rStyle w:val="InternetLink"/>
          </w:rPr>
          <w:t>http://adm-pushkino.ru/activity/finance/proekt-byudzheta-pmr/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noBreakHyphen/>
        <w:t xml:space="preserve"> </w:t>
      </w:r>
      <w:r>
        <w:rPr/>
        <w:t xml:space="preserve">пояснительная записка по адресам: </w:t>
      </w:r>
    </w:p>
    <w:p>
      <w:pPr>
        <w:pStyle w:val="Normal"/>
        <w:ind w:firstLine="709"/>
        <w:jc w:val="both"/>
        <w:rPr/>
      </w:pPr>
      <w:hyperlink r:id="rId3">
        <w:r>
          <w:rPr>
            <w:rStyle w:val="InternetLink"/>
          </w:rPr>
          <w:t>http://adm-pushkino.ru/activity/finance/proekt-byudzheta-pmr/</w:t>
        </w:r>
      </w:hyperlink>
    </w:p>
    <w:p>
      <w:pPr>
        <w:pStyle w:val="Normal"/>
        <w:ind w:firstLine="709"/>
        <w:jc w:val="both"/>
        <w:rPr/>
      </w:pPr>
      <w:r>
        <w:rPr/>
        <w:noBreakHyphen/>
        <w:t xml:space="preserve"> </w:t>
      </w:r>
      <w:r>
        <w:rPr/>
        <w:t xml:space="preserve">дополнительные материалы к проекту решения по адресу: </w:t>
      </w:r>
    </w:p>
    <w:p>
      <w:pPr>
        <w:pStyle w:val="Normal"/>
        <w:ind w:firstLine="709"/>
        <w:jc w:val="both"/>
        <w:rPr/>
      </w:pPr>
      <w:hyperlink r:id="rId4">
        <w:r>
          <w:rPr>
            <w:rStyle w:val="InternetLink"/>
          </w:rPr>
          <w:t>http://adm-pushkino.ru/activity/finance/proekt-byudzheta-pmr/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noBreakHyphen/>
        <w:t xml:space="preserve"> </w:t>
      </w:r>
      <w:r>
        <w:rPr/>
        <w:t xml:space="preserve">заключение Контрольно-счётной палаты Городского округа Пушкинский Московской области на проект бюджета Городского округа Пушкинский Московской области на 2022 год и на плановый период 2023 и 2024 годов по адресу: </w:t>
      </w:r>
    </w:p>
    <w:p>
      <w:pPr>
        <w:pStyle w:val="Normal"/>
        <w:ind w:firstLine="709"/>
        <w:jc w:val="both"/>
        <w:rPr/>
      </w:pPr>
      <w:hyperlink r:id="rId5">
        <w:r>
          <w:rPr>
            <w:rStyle w:val="InternetLink"/>
          </w:rPr>
          <w:t>http://adm-pushkino.ru/activity/finance/proekt-byudzheta-pmr/</w:t>
        </w:r>
      </w:hyperlink>
    </w:p>
    <w:p>
      <w:pPr>
        <w:pStyle w:val="Normal"/>
        <w:ind w:firstLine="709"/>
        <w:jc w:val="both"/>
        <w:rPr/>
      </w:pPr>
      <w:r>
        <w:rPr/>
        <w:noBreakHyphen/>
        <w:t xml:space="preserve"> </w:t>
      </w:r>
      <w:r>
        <w:rPr/>
        <w:t xml:space="preserve">решение Совета депутатов Городского округа Пушкинский Московской области </w:t>
        <w:br/>
        <w:t xml:space="preserve">от 25.11.2021 № 138/10 «О проекте бюджета Городского округа Пушкинский Московской области на 2022 год и на плановый период 2023 и 2024 годов» и назначении публичных слушаний для обсуждения проекта решения» по адресу: </w:t>
      </w:r>
    </w:p>
    <w:p>
      <w:pPr>
        <w:pStyle w:val="Normal"/>
        <w:ind w:firstLine="709"/>
        <w:jc w:val="both"/>
        <w:rPr/>
      </w:pPr>
      <w:hyperlink r:id="rId6">
        <w:r>
          <w:rPr>
            <w:rStyle w:val="InternetLink"/>
          </w:rPr>
          <w:t>http://adm-pushkino.ru/activity/finance/publichnye-slushaniya/</w:t>
        </w:r>
      </w:hyperlink>
    </w:p>
    <w:p>
      <w:pPr>
        <w:pStyle w:val="Normal"/>
        <w:ind w:firstLine="709"/>
        <w:jc w:val="both"/>
        <w:rPr>
          <w:highlight w:val="yellow"/>
        </w:rPr>
      </w:pPr>
      <w:r>
        <w:rPr/>
        <w:t xml:space="preserve">3.2. Для информирования желающих принять участие в публичных слушаниях анонс о проведении публичных слушаний был размещен на официальном сайте Администрации Городского округа Пушкинский Московской области в информационно-телекоммуникационной сети «Интернет» 26.11.2021 по адресам: </w:t>
      </w:r>
    </w:p>
    <w:p>
      <w:pPr>
        <w:pStyle w:val="Normal"/>
        <w:ind w:firstLine="709"/>
        <w:jc w:val="both"/>
        <w:rPr/>
      </w:pPr>
      <w:hyperlink r:id="rId7">
        <w:r>
          <w:rPr>
            <w:rStyle w:val="InternetLink"/>
          </w:rPr>
          <w:t>http://adm-pushkino.ru/activity/finance/publichnye-slushaniya/</w:t>
        </w:r>
      </w:hyperlink>
      <w:r>
        <w:rPr/>
        <w:t>;</w:t>
      </w:r>
    </w:p>
    <w:p>
      <w:pPr>
        <w:pStyle w:val="Normal"/>
        <w:ind w:firstLine="709"/>
        <w:jc w:val="both"/>
        <w:rPr/>
      </w:pPr>
      <w:hyperlink r:id="rId8">
        <w:r>
          <w:rPr>
            <w:rStyle w:val="InternetLink"/>
          </w:rPr>
          <w:t>http://adm-pushkino.ru/activity/finance/proekt-byudzheta-pmr/</w:t>
        </w:r>
      </w:hyperlink>
    </w:p>
    <w:p>
      <w:pPr>
        <w:pStyle w:val="Normal"/>
        <w:jc w:val="both"/>
        <w:rPr/>
      </w:pPr>
      <w:r>
        <w:rPr/>
        <w:t xml:space="preserve">Также информация была размещена по адресу: </w:t>
      </w:r>
    </w:p>
    <w:p>
      <w:pPr>
        <w:pStyle w:val="Normal"/>
        <w:ind w:firstLine="709"/>
        <w:jc w:val="both"/>
        <w:rPr/>
      </w:pPr>
      <w:hyperlink r:id="rId9">
        <w:r>
          <w:rPr>
            <w:rStyle w:val="InternetLink"/>
          </w:rPr>
          <w:t>http://adm-pushkino.ru/press-center/</w:t>
        </w:r>
      </w:hyperlink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3.3. Бюджет для граждан, подготовленный на основании проекта решения Совета депутатов Городского округа Пушкинский Московской области «О проекте бюджета Городского округа Пушкинский Московской области на 2022 год и на плановый период 2023 и 2024 годов» размещен по адресам: </w:t>
      </w:r>
    </w:p>
    <w:p>
      <w:pPr>
        <w:pStyle w:val="Normal"/>
        <w:ind w:firstLine="709"/>
        <w:jc w:val="both"/>
        <w:rPr/>
      </w:pPr>
      <w:hyperlink r:id="rId10">
        <w:r>
          <w:rPr>
            <w:rStyle w:val="InternetLink"/>
          </w:rPr>
          <w:t>http://adm-pushkino.ru/activity/finance/byudzhet/</w:t>
        </w:r>
      </w:hyperlink>
      <w:r>
        <w:rPr/>
        <w:t>;</w:t>
      </w:r>
    </w:p>
    <w:p>
      <w:pPr>
        <w:pStyle w:val="Normal"/>
        <w:ind w:firstLine="709"/>
        <w:jc w:val="both"/>
        <w:rPr/>
      </w:pPr>
      <w:hyperlink r:id="rId11">
        <w:r>
          <w:rPr>
            <w:rStyle w:val="InternetLink"/>
          </w:rPr>
          <w:t>http://adm-pushkino.ru/activity/finance/proekt-byudzheta-pmr/</w:t>
        </w:r>
      </w:hyperlink>
    </w:p>
    <w:p>
      <w:pPr>
        <w:pStyle w:val="Normal"/>
        <w:ind w:firstLine="709"/>
        <w:jc w:val="both"/>
        <w:rPr/>
      </w:pPr>
      <w:r>
        <w:rPr/>
        <w:t xml:space="preserve">3.4. Предложения и замечания по вопросу рассмотрения проекта решения Совета депутатов Городского округа Пушкинский Московской области «О проекте бюджета Городского округа Пушкинский Московской области на 2022 год и на плановый период 2023 и 2024 годов» принимались по 08 декабря 2021 года по адресу электронной почты: </w:t>
      </w:r>
      <w:r>
        <w:rPr>
          <w:lang w:val="en-US"/>
        </w:rPr>
        <w:t>ivant</w:t>
      </w:r>
      <w:r>
        <w:rPr/>
        <w:t>-</w:t>
      </w:r>
      <w:r>
        <w:rPr>
          <w:lang w:val="en-US"/>
        </w:rPr>
        <w:t>finupr</w:t>
      </w:r>
      <w:r>
        <w:rPr/>
        <w:t>@</w:t>
      </w:r>
      <w:r>
        <w:rPr>
          <w:lang w:val="en-US"/>
        </w:rPr>
        <w:t>yandex</w:t>
      </w:r>
      <w:r>
        <w:rPr/>
        <w:t>.ru или по телефону 8 (496) 536-35-32 по рабочим дням с 14 часов 00 минут до 17 часов 0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иняли участие в публичных слушаниях</w:t>
      </w:r>
    </w:p>
    <w:p>
      <w:pPr>
        <w:pStyle w:val="Normal"/>
        <w:ind w:left="1069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В проведении публичных слушаний по вопросу рассмотрения проекта решения Совета депутатов Городского округа Пушкинский Московской области «О проекте бюджета Городского округа Пушкинский Московской области на 2022 год и на плановый период 2023 и 2024 годов»» приняли участие</w:t>
      </w:r>
      <w:r>
        <w:rPr>
          <w:iCs/>
        </w:rPr>
        <w:t xml:space="preserve"> депутаты Совета депутатов Городского округа Пушкинский Московской области, представители Контрольно-счётной палаты Городского округа Пушкинский Московской области, жители Городского округа Пушкинский Московской области, сотрудники Администрации Городского округа Пушкинский Московской области, представители средств массовой информации, всего 57 человек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Предоставлена возможность участия в публичных слушаниях </w:t>
        <w:br/>
        <w:t xml:space="preserve">в режиме видеоконференцсвязи посредством программы Zoom 09.12.2021 </w:t>
        <w:br/>
        <w:t xml:space="preserve">с 16 часов 00 минут заинтересованным лицам с подключением по адресу: https://us02web.zoom.us/j/84824458402?pwd=eWxDb1p1RGZwMDZ4VUE5V0NoaU5mZz09 (количество подключений составило </w:t>
        <w:noBreakHyphen/>
        <w:t xml:space="preserve"> 25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outlineLvl w:val="1"/>
        <w:rPr/>
      </w:pPr>
      <w:r>
        <w:rPr/>
        <w:t>Председатель на публичных слушаниях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Волков А.Г. </w:t>
        <w:noBreakHyphen/>
        <w:t xml:space="preserve"> Заместитель председателя Совета депутатов Городского округа Пушкинский Московской области.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jc w:val="center"/>
        <w:outlineLvl w:val="1"/>
        <w:rPr/>
      </w:pPr>
      <w:r>
        <w:rPr>
          <w:b/>
        </w:rPr>
        <w:t>Повестка дня публичных слушан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Рассмотрение проекта решения Совета депутатов Городского округа Пушкинский Московской области «О проекте бюджета Городского округа Пушкинский Московской области на 2022 год и на плановый период 2023 и 2024 годов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1"/>
        </w:numPr>
        <w:ind w:left="357" w:hanging="357"/>
        <w:jc w:val="center"/>
        <w:outlineLvl w:val="1"/>
        <w:rPr>
          <w:b/>
          <w:b/>
        </w:rPr>
      </w:pPr>
      <w:r>
        <w:rPr>
          <w:b/>
        </w:rPr>
        <w:t>Регламент проведения публичных слушаний</w:t>
      </w:r>
    </w:p>
    <w:p>
      <w:pPr>
        <w:pStyle w:val="Normal"/>
        <w:numPr>
          <w:ilvl w:val="0"/>
          <w:numId w:val="0"/>
        </w:numPr>
        <w:ind w:left="357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outlineLvl w:val="1"/>
        <w:rPr/>
      </w:pPr>
      <w:r>
        <w:rPr/>
        <w:t>Время выступления с основным докладом – 15-20 минут.</w:t>
      </w:r>
    </w:p>
    <w:p>
      <w:pPr>
        <w:pStyle w:val="Normal"/>
        <w:numPr>
          <w:ilvl w:val="1"/>
          <w:numId w:val="1"/>
        </w:numPr>
        <w:ind w:left="0" w:firstLine="709"/>
        <w:jc w:val="both"/>
        <w:outlineLvl w:val="1"/>
        <w:rPr/>
      </w:pPr>
      <w:r>
        <w:rPr/>
        <w:t>Выступление в обсуждениях – до 5 минут.</w:t>
      </w:r>
    </w:p>
    <w:p>
      <w:pPr>
        <w:pStyle w:val="Normal"/>
        <w:numPr>
          <w:ilvl w:val="1"/>
          <w:numId w:val="1"/>
        </w:numPr>
        <w:ind w:left="0" w:firstLine="709"/>
        <w:jc w:val="both"/>
        <w:outlineLvl w:val="1"/>
        <w:rPr/>
      </w:pPr>
      <w:r>
        <w:rPr/>
        <w:t>Планируемое время проведения публичных слушаний в течение 1 часа, без перерыв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jc w:val="center"/>
        <w:outlineLvl w:val="1"/>
        <w:rPr>
          <w:b/>
          <w:b/>
        </w:rPr>
      </w:pPr>
      <w:r>
        <w:rPr>
          <w:b/>
        </w:rPr>
        <w:t>Слушали на публичных слушаниях</w:t>
      </w:r>
    </w:p>
    <w:p>
      <w:pPr>
        <w:pStyle w:val="Normal"/>
        <w:numPr>
          <w:ilvl w:val="0"/>
          <w:numId w:val="0"/>
        </w:numPr>
        <w:ind w:left="1069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7.1. Волкова А.Г. – Председатель комиссии по публичным слушаниям – Заместитель председателя Совета депутатов Городского округа Пушкинский Московской области открыл публичные слушания и обратился с вступительным словом к участникам публичных слуша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Проинформирова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Решением Совета депутатов Городского округа Пушкинский Московской области </w:t>
        <w:br/>
        <w:t>от 25.11.2021 № 138/10 «О проекте бюджета Городского округа Пушкинский Московской области на 2021 год и на плановый период 2023 и 2024 годов» и назначении публичных слушаний для обсуждения проекта бюджета принят к рассмотрению и назначены публичные слуш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 xml:space="preserve">Проект бюджета Городского округа Пушкинский Московской области на 2022 год и на плановый период 2023 и 2024 годов опубликован в печатном средстве массовой информации: периодическое печатное издание газета «Маяк», размещен на официальном сайте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</w:t>
      </w:r>
      <w:r>
        <w:rPr/>
        <w:t>-</w:t>
      </w:r>
      <w:r>
        <w:rPr>
          <w:lang w:val="en-US"/>
        </w:rPr>
        <w:t>pushkino</w:t>
      </w:r>
      <w:r>
        <w:rPr/>
        <w:t>.</w:t>
      </w:r>
      <w:r>
        <w:rPr>
          <w:lang w:val="en-US"/>
        </w:rPr>
        <w:t>ru</w:t>
      </w:r>
      <w:r>
        <w:rPr/>
        <w:t xml:space="preserve"> в информационно-телекоммуникационной сети Интернет и социальных сетя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7.2. Беляеву М.А. – начальник Финансового управления Администрации Городского округа Пушкинский Московской области с докладом на основную тему «О проекте бюджета Городского округа Пушкинский Московской области на 2021 год и на плановый период 2023 и 2024 годов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Проинформировала: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autoSpaceDE w:val="false"/>
        <w:ind w:firstLine="709"/>
        <w:jc w:val="both"/>
        <w:rPr/>
      </w:pPr>
      <w:r>
        <w:rPr>
          <w:bCs/>
          <w:iCs/>
        </w:rPr>
        <w:t>Фо</w:t>
      </w:r>
      <w:r>
        <w:rPr/>
        <w:t>рмирование бюджета Городского округа Пушкинский на 2022 год и на плановый период 2023 и 2024 годов осуществлялось  на основе прогноза социально-экономического развития Городского округа Пушкинский на 2022-2024 годы, целевых показателей государственных и муниципальных программ Московской области и Городского округа Пушкинский.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autoSpaceDE w:val="false"/>
        <w:ind w:firstLine="709"/>
        <w:jc w:val="both"/>
        <w:rPr/>
      </w:pPr>
      <w:r>
        <w:rPr/>
        <w:t>Оценка итогов текущего года показывает возвращение на традиционные среднегодовые темпы докризисного роста. На бюджетный цикл 2022-2024 годов по основным показателям прогнозируется устойчивый рост.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autoSpaceDE w:val="false"/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autoSpaceDE w:val="false"/>
        <w:ind w:firstLine="709"/>
        <w:jc w:val="center"/>
        <w:rPr>
          <w:u w:val="single"/>
        </w:rPr>
      </w:pPr>
      <w:r>
        <w:rPr>
          <w:u w:val="single"/>
        </w:rPr>
        <w:t>ОСНОВНЫЕ ХАРАКТЕРИСТИКИ БЮДЖЕТА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autoSpaceDE w:val="false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autoSpaceDE w:val="false"/>
        <w:ind w:firstLine="709"/>
        <w:jc w:val="both"/>
        <w:rPr/>
      </w:pPr>
      <w:r>
        <w:rPr/>
        <w:t>Основные характеристики бюджета Городского округа прогнозируются по доходам на 2022 год в сумме 13 млрд 062 млн.рублей, на плановый период 2023 и 2024 годы в объеме 13 млрд. 852 млн. рублей и 12 млрд 710 млн.рублей соответственно.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autoSpaceDE w:val="false"/>
        <w:ind w:firstLine="709"/>
        <w:jc w:val="both"/>
        <w:rPr/>
      </w:pPr>
      <w:r>
        <w:rPr/>
        <w:t>Расходы бюджета запланированы на 2022 год в сумме 13 млрд 497 млн.рублей, и на плановый период 2023 и 2024 годов  в объеме 14 млрд. 318 млн. рублей и 13 млрд. 221 млн.рублей соответственно.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autoSpaceDE w:val="false"/>
        <w:ind w:firstLine="709"/>
        <w:jc w:val="both"/>
        <w:rPr/>
      </w:pPr>
      <w:r>
        <w:rPr/>
        <w:t>Дефицит бюджета прогнозируется в размере 10 процентов от собственных доходов бюджета. В 2022 году он составит 435 млн.рублей, в плановом периоде - 466 млн. рублей и 511 млн. рублей соответственно.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autoSpaceDE w:val="false"/>
        <w:ind w:firstLine="709"/>
        <w:jc w:val="both"/>
        <w:rPr/>
      </w:pPr>
      <w:r>
        <w:rPr/>
        <w:t>На сегодня, фактический объем муниципального долга составляет 545 млн.рублей. В бюджете, плановый верхний предел муниципального долга предусмотрен на конец 2022 года 1 млрд. 692 млн.рублей,  2023 года – 2 млрд. 157 млн.рублей,  2024 года - 2 млрд. 668 млн.рублей. Плановые показатели находятся в рамках установленного законодательства и не превышают 50 процентов собственных доходов (объем заимствований планируемый на погашение долга + погашение дефицита).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22" w:leader="none"/>
        </w:tabs>
        <w:autoSpaceDE w:val="false"/>
        <w:ind w:firstLine="709"/>
        <w:jc w:val="center"/>
        <w:rPr>
          <w:u w:val="single"/>
        </w:rPr>
      </w:pPr>
      <w:r>
        <w:rPr>
          <w:u w:val="single"/>
        </w:rPr>
        <w:t>ДОХОДЫ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autoSpaceDE w:val="false"/>
        <w:ind w:firstLine="709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autoSpaceDE w:val="false"/>
        <w:ind w:firstLine="709"/>
        <w:jc w:val="both"/>
        <w:rPr/>
      </w:pPr>
      <w:r>
        <w:rPr/>
        <w:t xml:space="preserve">Прогнозируемые объемы налоговых и неналоговых доходов бюджета определены с учетом основных показателей развития экономики Городского округа Пушкинский на 2022-2024 годы, данных администраторов доходов о прогнозе поступлений в соответствии с методиками прогнозирования доходов бюджета. 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autoSpaceDE w:val="false"/>
        <w:ind w:firstLine="709"/>
        <w:jc w:val="both"/>
        <w:rPr/>
      </w:pPr>
      <w:r>
        <w:rPr/>
        <w:t>В расчетах учтены изменения налогового и бюджетного законодательства Российской Федерации и законодательства Московской области на 2022-2024 год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Объем налоговых, неналоговых доходов бюджета Городского округа Пушкинский на 2022 год прогнозируется в размере  6 млрд. 175 млн. рублей, на 2023 год определен в размере 6 млрд. 451 млн. рублей, на 2024 год – 6 млрд. 925 млн. рубл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/>
        <w:t>Объем безвозмездных поступлений в бюджет Городского округа Пушкинский занимает более 50 процентов от общей суммы доходов и прогнозируется в 2022 году – в сумме 6,9  млрд. рублей, в 2023 году – в сумме 7,4 млрд. рублей, в 2024 – 5,8 млрд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В 2022 году субвенции из областного бюджета запланированы в сумме 4,5 млрд.рублей и будут направлены на расходы по переданным полномочиям из вышестоящего бюджета, субсидии в сумме 2,3 млрд. рублей пойдут на развитие городского округа. Собственные доходы городского округа состоят из налоговых и неналоговых доходов. Среди них, в 2022 году лидирующее место занимает налог на доходы физических лиц, на долю которого приходится 48,1 процента поступлений или 2 млрд. 971 млн.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рогнозе поступления НДФЛ учтены дополнительные нормативы отчисления, установленные Законом о бюджете Московской области на 2022 год и на плановый период 2023 и 2024 г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в 2022 году - </w:t>
      </w:r>
      <w:r>
        <w:rPr>
          <w:bCs/>
        </w:rPr>
        <w:t xml:space="preserve">22,8 </w:t>
      </w:r>
      <w:r>
        <w:rPr/>
        <w:t>процента по НДФЛ</w:t>
      </w:r>
      <w:r>
        <w:rPr>
          <w:bCs/>
        </w:rPr>
        <w:t xml:space="preserve"> до 5 млн.рублей</w:t>
      </w:r>
      <w:r>
        <w:rPr/>
        <w:t xml:space="preserve"> (1699,4 млн.руб.) и </w:t>
      </w:r>
      <w:r>
        <w:rPr>
          <w:bCs/>
        </w:rPr>
        <w:t xml:space="preserve">19,8 </w:t>
      </w:r>
      <w:r>
        <w:rPr/>
        <w:t>процента по НДФЛ</w:t>
      </w:r>
      <w:r>
        <w:rPr>
          <w:bCs/>
        </w:rPr>
        <w:t xml:space="preserve"> свыше 5 млн.рублей</w:t>
      </w:r>
      <w:r>
        <w:rPr/>
        <w:t xml:space="preserve"> (126 млн.руб); </w:t>
      </w:r>
    </w:p>
    <w:p>
      <w:pPr>
        <w:pStyle w:val="Normal"/>
        <w:widowControl w:val="false"/>
        <w:autoSpaceDE w:val="false"/>
        <w:ind w:firstLine="709"/>
        <w:jc w:val="both"/>
        <w:rPr>
          <w:iCs/>
        </w:rPr>
      </w:pPr>
      <w:r>
        <w:rPr>
          <w:iCs/>
        </w:rPr>
        <w:t>- в 2023 году - 20,7 процента по НДФЛ до 5 млн.рублей (1672,4 млн.руб.) и 18 процентов по НДФЛ свыше 5 млн.рублей (124 млн.руб.);</w:t>
      </w:r>
    </w:p>
    <w:p>
      <w:pPr>
        <w:pStyle w:val="Normal"/>
        <w:widowControl w:val="false"/>
        <w:autoSpaceDE w:val="false"/>
        <w:ind w:firstLine="709"/>
        <w:jc w:val="both"/>
        <w:rPr>
          <w:iCs/>
        </w:rPr>
      </w:pPr>
      <w:r>
        <w:rPr>
          <w:iCs/>
        </w:rPr>
        <w:t>- в 2024 году - 19,5 процента по НДФЛ до 5 млн.рублей (1692,2 млн.руб.) и 17 процентов по НДФЛ свыше 5 млн.рублей (125,8 млн.руб.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счете прогноза налога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, также учтено увеличение стоимости патента на территории Московской области с 5 092 рубля в текущем году до 5 900 рублей с 2022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>Высокую долю поступлений обеспечивают налоги на совокупный доход – 21,7 процентов или 1 млрд. 342 млн.рублей, имущественные налоги – 21 процент планируются в сумме 1 млрд. 307 млн.рублей, доходы от использования имущества в структуре налоговых, неналоговых занимают 5,7 процента и прогнозируются в сумме 349 млн.рублей , остальные налоги и сборы занимают около 3,5 процентов.</w:t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/>
        <w:t>В плановом периоде 2023 и 2024 годов структура налоговых, неналоговых доходов аналогичн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rFonts w:eastAsia="Calibri"/>
          <w:lang w:eastAsia="en-US"/>
        </w:rPr>
        <w:t>Оценка влияния изменений налогового и бюджетного законодательства Российской Федерации и Московской области на доходы бюджета Городского округа Пушкинский в 2022-2024 годов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b/>
          <w:b/>
          <w:bCs/>
          <w:lang w:eastAsia="en-US"/>
        </w:rPr>
      </w:pPr>
      <w:bookmarkStart w:id="0" w:name="_Hlk88126998"/>
      <w:r>
        <w:rPr>
          <w:rFonts w:eastAsia="Calibri"/>
          <w:b/>
          <w:bCs/>
          <w:lang w:eastAsia="en-US"/>
        </w:rPr>
        <w:t>Факторы, влияющие на уменьшение доходов бюджета Городского округа</w:t>
      </w:r>
      <w:bookmarkEnd w:id="0"/>
      <w:r>
        <w:rPr>
          <w:rFonts w:eastAsia="Calibri"/>
          <w:b/>
          <w:bCs/>
          <w:lang w:eastAsia="en-US"/>
        </w:rPr>
        <w:t>: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- по акцизам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индексация ставок акцизов на нефтепродукты и изменение норматива зачисления в бюджет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2022 год</w:t>
        <w:tab/>
        <w:t>2023 год</w:t>
        <w:tab/>
        <w:t>2024 год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</w:rPr>
      </w:pPr>
      <w:r>
        <w:rPr>
          <w:bCs/>
          <w:iCs/>
        </w:rPr>
        <w:t>-2,2 млн.руб.</w:t>
        <w:tab/>
        <w:t>-1,9 млн.руб.</w:t>
        <w:tab/>
        <w:t>+4,7 млн.руб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Cs/>
        </w:rPr>
      </w:pPr>
      <w:r>
        <w:rPr>
          <w:b/>
          <w:iCs/>
        </w:rPr>
        <w:t>-по налогам на совокупный доход (УСН, патент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дление нулевой и пониженной ставки по патентной системе налогообложения и УСН для тех предпринимателей, которые впервые зарегистрировались и ведут деятельность в производственной, социальной и научной сферах, а также в сфере бытовых услуг населению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Факторы, влияющие на увеличение доходов бюджета Городского округа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- по НДФ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увеличение темпа роста налога, применяемого при расчете в соответствии с прогнозом социально-экономического развития Городского округа Пушкинский на среднесрочный период 2022-2024 годов (на 2022 год -109%; на 2023 год –108,4%; на 2024 год - 107,4%); а также изменение дополнительных нормативов отчислений от налога на доходы физических лиц в бюджет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216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22 год</w:t>
        <w:tab/>
        <w:tab/>
        <w:t>2023 год</w:t>
        <w:tab/>
        <w:tab/>
        <w:tab/>
        <w:t>2024 год</w:t>
      </w:r>
    </w:p>
    <w:p>
      <w:pPr>
        <w:pStyle w:val="Normal"/>
        <w:widowControl w:val="false"/>
        <w:tabs>
          <w:tab w:val="clear" w:pos="708"/>
          <w:tab w:val="left" w:pos="5325" w:leader="none"/>
        </w:tabs>
        <w:autoSpaceDE w:val="false"/>
        <w:ind w:left="216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+79,9 млн.руб.</w:t>
        <w:tab/>
        <w:t>+28,8 млн.руб.</w:t>
        <w:tab/>
        <w:tab/>
        <w:t>+21,9 млн.руб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в том числе: установление на 2022 год стоимости патента для иностранных граждан, осуществляющих трудовую деятельность на территории Московской области в размере 5900 рублей (в 2021 году - 5092 рублей)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left="216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022 год</w:t>
        <w:tab/>
        <w:tab/>
        <w:t>2023 год</w:t>
        <w:tab/>
        <w:tab/>
        <w:tab/>
        <w:t>2024 год</w:t>
      </w:r>
    </w:p>
    <w:p>
      <w:pPr>
        <w:pStyle w:val="Normal"/>
        <w:widowControl w:val="false"/>
        <w:autoSpaceDE w:val="false"/>
        <w:ind w:left="2160" w:firstLine="709"/>
        <w:jc w:val="both"/>
        <w:rPr/>
      </w:pPr>
      <w:r>
        <w:rPr>
          <w:rFonts w:eastAsia="Calibri"/>
          <w:lang w:eastAsia="en-US"/>
        </w:rPr>
        <w:t>+1,8 млн.руб.</w:t>
        <w:tab/>
        <w:tab/>
        <w:t>-1,3 млн.руб.</w:t>
        <w:tab/>
        <w:tab/>
        <w:tab/>
        <w:t>+1,0 млн.руб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Вывод: Прирост доходов бюджета Городского округа Пушкинский на 2022-2024 годы в основном связан с ростом поступлений по налогу на доходы физических лиц, налогам на совокупный доход, а также налогам на имущество.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856"/>
        <w:gridCol w:w="1048"/>
        <w:gridCol w:w="1219"/>
        <w:gridCol w:w="1047"/>
        <w:gridCol w:w="1275"/>
        <w:gridCol w:w="1047"/>
        <w:gridCol w:w="1275"/>
      </w:tblGrid>
      <w:tr>
        <w:trPr>
          <w:trHeight w:val="912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доходных источнико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2021 го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 2022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 роста 2022/план 2021, 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 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 роста 2023/2022, 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 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 роста 2024/2023, %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,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45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175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,4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5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,5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24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,3%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 том числе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доходы, </w:t>
            </w:r>
            <w:r>
              <w:rPr>
                <w:i/>
                <w:iCs/>
                <w:color w:val="000000"/>
              </w:rPr>
              <w:t>из них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85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754,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0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08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,8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572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,9%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5,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70,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3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8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5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%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7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6,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5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%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цизы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8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7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%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9,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2,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,3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93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8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23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7%</w:t>
            </w:r>
          </w:p>
        </w:tc>
      </w:tr>
      <w:tr>
        <w:trPr>
          <w:trHeight w:val="30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0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,7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4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1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,9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1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4%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222" w:leader="none"/>
        </w:tabs>
        <w:autoSpaceDE w:val="false"/>
        <w:ind w:firstLine="709"/>
        <w:jc w:val="center"/>
        <w:rPr>
          <w:iCs/>
          <w:spacing w:val="6"/>
          <w:u w:val="single"/>
        </w:rPr>
      </w:pPr>
      <w:r>
        <w:rPr>
          <w:iCs/>
          <w:spacing w:val="6"/>
          <w:u w:val="single"/>
        </w:rPr>
        <w:t>РАСХОДЫ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Cs/>
          <w:iCs/>
          <w:spacing w:val="6"/>
          <w:u w:val="single"/>
        </w:rPr>
      </w:pPr>
      <w:r>
        <w:rPr>
          <w:bCs/>
          <w:iCs/>
          <w:spacing w:val="6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bCs/>
        </w:rPr>
        <w:t xml:space="preserve">Расходы бюджета Городского округа Пушкинский Московской области </w:t>
      </w:r>
      <w:r>
        <w:rPr>
          <w:color w:val="000000"/>
        </w:rPr>
        <w:t>на 2022 год и на плановый период 2023-2024 годов сформированы в рамках 19 муниципальных програм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2 год программные расходы бюджета определены в объеме 13 млрд. 423 млн. рублей или 99,4 процента, на 2023 год – в объеме 14 млрд. 97 млн. рублей или 98,5 процента, на 2024 год – в объеме 12 млрд. 800 млн.  рублей или 96,8 процента в общем объеме рас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Формирование бюджета Городского округа Пушкинский Московской области на 2022-2024 годы по расходам ориентировано на обеспечении его социальной направленности. Всего на 2022 год расходы бюджета запланированы в сумме 13 млрд. 497 млн.рублей. </w:t>
      </w:r>
      <w:r>
        <w:rPr>
          <w:rFonts w:eastAsia="Calibri"/>
          <w:lang w:eastAsia="en-US"/>
        </w:rPr>
        <w:t>Расходы социального характера составят в 2022 году 8 457 млн. рублей или 62,5 процента в общем объеме расходов бюджета, что</w:t>
      </w:r>
      <w:r>
        <w:rPr>
          <w:lang w:eastAsia="en-US"/>
        </w:rPr>
        <w:t xml:space="preserve"> позволит обеспечить </w:t>
      </w:r>
      <w:r>
        <w:rPr>
          <w:bCs/>
          <w:lang w:eastAsia="en-US"/>
        </w:rPr>
        <w:t xml:space="preserve">в полном объеме </w:t>
      </w:r>
      <w:r>
        <w:rPr>
          <w:rFonts w:eastAsia="Calibri"/>
          <w:bCs/>
          <w:lang w:eastAsia="en-US"/>
        </w:rPr>
        <w:t xml:space="preserve">выполнение принятых социальных обязательств. </w:t>
      </w:r>
      <w:r>
        <w:rPr/>
        <w:t xml:space="preserve">Наибольшая величина социальных расходов приходится на Образование - 6 млрд. 69 млн. рублей. </w:t>
      </w:r>
    </w:p>
    <w:p>
      <w:pPr>
        <w:pStyle w:val="Normal"/>
        <w:ind w:firstLine="709"/>
        <w:jc w:val="both"/>
        <w:rPr/>
      </w:pPr>
      <w:r>
        <w:rPr/>
        <w:t>Значимым приоритетным направлением работы Администрации Городского округа Пушкинский являются сферы Формирования комфортной городской среды и дорожного хозяйства. Всего на эти цели предусматривается 2 млрд. 357 млн. рублей, в том числе на благоустройство территорий 913 млн.рублей, на освещение 250 млн.рублей, на ремонт и содержание дорог 364 млн.рубле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Расходы бюджета на 2023 год составят 14 млрд. 318 млн. рублей, на 2024 год – 13 млрд. 221 млн. рублей. В плановом периоде сохранятся приоритетные направления работы </w:t>
      </w:r>
      <w:r>
        <w:rPr/>
        <w:t>Администрации Городского округа и социальная направленность бюджет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-1"/>
        </w:rPr>
      </w:pPr>
      <w:r>
        <w:rPr/>
        <w:t>Расходы бюджета Городского округа Пушкинский на 2022-2024 годы в рамках муниципальных программ предусматривают расходы на реализацию федеральных проектов, направленных на д</w:t>
      </w:r>
      <w:r>
        <w:rPr>
          <w:color w:val="000000"/>
        </w:rPr>
        <w:t>остижение стратегических целей и задач национальных прое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pacing w:val="-1"/>
        </w:rPr>
        <w:t>На 2022 год доля расходов направляемых на реализацию мероприятий национальных проектов составит 10 процентов к обшей сумме расходов бюджета. В рамках 4 национальных проектов будут реализованы мероприятия 9 федеральных проектов.</w:t>
      </w:r>
    </w:p>
    <w:p>
      <w:pPr>
        <w:pStyle w:val="Normal"/>
        <w:tabs>
          <w:tab w:val="clear" w:pos="708"/>
          <w:tab w:val="left" w:pos="1843" w:leader="none"/>
        </w:tabs>
        <w:ind w:firstLine="709"/>
        <w:jc w:val="both"/>
        <w:rPr/>
      </w:pPr>
      <w:r>
        <w:rPr>
          <w:color w:val="000000"/>
        </w:rPr>
        <w:t>На Национальный проект «Культура», федеральный проект «Культурная среда» предусмотрено 34 млн.рублей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На Национальный проект «Образование», федеральные проекты «Современная школа», «Цифровая образовательная среда» предусмотрено 364 млн.рублей.</w:t>
      </w:r>
    </w:p>
    <w:p>
      <w:pPr>
        <w:pStyle w:val="Normal"/>
        <w:widowControl w:val="false"/>
        <w:autoSpaceDE w:val="false"/>
        <w:ind w:right="-27" w:firstLine="709"/>
        <w:jc w:val="both"/>
        <w:rPr/>
      </w:pPr>
      <w:r>
        <w:rPr>
          <w:rFonts w:eastAsia="Calibri"/>
        </w:rPr>
        <w:t>На Национальный проект «Жилье и городская среда», федеральные проекты</w:t>
      </w:r>
      <w:r>
        <w:rPr/>
        <w:t xml:space="preserve"> «</w:t>
      </w:r>
      <w:r>
        <w:rPr>
          <w:rFonts w:eastAsia="Calibri"/>
        </w:rPr>
        <w:t>Жилье», «Формирование современной комфортной городской среды», «Обеспечение устойчивого сокращения непригодного для проживания жилищного фонда», «Чистая вода» предусматривается 689 млн.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На Национальный проект</w:t>
      </w:r>
      <w:r>
        <w:rPr>
          <w:b/>
          <w:color w:val="000000"/>
        </w:rPr>
        <w:t xml:space="preserve"> </w:t>
      </w:r>
      <w:r>
        <w:rPr>
          <w:color w:val="000000"/>
        </w:rPr>
        <w:t>«Демография»,</w:t>
      </w:r>
      <w:r>
        <w:rPr>
          <w:b/>
          <w:color w:val="000000"/>
        </w:rPr>
        <w:t xml:space="preserve"> </w:t>
      </w:r>
      <w:r>
        <w:rPr>
          <w:color w:val="000000"/>
        </w:rPr>
        <w:t>федеральные проекты «Содействие занятости», «Спорт - норма жизни» предусмотрено 288 млн.рублей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 мере включения городского округа в реализацию новых объектов и мероприятий государственных программ, национальных проектов будут вноситься изменения в муниципальные программы и бюджет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На территории Городского округа Пушкинский Московской области в рамках мероприятий муниципальных программ и федеральных проектов будут реализованы следующие общественно значимые проекты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сфере развития социально-культурной сферы: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- Оснащение и капремонт здания МБОУ СОШ № 3 г. Красноармейск, ул. Комсомольская, д. 3,</w:t>
      </w:r>
      <w:r>
        <w:rPr/>
        <w:t xml:space="preserve"> объем финансирования на 2022 год 40</w:t>
      </w:r>
      <w:r>
        <w:rPr>
          <w:color w:val="000000"/>
        </w:rPr>
        <w:t xml:space="preserve"> </w:t>
      </w:r>
      <w:r>
        <w:rPr/>
        <w:t>млн.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color w:val="000000"/>
        </w:rPr>
        <w:t xml:space="preserve">Пристройка на 550 мест к зданию МБОУ СОШ № 6 </w:t>
      </w:r>
      <w:r>
        <w:rPr/>
        <w:t xml:space="preserve">г. Пушкино, мкр.Серебрянка, д. 57а, объем финансирования на 2022 год </w:t>
      </w:r>
      <w:r>
        <w:rPr>
          <w:color w:val="000000"/>
        </w:rPr>
        <w:t xml:space="preserve">275 </w:t>
      </w:r>
      <w:r>
        <w:rPr/>
        <w:t>млн.рублей;</w:t>
      </w:r>
    </w:p>
    <w:p>
      <w:pPr>
        <w:pStyle w:val="Normal"/>
        <w:autoSpaceDE w:val="false"/>
        <w:ind w:firstLine="709"/>
        <w:rPr/>
      </w:pPr>
      <w:r>
        <w:rPr/>
        <w:t xml:space="preserve">- </w:t>
      </w:r>
      <w:r>
        <w:rPr>
          <w:color w:val="000000"/>
        </w:rPr>
        <w:t xml:space="preserve">Общеобразовательная школа на 550 мест </w:t>
      </w:r>
      <w:r>
        <w:rPr/>
        <w:t>(ПИР и строительство) г. Пушкино, мкр. Заветы Ильича, объем финансирования на 2023-2024 годы 379 млн.рублей.</w:t>
      </w:r>
    </w:p>
    <w:p>
      <w:pPr>
        <w:pStyle w:val="Normal"/>
        <w:autoSpaceDE w:val="false"/>
        <w:ind w:firstLine="709"/>
        <w:rPr/>
      </w:pPr>
      <w:r>
        <w:rPr/>
        <w:t>В сфере охраны окружающей среды:</w:t>
      </w:r>
    </w:p>
    <w:p>
      <w:pPr>
        <w:pStyle w:val="Normal"/>
        <w:autoSpaceDE w:val="false"/>
        <w:ind w:firstLine="709"/>
        <w:jc w:val="both"/>
        <w:rPr/>
      </w:pPr>
      <w:r>
        <w:rPr/>
        <w:t>- Содержание и эксплуатация полигона ТКО в биологический этап рекультивации, объем финансирования на 2022-2024 годы 541 млн.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 Исследование воды из родников, объем финансирования на 2022-2024 годы 3 млн.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 Проведение экологических мероприятий, объем финансирования на 2022 – 2024 годы 15 млн.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сфере улучшения системы водоснабжения и водоотвед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Разработка проектной документации и реконструкция ВЗУ № 1 с установкой станции водоподготовки по адресу: г. Пушкино, Надсоновский тупик, около дома №5, </w:t>
      </w:r>
      <w:r>
        <w:rPr/>
        <w:t>объем финансирования на 2022-2023 годы 136</w:t>
      </w:r>
      <w:r>
        <w:rPr>
          <w:color w:val="000000"/>
        </w:rPr>
        <w:t xml:space="preserve"> </w:t>
      </w:r>
      <w:r>
        <w:rPr/>
        <w:t>млн.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Реконструкция межрайонной канализационной насосной станции в г. Ивантеевка, объем финансирования на 2022 год </w:t>
      </w:r>
      <w:r>
        <w:rPr>
          <w:color w:val="000000"/>
        </w:rPr>
        <w:t xml:space="preserve">211 </w:t>
      </w:r>
      <w:r>
        <w:rPr/>
        <w:t>млн.рублей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bookmarkStart w:id="1" w:name="_Hlk88140337"/>
      <w:r>
        <w:rPr/>
        <w:t xml:space="preserve">Реконструкция ВЗУ № </w:t>
      </w:r>
      <w:bookmarkEnd w:id="1"/>
      <w:r>
        <w:rPr/>
        <w:t xml:space="preserve">8 п.Тарасовка, ул. Центральная, д.5; Реконструкция ВЗУ № 12 г.Пушкино, м-н Кудринка, ул.Октябрьская, д.24; Реконструкция ВЗУ № 14 п.Правдинский, ул.Пушкина, д.13; Реконструкция ВЗУ № 42 с.Левково; </w:t>
      </w:r>
      <w:bookmarkStart w:id="2" w:name="_Hlk88140773"/>
      <w:r>
        <w:rPr/>
        <w:t xml:space="preserve">объем финансирования на </w:t>
      </w:r>
      <w:bookmarkEnd w:id="2"/>
      <w:r>
        <w:rPr/>
        <w:t>2024 год 195 млн.руб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Устройство детских игровых площадок по адресам: </w:t>
      </w:r>
      <w:r>
        <w:rPr>
          <w:color w:val="000000"/>
        </w:rPr>
        <w:t xml:space="preserve">д. Алешино, ул. Парковая; -г. Пушкино, мкр. Звягино, ул. Куйбышева, д. 5/1; -г.п. Лесной ул. Школьная д.3, 6; -г.п. Зеленоградский, ул. Островского, д. 12,13,14,15,16; -г. Ивантеевка, ул. Бочарова, д.16, 17; -г.п. Правдинский, ул. Герцена, д. 30 корп. 1,2; -г. Пушкино, мкр. Инессы Арманд, д. 3,5, Ярославское шоссе д. 4; -г. Ивантеевка, Первомайская д.19, 21 - Фабричный пр-д д.3а., </w:t>
      </w:r>
      <w:r>
        <w:rPr/>
        <w:t>объем финансирования на 2022 год 50</w:t>
      </w:r>
      <w:r>
        <w:rPr>
          <w:color w:val="000000"/>
        </w:rPr>
        <w:t xml:space="preserve"> </w:t>
      </w:r>
      <w:r>
        <w:rPr/>
        <w:t>млн.руб.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- Устройство и капитальный ремонт систем наружного освещения в рамках реализации проекта «Светлый город» по адресам (2022 го): </w:t>
      </w:r>
      <w:r>
        <w:rPr>
          <w:color w:val="000000"/>
        </w:rPr>
        <w:t xml:space="preserve">с. Ельдигино, ул. Толстиково поле, (2км) -г. Ивантеевка, ул. Толмачёва (от пересечения с Центральным проездом до ж/д переезда) -г. Ивантеевка, ул. Бочарова (от улицы Заводская до дома 16 по улице Бочарова). -с. Тарасовка, ул. Дорожная - ул. Радио, (700м), объем финансирования </w:t>
      </w:r>
      <w:r>
        <w:rPr/>
        <w:t>на 2022-2024 годы</w:t>
      </w:r>
      <w:r>
        <w:rPr>
          <w:color w:val="000000"/>
        </w:rPr>
        <w:t xml:space="preserve"> 80 млн.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сфере благоустройства общественных территорий (Центральный парк культуры и отдыха г.Пушкино)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</w:t>
      </w:r>
      <w:bookmarkStart w:id="3" w:name="_Hlk88144189"/>
      <w:r>
        <w:rPr>
          <w:color w:val="000000"/>
        </w:rPr>
        <w:t>Комплексное благоустройство территории</w:t>
      </w:r>
      <w:bookmarkEnd w:id="3"/>
      <w:r>
        <w:rPr>
          <w:color w:val="000000"/>
        </w:rPr>
        <w:t xml:space="preserve">, </w:t>
      </w:r>
      <w:r>
        <w:rPr/>
        <w:t xml:space="preserve">объем финансирования на </w:t>
      </w:r>
      <w:r>
        <w:rPr>
          <w:color w:val="000000"/>
        </w:rPr>
        <w:t>2022-2023 годы 491 млн.рубл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Приобретение и установка технических сооружений (устройств) для развлечений, оснащённых электрическим приводом, </w:t>
      </w:r>
      <w:r>
        <w:rPr/>
        <w:t xml:space="preserve">объем финансирования на </w:t>
      </w:r>
      <w:r>
        <w:rPr>
          <w:color w:val="000000"/>
        </w:rPr>
        <w:t>2022 год 45 млн.рубл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- Сквер г.Ивантеевка ул.Рощинская, </w:t>
      </w:r>
      <w:r>
        <w:rPr/>
        <w:t>объем финансирования на 2022 год 62 млн.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- Реконструкция стадиона ФСК «Пушкино» г. Пушкино, ул. 50 лет Комсомола, д.26, объем финансирования на 2022-2023 годы 493</w:t>
      </w:r>
      <w:r>
        <w:rPr>
          <w:color w:val="000000"/>
        </w:rPr>
        <w:t xml:space="preserve"> </w:t>
      </w:r>
      <w:r>
        <w:rPr/>
        <w:t>млн.руб.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На финансирование мероприятий по к</w:t>
      </w:r>
      <w:r>
        <w:rPr>
          <w:color w:val="000000"/>
        </w:rPr>
        <w:t>омплектованию книжных фондов муниципальных общественных библиотек</w:t>
      </w:r>
      <w:r>
        <w:rPr/>
        <w:t xml:space="preserve"> </w:t>
      </w:r>
      <w:bookmarkStart w:id="4" w:name="_Hlk88144900"/>
      <w:r>
        <w:rPr/>
        <w:t xml:space="preserve">в 2022-2024 годах будет направлено </w:t>
        <w:br/>
        <w:t>7,7 млн.рублей</w:t>
      </w:r>
      <w:bookmarkEnd w:id="4"/>
      <w:r>
        <w:rPr/>
        <w:t xml:space="preserve">; на создание муниципальных модульных библиотек на 2022 год предусмотрено 5 млн.рублей; на </w:t>
      </w:r>
      <w:r>
        <w:rPr>
          <w:color w:val="000000"/>
        </w:rPr>
        <w:t xml:space="preserve">приобретение музыкальных инструментов </w:t>
      </w:r>
      <w:r>
        <w:rPr/>
        <w:t>в 2022 году будет направлено 3,3 млн.рублей. На реконструкцию и капитальный ремонт Ивантеевской детской школы искусств в 2022 году предусмотрено 26 млн.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сфере комплексного благоустройства дворовых территорий объем финансирования в 2022-2024 годах составит 510 млн.рублей, адресный перечень на 2022 год представлен на слайде.</w:t>
      </w:r>
    </w:p>
    <w:p>
      <w:pPr>
        <w:pStyle w:val="Normal"/>
        <w:autoSpaceDE w:val="false"/>
        <w:ind w:firstLine="709"/>
        <w:jc w:val="both"/>
        <w:rPr/>
      </w:pPr>
      <w:r>
        <w:rPr/>
      </w:r>
      <w:bookmarkStart w:id="5" w:name="_Hlk88144730"/>
      <w:bookmarkStart w:id="6" w:name="_Hlk88144730"/>
    </w:p>
    <w:p>
      <w:pPr>
        <w:pStyle w:val="Normal"/>
        <w:autoSpaceDE w:val="false"/>
        <w:ind w:firstLine="709"/>
        <w:jc w:val="both"/>
        <w:rPr/>
      </w:pPr>
      <w:bookmarkStart w:id="7" w:name="_Hlk88144730"/>
      <w:r>
        <w:rPr/>
        <w:t xml:space="preserve">На финансирование мероприятий по переселению из ветхого жилого фонда в 2022-2024 годах будет направлено 2 млрд. 507 млн.рублей. </w:t>
      </w:r>
      <w:bookmarkEnd w:id="7"/>
      <w:r>
        <w:rPr/>
        <w:t>На слайде вы видите адресные перечни.</w:t>
      </w:r>
    </w:p>
    <w:p>
      <w:pPr>
        <w:pStyle w:val="Normal"/>
        <w:autoSpaceDE w:val="false"/>
        <w:ind w:firstLine="709"/>
        <w:jc w:val="both"/>
        <w:rPr/>
      </w:pPr>
      <w:r>
        <w:rPr/>
        <w:t>На к</w:t>
      </w:r>
      <w:r>
        <w:rPr>
          <w:color w:val="000000"/>
        </w:rPr>
        <w:t>апитальный ремонт и ремонт автомобильных дорог общего пользования местного значения в</w:t>
      </w:r>
      <w:r>
        <w:rPr/>
        <w:t xml:space="preserve"> 2022-2024 годах </w:t>
      </w:r>
      <w:r>
        <w:rPr>
          <w:color w:val="000000"/>
        </w:rPr>
        <w:t>будет направлено 343 млн.рубл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На строительство дорог к участкам выделенным многодетным семьям в 2022-2024 годах будет направлено 90 млн.рублей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 расходах бюджета на 2022 год предусматриваются меры поддержки с учетом интересов целевых групп пользователей на которые направлены мероприятия муниципальных программ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на компенсацию оплаты съемного жилья врачам - 18 млн.рублей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 организацию отдыха детей в каникулярное время, проводимые муниципальными образованиями Московской области 28 млн.рубл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на финансовую поддержку социально-ориентированных некоммерческих организаций 790 тыс.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 переселение граждан из аварийного жилищного фонда 612 млн.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на оказание государственной поддержки молодым семьям 29 млн.рублей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</w:rPr>
      </w:pPr>
      <w:r>
        <w:rPr>
          <w:color w:val="000000"/>
        </w:rPr>
        <w:t>на оказание государственной поддержки в решении жилищной проблемы детей-сирот и детей, оставшихся без попечения родителей 131 млн.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</w:p>
    <w:p>
      <w:pPr>
        <w:pStyle w:val="Normal"/>
        <w:numPr>
          <w:ilvl w:val="0"/>
          <w:numId w:val="1"/>
        </w:numPr>
        <w:jc w:val="center"/>
        <w:outlineLvl w:val="1"/>
        <w:rPr>
          <w:b/>
          <w:b/>
        </w:rPr>
      </w:pPr>
      <w:r>
        <w:rPr>
          <w:b/>
        </w:rPr>
        <w:t xml:space="preserve">Вопросы, предложения, замечания и мнения </w:t>
        <w:br/>
        <w:t>участников публичных слушаний</w:t>
      </w:r>
    </w:p>
    <w:p>
      <w:pPr>
        <w:pStyle w:val="Normal"/>
        <w:numPr>
          <w:ilvl w:val="0"/>
          <w:numId w:val="0"/>
        </w:numPr>
        <w:ind w:left="1069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Все поступившие вопросы, предложения и замечания от участников публичных слушаний вынесены в таблицу (приложение к итоговому документу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jc w:val="center"/>
        <w:outlineLvl w:val="1"/>
        <w:rPr>
          <w:b/>
          <w:b/>
        </w:rPr>
      </w:pPr>
      <w:r>
        <w:rPr>
          <w:b/>
        </w:rPr>
        <w:t>Решения участников публичных слушаний</w:t>
      </w:r>
    </w:p>
    <w:p>
      <w:pPr>
        <w:pStyle w:val="Normal"/>
        <w:numPr>
          <w:ilvl w:val="0"/>
          <w:numId w:val="0"/>
        </w:numPr>
        <w:ind w:left="1069" w:hanging="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</w:rPr>
      </w:pPr>
      <w:r>
        <w:rPr/>
        <w:t xml:space="preserve">Заслушав и обсудив представленный доклад, выступления по теме публичных слушаний, вопросы участников публичных слушаний, участники публичных слушаний </w:t>
      </w:r>
      <w:r>
        <w:rPr>
          <w:b/>
        </w:rPr>
        <w:t>решили: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1"/>
        <w:rPr/>
      </w:pPr>
      <w:r>
        <w:rPr/>
        <w:t>Признать публичные слушания по проекту бюджета Городского округа Пушкинский Московской области на 2022 год и на плановый период 2023 и 2024 годов состоявшимися;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1"/>
        <w:rPr/>
      </w:pPr>
      <w:r>
        <w:rPr/>
        <w:t>Направить протокол (итоговый документ) публичных слушаний по проекту бюджета Городского округа Пушкинский Московской области на 2022 год и на плановый период 2023 и 2024 годов в Совет депутатов Городского округа Пушкинский Московской области и разместить его на официальном сайте: www.adm-pushkino.ru в информационно-телекоммуникационной сети Интернет;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1"/>
        <w:rPr/>
      </w:pPr>
      <w:r>
        <w:rPr/>
        <w:t>Вынести проект решения Совета депутатов Городского округа Пушкинский Московской области «О бюджете Городского округа Пушкинский Московской области на 2022 год и на плановый период 2023 и 2024 годов» для утверждения на очередное заседание Совета депутатов Городского округа Пушкинский Москов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Председатель комиссии –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Заместитель председателя Совета депутатов 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 xml:space="preserve">Городского округа Пушкинский 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1"/>
        <w:rPr/>
      </w:pPr>
      <w:r>
        <w:rPr/>
        <w:t>Московской области                                                                                                     А.Г. Волков</w:t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редложения, мнения и замечания по вопросу рассмотрения проекта решения Совета депутатов Городского округа Пушкинский Московской области «О проекте бюджета Городского округа Пушкинский Московской области на 2022 год и на плановый период 2023 и 2024 годов»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0615"/>
        <w:gridCol w:w="3291"/>
      </w:tblGrid>
      <w:tr>
        <w:trPr>
          <w:trHeight w:val="123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/п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екст предложения и замечания участника публичных слушаний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Автор</w:t>
            </w:r>
            <w:r>
              <w:rPr/>
              <w:t xml:space="preserve"> </w:t>
            </w:r>
            <w:r>
              <w:rPr>
                <w:iCs/>
                <w:color w:val="000000"/>
              </w:rPr>
              <w:t>предложения и замечания</w:t>
            </w:r>
          </w:p>
        </w:tc>
      </w:tr>
      <w:tr>
        <w:trPr>
          <w:trHeight w:val="76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по телефону 30.11.2021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роблема:  В 2013 году выдали участки многодетным семьям в г.Пушкино, мкр. Заветы Ильича, ул. Соловьиная и ул. Сиреневая. В 2018 году было решение суда на обустройство инфраструктуры. В 2019 году проложили дороги, а центрального водоснабжения и канализации нет. Проводили торги на проектно-сметную документацию по водоснабжению и канализации. Просьба заложить в бюджет 2022 года строительство центрального водоснабжения и канализации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отова Татьяна Петр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905-772-12-4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Пушкино, мкр. Заветы Ильича, ул. Соловьиная, д.2</w:t>
            </w:r>
          </w:p>
        </w:tc>
      </w:tr>
      <w:tr>
        <w:trPr>
          <w:trHeight w:val="12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по телефону 01.12.2021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прос: включить в бюджет 2022 года финансирование для центрального водопровода и водоотведения в мкр. Заветы Ильича, ул. Соловьиная, участок № 4 – участки для многодетных семей. Есть решение суда, но ничего не делается 3 года!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юшенко Наталья Виктор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916-9710-71-8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.Пушкино, Московский пр-т, д.50, кв. 50 </w:t>
            </w:r>
          </w:p>
        </w:tc>
      </w:tr>
      <w:tr>
        <w:trPr>
          <w:trHeight w:val="8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по телефону 01.12.2021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щение: 8 лет живу без центрального отопления и водоснабжения, канализ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пинчик Елена Василье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Пушкино, мкр. Заветы Ильича, ул. Сиреневая, д.10а</w:t>
            </w:r>
          </w:p>
        </w:tc>
      </w:tr>
      <w:tr>
        <w:trPr>
          <w:trHeight w:val="13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по телефону 07.12.2021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) Привести в соответствие бюджет г.о. Пушкинский (расходы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Предусмотреть в бюджете плату за социальный найм и жилое помещение (по нескольким конкретным домам). В доходной части должны быть доходы от социального найма, а в расходной части – должны быть предусмотрены расходы администрации в фонд капитального ремонта за муниципальные квартир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) Предусмотрены ли средства в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е 2022 года на проведение собраний по избранию Совета домов и их председателей? Предусмотреть финансирование согласно ч.2 ст.161.1 Жилищного кодекс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 Предусмотрено ли финансирование органов территориального самоуправления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) Предусмотреть компенсацию собственникам многоквартирных домов (за незаконное финансирование дворников, которые убирают придомовую территорию, собственником которой является администрация), либо кадастрировать и передать земельный участок в общую собственность жильцам дом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) Безобразие по оплате взносов на капремонт администрации. В квартирах живут не органы местного самоуправления, а наниматели (физ. лица), за которые должна платить администрация, которая выступает субъектом собственности муниципального образования. ЕРЦ должно выставлять платежки по оплате </w:t>
              <w:noBreakHyphen/>
              <w:t xml:space="preserve"> администр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) Отдельно обозначить финансирование руководителя органа местного самоуправления и председателя представительного органа местного самоуправл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) Убрать статьи с нулями из приложений к решен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) Решения не опубликовываются в газете и не доходят до жител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ченко Татьяна Максимов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лен Совета дома №19 ул. Морозова, г.Красноармейск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председателя Ассоциации Советов МКД г.Красноармейск.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headerReference w:type="default" r:id="rId14"/>
      <w:headerReference w:type="first" r:id="rId15"/>
      <w:type w:val="nextPage"/>
      <w:pgSz w:orient="landscape" w:w="16838" w:h="11906"/>
      <w:pgMar w:left="1134" w:right="1134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pacing w:val="20"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-pushkino.ru/activity/finance/proekt-byudzheta-pmr/" TargetMode="External"/><Relationship Id="rId3" Type="http://schemas.openxmlformats.org/officeDocument/2006/relationships/hyperlink" Target="http://adm-pushkino.ru/activity/finance/proekt-byudzheta-pmr/" TargetMode="External"/><Relationship Id="rId4" Type="http://schemas.openxmlformats.org/officeDocument/2006/relationships/hyperlink" Target="http://adm-pushkino.ru/activity/finance/proekt-byudzheta-pmr/" TargetMode="External"/><Relationship Id="rId5" Type="http://schemas.openxmlformats.org/officeDocument/2006/relationships/hyperlink" Target="http://adm-pushkino.ru/activity/finance/proekt-byudzheta-pmr/" TargetMode="External"/><Relationship Id="rId6" Type="http://schemas.openxmlformats.org/officeDocument/2006/relationships/hyperlink" Target="http://adm-pushkino.ru/activity/finance/publichnye-slushaniya/" TargetMode="External"/><Relationship Id="rId7" Type="http://schemas.openxmlformats.org/officeDocument/2006/relationships/hyperlink" Target="http://adm-pushkino.ru/activity/finance/publichnye-slushaniya/" TargetMode="External"/><Relationship Id="rId8" Type="http://schemas.openxmlformats.org/officeDocument/2006/relationships/hyperlink" Target="http://adm-pushkino.ru/activity/finance/proekt-byudzheta-pmr/" TargetMode="External"/><Relationship Id="rId9" Type="http://schemas.openxmlformats.org/officeDocument/2006/relationships/hyperlink" Target="http://adm-pushkino.ru/press-center/" TargetMode="External"/><Relationship Id="rId10" Type="http://schemas.openxmlformats.org/officeDocument/2006/relationships/hyperlink" Target="http://adm-pushkino.ru/activity/finance/byudzhet/" TargetMode="External"/><Relationship Id="rId11" Type="http://schemas.openxmlformats.org/officeDocument/2006/relationships/hyperlink" Target="http://adm-pushkino.ru/activity/finance/proekt-byudzheta-pmr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2:07:00Z</dcterms:created>
  <dc:creator>Пользователь</dc:creator>
  <dc:description>exif_MSED_e487873cf39e095499ca8826707772b674b97b09d99ee2263c3f55f31c2c849d</dc:description>
  <cp:keywords/>
  <dc:language>en-US</dc:language>
  <cp:lastModifiedBy>Ирина В. Донскова</cp:lastModifiedBy>
  <cp:lastPrinted>2021-12-09T10:40:00Z</cp:lastPrinted>
  <dcterms:modified xsi:type="dcterms:W3CDTF">2021-12-15T12:07:00Z</dcterms:modified>
  <cp:revision>2</cp:revision>
  <dc:subject/>
  <dc:title/>
</cp:coreProperties>
</file>