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8827372" r:id="rId2"/>
        </w:object>
      </w:r>
    </w:p>
    <w:p>
      <w:pPr>
        <w:pStyle w:val="Normal"/>
        <w:spacing w:before="0" w:after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jc w:val="center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sz w:val="36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jc w:val="center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sz w:val="32"/>
        </w:rPr>
        <w:t>Московской области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0.2019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6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6063615" cy="1369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369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О внесении изменений в муниципальную программу «Развитие культурного пространства города Пушкино на 2017-2021 годы», утвержденную постановлением администрации Пушк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от 14.10.2016 №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844 «Об утверждении муниципальной программы «Развитие культурно-социального пространства города Пушкино на 2017-2021 годы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107.85pt;mso-wrap-distance-left:9.05pt;mso-wrap-distance-right:0pt;mso-wrap-distance-top:0pt;mso-wrap-distance-bottom:0pt;margin-top:4.05pt;mso-position-vertical-relative:text;margin-left:-9.7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О внесении изменений в муниципальную программу «Развитие культурного пространства города Пушкино на 2017-2021 годы», утвержденную постановлением администрации Пушкинского муниципального райо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от 14.10.2016 №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8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2844 «Об утверждении муниципальной программы «Развитие культурно-социального пространства города Пушкино на 2017-2021 годы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ConsPlusTitle"/>
        <w:widowControl/>
        <w:spacing w:lineRule="auto" w:line="276"/>
        <w:jc w:val="both"/>
        <w:rPr/>
      </w:pPr>
      <w:r>
        <w:rPr>
          <w:rFonts w:eastAsia="Calibri"/>
          <w:b w:val="false"/>
          <w:bCs w:val="false"/>
          <w:spacing w:val="-1"/>
          <w:sz w:val="24"/>
          <w:szCs w:val="24"/>
          <w:lang w:eastAsia="en-US"/>
        </w:rPr>
        <w:tab/>
        <w:t>В соответствии с Бюджетным кодексом Российской Федерации,  Федеральным законом Российской Федерации от 06.10.2003 № 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 2105 «Об утверждении Порядка разработки и реализации муниципальных программ Пушкинского муниципального района» (далее – Порядок), руководствуясь Уставом муниципального образования «Пушкинский муниципальный район Московской области»,</w:t>
      </w:r>
    </w:p>
    <w:p>
      <w:pPr>
        <w:pStyle w:val="Default"/>
        <w:spacing w:lineRule="auto" w:line="276"/>
        <w:ind w:left="-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ЯЮ:</w:t>
      </w:r>
    </w:p>
    <w:p>
      <w:pPr>
        <w:pStyle w:val="Normal"/>
        <w:tabs>
          <w:tab w:val="clear" w:pos="708"/>
          <w:tab w:val="left" w:pos="4485" w:leader="none"/>
          <w:tab w:val="center" w:pos="4588" w:leader="none"/>
        </w:tabs>
        <w:spacing w:before="0" w:after="0"/>
        <w:ind w:left="-284" w:hanging="18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2"/>
        </w:numPr>
        <w:spacing w:before="0" w:after="0"/>
        <w:ind w:left="0" w:right="-1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нести изменения в муниципальную программу «Развитие культурного пространства города Пушкино на 2017-2021 годы», утвержденную постановлением администрации Пушкинского муниципального района от 14.10.2016 № 2844 «Об утверждении муниципальной программы «Развитие культурно-социального пространства города Пушкино на 2017-2021 годы» (далее - Программа), изложив её в редакции, согласно приложению к настоящему постановлению.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Определить, что:</w:t>
      </w:r>
    </w:p>
    <w:p>
      <w:pPr>
        <w:pStyle w:val="Style14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1.</w:t>
        <w:tab/>
        <w:t>Управление реализацией Программы осуществляет координатор Программы – заместитель Главы администрации Пушкинского муниципального района, курирующий работу Управления развития отраслей социальной сферы администрации Пушкинского муниципального района, являющегося муниципальным заказчиком Программы.</w:t>
      </w:r>
    </w:p>
    <w:p>
      <w:pPr>
        <w:pStyle w:val="Style14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2.</w:t>
        <w:tab/>
        <w:t>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ёт муниципальный заказчик Программы – Управление развития отраслей социальной сферы администрации Пушкинского муниципального района.</w:t>
      </w:r>
    </w:p>
    <w:p>
      <w:pPr>
        <w:pStyle w:val="Style14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3.</w:t>
        <w:tab/>
        <w:t>Управление развития отраслей социальной сферы администрации Пушкинского муниципального района:</w:t>
      </w:r>
    </w:p>
    <w:p>
      <w:pPr>
        <w:pStyle w:val="Style14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3.1.</w:t>
        <w:tab/>
        <w:t>Ежеквартально до 5 числа месяца, следующего за отчётным кварталом, представляет в Комитет по экономике согласованный с Комитетом по финансовой и налоговой политике, муниципальным казённым учреждением Пушкинского муниципального района Московской области  «Централизованная бухгалтерия» и муниципальным казённым учреждением Пушкинского муниципального района Московской области «Тендерный комитет» Оперативный отчёт об исполнении муниципальной Программы согласно приложению №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color w:val="000000"/>
          <w:sz w:val="24"/>
          <w:szCs w:val="28"/>
        </w:rPr>
        <w:t>12 к Порядку;</w:t>
      </w:r>
    </w:p>
    <w:p>
      <w:pPr>
        <w:pStyle w:val="Style14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3.2.</w:t>
        <w:tab/>
        <w:t>Ежеквартально до 15 числа месяца, следующего за отчётным кварталом, направляет в Комитет по экономике Оценку результатов реализации  мероприятий Программы согласно приложению № 11 к Порядку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3.</w:t>
        <w:tab/>
        <w:t>Признать утратившим силу постановление администрации Пушкинского муниципального района Московской области от 23.07.2019 № 814 «О внесении изменений в муниципальную программу «Развитие культурного пространства города Пушкино на 2017-2021 годы», утвержденную постановлением администрации Пушкинского муниципального района от 14.10.2016 № 2844 «Об утверждении муниципальной программы «Развитие культурно-социального пространства города Пушкино на 2017-2021 годы»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4"/>
        </w:rPr>
        <w:tab/>
        <w:t>4.</w:t>
        <w:tab/>
      </w:r>
      <w:r>
        <w:rPr>
          <w:rFonts w:cs="Arial" w:ascii="Arial" w:hAnsi="Arial"/>
          <w:sz w:val="24"/>
          <w:szCs w:val="24"/>
        </w:rPr>
        <w:t>Управлению делами администрации Пушкинского муниципального района организовать публикацию настоящего постановления в печатном средстве массовой информации Пушкинского муниципального района, муниципальному казённому учреждению Пушкинского муниципального района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Контроль за исполнением настоящего постановления возложить на                        заместителя Главы администрации Пушкинского муниципального района                   О.В. Шеменеву.</w:t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Временно исполняющий полномочия Главы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Пушкинского муниципального района                                             А.В. Тимош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Управления делами администрации</w:t>
      </w:r>
    </w:p>
    <w:p>
      <w:pPr>
        <w:pStyle w:val="Normal"/>
        <w:spacing w:before="0" w:after="0"/>
        <w:ind w:right="-14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ушкинского муниципального района</w:t>
        <w:tab/>
        <w:tab/>
        <w:tab/>
        <w:tab/>
        <w:t xml:space="preserve">       В.А. Алексеев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7"/>
        <w:spacing w:before="0" w:after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СОГЛАСОВАНО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Cs/>
          <w:color w:val="000000"/>
          <w:sz w:val="24"/>
          <w:szCs w:val="24"/>
        </w:rPr>
      </w:pPr>
      <w:r>
        <w:rPr>
          <w:rFonts w:cs="Arial" w:ascii="Arial" w:hAnsi="Arial"/>
          <w:b/>
          <w:iCs/>
          <w:color w:val="000000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749"/>
        <w:gridCol w:w="3188"/>
      </w:tblGrid>
      <w:tr>
        <w:trPr/>
        <w:tc>
          <w:tcPr>
            <w:tcW w:w="6236" w:type="dxa"/>
            <w:tcBorders/>
          </w:tcPr>
          <w:p>
            <w:pPr>
              <w:pStyle w:val="Heading7"/>
              <w:spacing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Заместитель Главы администрации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Пушкинского муниципального район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О.В. Шемене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before="0" w:after="0"/>
              <w:rPr/>
            </w:pPr>
            <w:r>
              <w:rPr>
                <w:rFonts w:cs="Arial" w:ascii="Arial" w:hAnsi="Arial"/>
                <w:iCs/>
                <w:color w:val="000000"/>
              </w:rPr>
              <w:t xml:space="preserve">Заместитель Главы администрации 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 xml:space="preserve">Пушкинского муниципального района 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.А. Максимо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Правовое управление администрации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шкинского муниципального район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Председатель Комитета по экономике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 xml:space="preserve">администрации </w:t>
            </w:r>
            <w:r>
              <w:rPr>
                <w:rFonts w:cs="Arial" w:ascii="Arial" w:hAnsi="Arial"/>
                <w:color w:val="000000"/>
              </w:rPr>
              <w:t>Пушкинского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го райо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</w:rPr>
              <w:t>С.С. Федотова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before="0" w:after="0"/>
              <w:rPr/>
            </w:pPr>
            <w:r>
              <w:rPr>
                <w:rFonts w:cs="Arial" w:ascii="Arial" w:hAnsi="Arial"/>
                <w:iCs/>
                <w:color w:val="000000"/>
              </w:rPr>
              <w:t xml:space="preserve">И.о. председателя Комитета по финансовой 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 xml:space="preserve">и налоговой политике администрации 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Пушкинского муниципального район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Heading7"/>
              <w:spacing w:before="0" w:after="0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Е.А. Сайгано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И.о. начальника Управления развития отраслей социальной сферы администрации Пушкинского муниципального район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before="0" w:after="0"/>
              <w:ind w:right="-1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Heading7"/>
              <w:spacing w:before="0" w:after="0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А.В. Лотыш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ОСЛАНО:</w:t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правление делами администрации – 2 экз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митет по экономике – 1 экз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митет по финансовой и налоговой политике – 1 экз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правление развития отраслей социальной сферы – 2 экз.</w:t>
      </w:r>
    </w:p>
    <w:p>
      <w:pPr>
        <w:pStyle w:val="TextBody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0"/>
          <w:szCs w:val="20"/>
        </w:rPr>
        <w:t>Л.А. Дегтярева _________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0"/>
          <w:szCs w:val="20"/>
        </w:rPr>
        <w:t>Тел.: +7 (496) 535-12-69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40:00Z</dcterms:created>
  <dc:creator>Башкирцева</dc:creator>
  <dc:description/>
  <cp:keywords/>
  <dc:language>en-US</dc:language>
  <cp:lastModifiedBy>Пользователь Windows</cp:lastModifiedBy>
  <cp:lastPrinted>2019-06-05T12:28:00Z</cp:lastPrinted>
  <dcterms:modified xsi:type="dcterms:W3CDTF">2019-10-22T09:46:00Z</dcterms:modified>
  <cp:revision>27</cp:revision>
  <dc:subject/>
  <dc:title/>
</cp:coreProperties>
</file>