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шкинского муниципального района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16.08.2019 № 1013</w:t>
      </w:r>
    </w:p>
    <w:p>
      <w:pPr>
        <w:pStyle w:val="Style17"/>
        <w:ind w:left="4820" w:firstLine="19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51"/>
        <w:gridCol w:w="709"/>
        <w:gridCol w:w="1134"/>
        <w:gridCol w:w="1559"/>
        <w:gridCol w:w="709"/>
        <w:gridCol w:w="709"/>
        <w:gridCol w:w="851"/>
        <w:gridCol w:w="1843"/>
        <w:gridCol w:w="1700"/>
        <w:gridCol w:w="1030"/>
        <w:gridCol w:w="1264"/>
        <w:gridCol w:w="1260"/>
        <w:gridCol w:w="1087"/>
      </w:tblGrid>
      <w:tr>
        <w:trPr>
          <w:trHeight w:val="567" w:hRule="atLeast"/>
        </w:trPr>
        <w:tc>
          <w:tcPr>
            <w:tcW w:w="1598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 xml:space="preserve">Адреса размещения рекламных конструкций </w:t>
            </w:r>
          </w:p>
        </w:tc>
      </w:tr>
      <w:tr>
        <w:trPr>
          <w:trHeight w:val="2950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bookmarkStart w:id="0" w:name="RANGE!A2%3AN292"/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п/п</w:t>
            </w:r>
            <w:bookmarkEnd w:id="0"/>
          </w:p>
        </w:tc>
        <w:tc>
          <w:tcPr>
            <w:tcW w:w="1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Адрес установки и эксплуатации РК*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РК** по карт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Вид РК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Тип РК*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Размер РК*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Коли-чество сторон РК*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Общая площадь информа-ционного поля РК**, кв.м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 xml:space="preserve">Собственник или законный владелец имущества, к которому присоединяется РК**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Кадастровый номер участка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Номер и дата выписки из ЕГРП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Планируемые ежегодные поступления в бюджет муници-пального образования по договорам на установку и эксплуатацию РК, руб. (на основании нормативных правовых актов муници-пального образования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Стартовая цена торгов на право заключения договора на установку и эксплуатацию РК**, руб. (на основании нормативных правовых актов муници-пального образ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Планиру-емые налоговые поступле-ния от РК**, руб.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13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сковская область, Пушкинский район, пересечение Ярославского и Красноармейского шо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4 (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илон с внутренним подсв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дельностоящ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00*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ОО "Торговая галерея"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:13:0060152:7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пись регистрации № 77-77-28/098/2018-7368 от 23.10.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сковская область, Пушкинский район, пересечение Ярославского и Красноармейского шо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5 (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илон с внутренним подсв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дельностоящ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00*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ОО "Торговая галерея"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:13:0060152:7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пись регистрации № 77-77-28/098/2018-7368 от 23.10.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сковская область, Пушкинский район, пересечение Ярославского и Красноармейского шо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6 (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илон с внутренним подсв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дельностоящ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00*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ОО "Торговая галерея"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:13:0060152:7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пись регистрации № 77-77-28/098/2018-7368 от 23.10.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сковская область, Пушкинский район, пересечение Ярославского и Красноармейского шо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7 (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илон с внутренним подсв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дельностоящ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00*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ОО "Торговая галерея"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:13:0060152:7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пись регистрации № 77-77-28/098/2018-7368 от 23.10.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сковская область, Пушкинский район, пересечение Ярославского и Красноармейского шо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8 (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илон с внутренним подсв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дельностоящ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00*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ОО "Торговая галерея"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:13:0060152:7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пись регистрации № 77-77-28/098/2018-7368 от 23.10.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сковская область, Пушкинский район, пересечение Ярославского и Красноармейского шо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9 (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илон с внутренним подсв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дельностоящ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60*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ОО "Торговая галерея"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:13:0060152:7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пись регистрации № 77-77-28/098/2018-7368 от 23.10.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сковская область, Пушкинский район, пересечение Ярославского и Красноармейского шо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0 (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илон с внутренним подсв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дельностоящ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60*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Павленко Андрей Александрович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:13:0060152:7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пись регистрации № 50-50/013-50/013/007/2015-1744/1 от 26.11.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  <w:lang w:bidi="my-MM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my-MM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09:00Z</dcterms:created>
  <dc:creator>Sodeystvie</dc:creator>
  <dc:description/>
  <cp:keywords/>
  <dc:language>en-US</dc:language>
  <cp:lastModifiedBy>user</cp:lastModifiedBy>
  <cp:lastPrinted>2019-08-19T17:32:00Z</cp:lastPrinted>
  <dcterms:modified xsi:type="dcterms:W3CDTF">2019-08-19T14:32:00Z</dcterms:modified>
  <cp:revision>33</cp:revision>
  <dc:subject/>
  <dc:title/>
</cp:coreProperties>
</file>