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35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0293147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auto" w:line="360"/>
        <w:ind w:firstLine="709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б исполнении бюджета Пушкинского городского округа 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полугодие 2020 год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</w:t>
      </w:r>
      <w:r>
        <w:rPr>
          <w:color w:val="000000"/>
          <w:sz w:val="28"/>
          <w:szCs w:val="28"/>
        </w:rPr>
        <w:t>Российской Федерации,</w:t>
      </w:r>
      <w:r>
        <w:rPr>
          <w:sz w:val="28"/>
          <w:szCs w:val="28"/>
        </w:rPr>
        <w:t xml:space="preserve"> статьей 52 Федерального закона от 06.10.2003 № 131–ФЗ «Об общих принципах организации местного самоуправления в Российской Федерации»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1. Отчет об исполнении бюджета Пушкинского городского округа                        за 1 полугодие 2020 года (Приложение 1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по доходам – в сумме 3 793 226,2 тыс. рубле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по расходам – в сумме 3 543 791,8 тыс. рублей;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источникам финансирования дефицита бюдже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2. Отчет за 1 полугодие 2020 года о численности и фактических расходах на денежное содержани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ых служащих органов местного самоуправления Пушкинского городского округа (Приложение 2);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ников муниципальных казенных учреждений Пушкинского городского округа (Приложение 3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3. Отчет об использовании бюджетных ассигнований резервного фонда администрации Пушкинского городского округа за 1 полугодие 2020 года (Приложение 4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Направить отчет об исполнении бюджета Пушкинского городского округа за 1 полугодие 2020 года в Совет депутатов Пушкинского городского округа и Контрольно – счётную палату Пушки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 xml:space="preserve">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adm-pushkino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заместителя Главы администрации Пушкинского городского округа Тарасову М.Ф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шкинского городского округа</w:t>
        <w:tab/>
        <w:tab/>
        <w:t xml:space="preserve">      </w:t>
        <w:tab/>
        <w:t xml:space="preserve">                            М.Ф. Перц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8:00Z</dcterms:created>
  <dc:creator>Admin</dc:creator>
  <dc:description/>
  <cp:keywords/>
  <dc:language>en-US</dc:language>
  <cp:lastModifiedBy>Admin</cp:lastModifiedBy>
  <cp:lastPrinted>2020-04-22T11:14:00Z</cp:lastPrinted>
  <dcterms:modified xsi:type="dcterms:W3CDTF">2020-08-25T08:54:00Z</dcterms:modified>
  <cp:revision>29</cp:revision>
  <dc:subject/>
  <dc:title>АДМИНИСТРАЦИЯ</dc:title>
</cp:coreProperties>
</file>