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054955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;Arial" w:hAnsi="Arial;Arial" w:cs="Arial;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;Arial" w:hAnsi="Arial;Arial" w:cs="Arial;Arial"/>
          <w:sz w:val="44"/>
          <w:szCs w:val="48"/>
        </w:rPr>
      </w:pPr>
      <w:r>
        <w:rPr>
          <w:rFonts w:cs="Arial;Arial" w:ascii="Arial;Arial" w:hAnsi="Arial;Arial"/>
          <w:sz w:val="44"/>
          <w:szCs w:val="4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5.08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171</w:t>
            </w:r>
          </w:p>
        </w:tc>
      </w:tr>
    </w:tbl>
    <w:p>
      <w:pPr>
        <w:pStyle w:val="Heading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проектной деятельности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 Пушкинского городского окру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Московской области от 24.01.2017 № 33/3 </w:t>
        <w:br/>
        <w:t>«Об организации проектной деятельности в Правительстве Московской области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ConsPlusTitle"/>
        <w:widowControl/>
        <w:spacing w:lineRule="auto" w:line="312"/>
        <w:ind w:left="567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рганизовать проектную деятельность в администрации Пушкинского городского округа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Образовать Комиссию по проектному управлению при Главе Пушкинского городского округа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прилагаемые: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</w:t>
      </w:r>
      <w:hyperlink w:anchor="P3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 организации проектной деятельности в администрации Пушкинского городского округа (Приложение 1);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</w:t>
      </w:r>
      <w:hyperlink w:anchor="P3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Комиссии по проектному управлению при Главе Пушкинского городского округа (Приложение 2);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</w:t>
      </w:r>
      <w:hyperlink w:anchor="P40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остав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миссии по проектному управлению при Главе Пушкинского городского округа (Приложение 3)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становить, что функции проектного офиса Пушкинского городского округа осуществляет Комитет по экономике администрации Пушкинского городского округа.</w:t>
      </w:r>
    </w:p>
    <w:p>
      <w:pPr>
        <w:pStyle w:val="Style16"/>
        <w:spacing w:lineRule="auto" w:line="312"/>
        <w:ind w:left="567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5. Признать утратившим силу постановление администрации Пушкинского муниципального района Московской области от 21.03.2017 № 494 «Об организации проектной деятельности в администрации Пушкинского муниципального района».</w:t>
      </w:r>
    </w:p>
    <w:p>
      <w:pPr>
        <w:pStyle w:val="Normal"/>
        <w:spacing w:lineRule="auto" w:line="312"/>
        <w:ind w:left="567" w:right="-1" w:firstLine="709"/>
        <w:jc w:val="both"/>
        <w:rPr/>
      </w:pPr>
      <w:r>
        <w:rPr>
          <w:sz w:val="28"/>
          <w:szCs w:val="28"/>
        </w:rPr>
        <w:t>6. 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 www.adm-pushkino.ru.</w:t>
      </w:r>
    </w:p>
    <w:p>
      <w:pPr>
        <w:pStyle w:val="ConsPlusNormal"/>
        <w:widowControl/>
        <w:spacing w:lineRule="auto" w:line="312"/>
        <w:ind w:left="567"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Контроль за исполнением настоящего постановления возложить на                    заместителя Главы администрации Пушкинского городского округа </w:t>
        <w:br/>
        <w:t>Тарасову М.Ф.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Пушкинского городского округа                                                 М.Ф. Перцев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РНО: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Управления делами администрации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шкинского городского округа                                                        С.Н. Холмакова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;Arial" w:hAnsi="Arial;Arial" w:cs="Arial;Arial"/>
          <w:b/>
          <w:b/>
          <w:sz w:val="23"/>
          <w:szCs w:val="23"/>
        </w:rPr>
      </w:pPr>
      <w:r>
        <w:rPr>
          <w:rFonts w:cs="Arial;Arial" w:ascii="Arial;Arial" w:hAnsi="Arial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Первого заместителя Главы администрации</w:t>
        <w:tab/>
        <w:tab/>
        <w:tab/>
        <w:tab/>
        <w:t>Г.В. Илюш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шкинского городского округа                  </w:t>
        <w:tab/>
        <w:tab/>
        <w:tab/>
        <w:t xml:space="preserve">        «____» _______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>М.Ф. Тарас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городского округа </w:t>
        <w:tab/>
        <w:tab/>
        <w:tab/>
        <w:tab/>
        <w:tab/>
        <w:t xml:space="preserve">        «____» _______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о. начальника Правового управления администрации</w:t>
        <w:tab/>
        <w:t xml:space="preserve">                  Е.Н. Аннакули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шкинского городского округа                                                        «____» _______ 2020 г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по экономике </w:t>
        <w:tab/>
        <w:tab/>
        <w:tab/>
        <w:tab/>
        <w:tab/>
        <w:t xml:space="preserve">    И.А. Жильц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шкинского городского округа</w:t>
        <w:tab/>
        <w:tab/>
        <w:t xml:space="preserve">        «____» 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СЛА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м Главы администрации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10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-   1 экз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-   2 экз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Жильцов И.А.</w:t>
      </w:r>
    </w:p>
    <w:p>
      <w:pPr>
        <w:pStyle w:val="Normal"/>
        <w:rPr/>
      </w:pPr>
      <w:r>
        <w:rPr/>
        <w:t>Тел. 8 (496) 532-94-22 (193)</w:t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;Courier New" w:hAnsi="Courier New;Courier New" w:eastAsia="Courier New;Courier New" w:cs="Courier New;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6:00Z</dcterms:created>
  <dc:creator>Admin</dc:creator>
  <dc:description/>
  <cp:keywords/>
  <dc:language>en-US</dc:language>
  <cp:lastModifiedBy>СеменоваТР</cp:lastModifiedBy>
  <cp:lastPrinted>2020-08-24T15:11:00Z</cp:lastPrinted>
  <dcterms:modified xsi:type="dcterms:W3CDTF">2020-08-25T13:59:00Z</dcterms:modified>
  <cp:revision>3</cp:revision>
  <dc:subject/>
  <dc:title>АДМИНИСТРАЦИЯ</dc:title>
</cp:coreProperties>
</file>