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pt;margin-top:-12.2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0505961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8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2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240" w:after="2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 утверждении Порядка предоставления субсидии из бюджета Пушкинского городского округа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с выполненным ремонтом подъездов в многоквартирных домах, расположенных в Пушкинском городском округе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1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В соответствии со статьей 78 Бюджетного кодекса Российской Федерации, Жилищным кодексом Российской Федерации, постановлением Правительства Российской Федерации </w:t>
        <w:br/>
        <w:t xml:space="preserve">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</w:t>
        <w:br/>
        <w:t>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</w:t>
      </w:r>
      <w:r>
        <w:rPr/>
        <w:t xml:space="preserve"> </w:t>
      </w:r>
      <w:r>
        <w:rPr>
          <w:sz w:val="24"/>
          <w:szCs w:val="24"/>
        </w:rPr>
        <w:t xml:space="preserve">распоряжением Министерства экономики и финансов Московской области </w:t>
        <w:br/>
        <w:t xml:space="preserve">от 15.05.2019 № 25РВ-94 «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20 год и на плановый период 2021 и 2022 годов» постановлением Правительства Московской области от 17.10.2017 № 864/38 «Об утверждении государственной программы Московской области «Формирование современной комфортной городской среды», решением Совета депутатов Пушкинского городского округа от 26.12.2019 № 98/10 «О бюджете Пушкинского городского округа Московской области на 2020 год и на плановый период 2021 </w:t>
        <w:br/>
        <w:t>и 2022 годов»</w:t>
      </w:r>
      <w:r>
        <w:rPr>
          <w:sz w:val="24"/>
          <w:szCs w:val="24"/>
          <w:lang w:eastAsia="ar-SA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руководствуясь Уставом Пушкинского городского округа Московской области</w:t>
      </w:r>
      <w:r>
        <w:rPr>
          <w:color w:val="000000"/>
          <w:sz w:val="24"/>
          <w:szCs w:val="24"/>
          <w:lang w:eastAsia="ar-SA"/>
        </w:rPr>
        <w:t>, администрация Пушкинского городского округа постановляет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вердить Порядок предоставления субсидии из бюджета Пушкинского городского округа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с выполненным ремонтом подъездов в многоквартирных домах, расположенных в Пушкинском городском округе (приложение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Признать утратившим силу постановление администрации Пушкинского муниципального района от 13.07.2018 № 1344 «Об утверждении Порядков предоставления субсидии из бюджетов города Пушкино и Пушкинского муниципального района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</w:t>
        <w:br/>
        <w:t>с выполненным ремонтом подъездов в многоквартирных домах, расположенных в городском поселении Пушкино и сельских поселениях Пушкинского муниципального района»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Управлению делами администрации Пушкинского городского округа обеспечить официальное опубликование настоящего постановления в периодическом печатном издании, распространяемом на территории Пушкинского городского округа и размещение </w:t>
        <w:br/>
        <w:t xml:space="preserve">на официальном сайте администрации Пушкинского городского округа в информационно-телекоммуникационной сети «Интернет» по адресу </w:t>
      </w:r>
      <w:hyperlink r:id="rId4">
        <w:r>
          <w:rPr>
            <w:rStyle w:val="InternetLink"/>
            <w:sz w:val="24"/>
            <w:szCs w:val="24"/>
          </w:rPr>
          <w:t>www.adm-pushkino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17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постановления возложить</w:t>
        <w:br/>
        <w:t>на заместителя Главы администрации Пушкинского городского округа Стародубова С.Н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074"/>
      </w:tblGrid>
      <w:tr>
        <w:trPr/>
        <w:tc>
          <w:tcPr>
            <w:tcW w:w="513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Пушкинского городского округа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.Ф. Перцев</w:t>
            </w:r>
          </w:p>
        </w:tc>
      </w:tr>
    </w:tbl>
    <w:p>
      <w:pPr>
        <w:pStyle w:val="Style17"/>
        <w:widowControl/>
        <w:shd w:fill="FFFFFF" w:val="clear"/>
        <w:spacing w:lineRule="atLeast" w:line="29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6:00Z</dcterms:created>
  <dc:creator>Admin</dc:creator>
  <dc:description/>
  <cp:keywords/>
  <dc:language>en-US</dc:language>
  <cp:lastModifiedBy>ДятловаЕС</cp:lastModifiedBy>
  <cp:lastPrinted>2015-01-28T09:34:00Z</cp:lastPrinted>
  <dcterms:modified xsi:type="dcterms:W3CDTF">2020-08-28T07:35:00Z</dcterms:modified>
  <cp:revision>41</cp:revision>
  <dc:subject/>
  <dc:title>АДМИНИСТРАЦИЯ</dc:title>
</cp:coreProperties>
</file>