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7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7370266" r:id="rId2"/>
        </w:object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-18"/>
          <w:sz w:val="44"/>
          <w:szCs w:val="44"/>
        </w:rPr>
      </w:pPr>
      <w:r>
        <w:rPr>
          <w:b/>
          <w:sz w:val="44"/>
          <w:szCs w:val="44"/>
        </w:rPr>
        <w:t>ГОРОДСКОГО ОКРУГА ПУШКИН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  <w:szCs w:val="40"/>
        </w:rPr>
      </w:pPr>
      <w:r>
        <w:rPr>
          <w:rFonts w:cs="Arial" w:ascii="Arial" w:hAnsi="Arial"/>
          <w:sz w:val="16"/>
          <w:szCs w:val="40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-ПА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закуп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бюджетного учреждения Пушкинского городского округа Московской области «Пушкинский аварийно-спасательный отряд»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18.07.2011 № 223-ФЗ «О закупках товаров, работ, услуг отдельными видами юридических лиц», постановлением     Правительства Московской области от 19.08.2014 № 666/31 «О мерах по реализации Федерального закона от 18.07.2011 № 223-ФЗ «О закупках товаров, работ, услуг    отдельными видами юридических лиц» в Московской области», распоряжением  Комитета по конкурентной политике Московской области от 11.06.2021                    № 29-01-23/21 «Об утверждении Типового положения о закупке, определении    юридических лиц, для которых применение такого типового положения о закупке или внесении в него изменений, и о признании утратившим силу некоторых                 распоряжений Комитета по конкурентной политике Московской области»,             руководствуясь Федеральным законом от 06.10.2003 № 131-ФЗ «Об общих принципах организации местного самоуправления в Российской Федерации», Уставом Пушкинского городского округа Московской области</w:t>
        <w:br/>
        <w:t>и решением Совета депутатов Городского округа Пушкинский Московской области от 10.06.2021 № 44/3 «О вопросах правопреемства Городского округа Пушкинский Московской области»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твердить Положение о закупке Муниципального бюджетного учреждения Пушкинского городского округа Московской области «Пушкинский аварийно-спасательный отряд» (далее – Положение)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Пушкинского городского округа Московской области от 17.02.2021 № 168 «Об утверждении      Положения о закупке товаров, работ, услуг для нужд Муниципального бюджетного учреждения Пушкинского городского округа Московской области «Пушкинский аварийно-спасательный отряд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Муниципальному бюджетному учреждению Пушкинского городского округа Московской области «Пушкинский аварийно-спасательный отряд»             разместить Положение на официальном сайте единой информационной системы </w:t>
        <w:br/>
        <w:t>в сфере закупок (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 не позднее пятнадцати дней со дня утверж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правлению делами Администрации Городского округа Пушкинский Московской области опубликовать настоящее постановление и приложение к нему </w:t>
        <w:br/>
        <w:t xml:space="preserve">в источниках официального опубликования муниципальных правовых актов городского округа Пушкинский Московской области: периодических печатных изданиях газета «Маяк», газета «Пульс Ивантеевки», газета «Городок», </w:t>
        <w:br/>
        <w:t xml:space="preserve">на сайтах: www.adm-pushkino.ru, www.new-ivanteevka.org, www.krasnarm.ru </w:t>
        <w:br/>
        <w:t xml:space="preserve">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Глава Городского округа</w:t>
        <w:tab/>
        <w:tab/>
        <w:tab/>
        <w:tab/>
        <w:tab/>
        <w:tab/>
        <w:t>М.В. Красноцветов</w:t>
      </w:r>
    </w:p>
    <w:p>
      <w:pPr>
        <w:pStyle w:val="Normal"/>
        <w:spacing w:lineRule="auto" w:line="36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  <w:tab w:val="left" w:pos="10348" w:leader="none"/>
        </w:tabs>
        <w:jc w:val="both"/>
        <w:rPr/>
      </w:pPr>
      <w:r>
        <w:rPr>
          <w:sz w:val="28"/>
          <w:szCs w:val="28"/>
        </w:rPr>
        <w:t>Лист согласования к постановлению Администрации Городского округа Пушкинский Московской области «Об утверждении Положения о закупке Муниципального бюджетного учреждения Пушкинского городского округа Московской области «Пушкинский аварийно-спасательный отря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                           Ю.Е. Гордеев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______2021г.                             __________________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делами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                           С.В. Мещанкина                       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______» _______________ 2021г.                              ___________________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Правового управления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Администрации Городского округа</w:t>
        <w:tab/>
        <w:tab/>
        <w:tab/>
        <w:t xml:space="preserve">          С.А. Приходько                                                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______» ________________ 2021г.                            ___________________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Директор МКУ «Тендерный комитет»</w:t>
        <w:tab/>
        <w:tab/>
        <w:t xml:space="preserve">           А.В. Клочков                                                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______» ________________ 2021г.                         ___________________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Комитета по финансовой                         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 налоговой политике Администрации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</w:t>
      </w:r>
    </w:p>
    <w:p>
      <w:pPr>
        <w:pStyle w:val="TextBody"/>
        <w:tabs>
          <w:tab w:val="clear" w:pos="720"/>
          <w:tab w:val="left" w:pos="6521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sz w:val="28"/>
          <w:szCs w:val="28"/>
        </w:rPr>
        <w:t xml:space="preserve">Е.А. Сайганова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______» ________________ 2021г.                         ___________________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>Голубь Олег Петрович</w:t>
      </w:r>
    </w:p>
    <w:p>
      <w:pPr>
        <w:pStyle w:val="Normal"/>
        <w:rPr/>
      </w:pPr>
      <w:r>
        <w:rPr/>
        <w:t>8(496) 532-08-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248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ылка: Управление делами, МБУ «Пушкинский АСО»                                                                                                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10" w:gutter="0" w:header="567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2:00Z</dcterms:created>
  <dc:creator>Admin</dc:creator>
  <dc:description/>
  <cp:keywords/>
  <dc:language>en-US</dc:language>
  <cp:lastModifiedBy>ДятловаЕС</cp:lastModifiedBy>
  <cp:lastPrinted>2021-07-09T12:41:00Z</cp:lastPrinted>
  <dcterms:modified xsi:type="dcterms:W3CDTF">2021-08-03T06:55:00Z</dcterms:modified>
  <cp:revision>9</cp:revision>
  <dc:subject/>
  <dc:title>АДМИНИСТРАЦИЯ</dc:title>
</cp:coreProperties>
</file>