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35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498356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spacing w:lineRule="auto" w:line="360"/>
        <w:ind w:firstLine="709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Об исполнении бюджета Пушкинского городского округа 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 года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</w:t>
      </w:r>
      <w:r>
        <w:rPr>
          <w:color w:val="000000"/>
          <w:sz w:val="28"/>
          <w:szCs w:val="28"/>
        </w:rPr>
        <w:t>Российской Федерации,</w:t>
      </w:r>
      <w:r>
        <w:rPr>
          <w:sz w:val="28"/>
          <w:szCs w:val="28"/>
        </w:rPr>
        <w:t xml:space="preserve"> статьей 52 Федерального закона от 06.10.2003 № 131–ФЗ «Об общих принципах организации местного самоуправления в Российской Федерации», руководствуясь Уставом Пушкинского городского округа Московской области, администрация Пушкинского городского округа Московской области постановляет: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1. Отчет об исполнении бюджета Пушкинского городского округа Московской области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1 года согласно приложению 1 к настоящему постановлению: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- по доходам – в сумме 1 610 399,5 тысяч рублей;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- по расходам – в сумме 1 614 930,6 тысяч рублей;</w:t>
      </w:r>
    </w:p>
    <w:p>
      <w:pPr>
        <w:pStyle w:val="Style18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источникам финансирования дефицита бюджета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2. Отчет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1 года о численности и фактических расходах                   на денежное содержание: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- муниципальных служащих органов местного самоуправления Пушкинского городского округа Московской области согласно приложению 2 к настоящему постановлению;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- работников муниципальных казенных учреждений Пушкинского городского округа Московской области согласно приложению 3 к настоящему постановлению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3. Отчет об использовании бюджетных ассигнований резервного фонда администрации Пушкинского городского округа Московской области                               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1 года согласно приложению 4 к настоящему постановлению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 Направить отчет об исполнении бюджета Пушкинского городского округа Московской области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1 года в Совет депутатов Городского округа Пушкинский Московской области и Контрольно – счётную палату Пушкинского городского округа Московской области.</w:t>
      </w:r>
    </w:p>
    <w:p>
      <w:pPr>
        <w:pStyle w:val="Style18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 xml:space="preserve">Управлению делами администрации Пушкинского городского округа Московской области (Мещанкина С.В.)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 Московской области, и размещение на официальном сайте администрации Пушкинского городского округа Московской области в информационно-телекоммуникационной сети «Интернет» по адрес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adm-pushkino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                         на первого заместителя Главы администрации Пушкинского городского округа Московской области Морозова А.В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но исполняющий полномоч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Пушкинского городского округа</w:t>
        <w:tab/>
        <w:tab/>
        <w:t xml:space="preserve">      </w:t>
        <w:tab/>
        <w:t xml:space="preserve">                А.В. Мороз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4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8:00Z</dcterms:created>
  <dc:creator>Admin</dc:creator>
  <dc:description/>
  <cp:keywords/>
  <dc:language>en-US</dc:language>
  <cp:lastModifiedBy>Admin</cp:lastModifiedBy>
  <cp:lastPrinted>2020-11-10T10:41:00Z</cp:lastPrinted>
  <dcterms:modified xsi:type="dcterms:W3CDTF">2021-05-19T06:58:00Z</dcterms:modified>
  <cp:revision>48</cp:revision>
  <dc:subject/>
  <dc:title>АДМИНИСТРАЦИЯ</dc:title>
</cp:coreProperties>
</file>