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82625" cy="850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b/>
          <w:spacing w:val="20"/>
          <w:sz w:val="44"/>
          <w:szCs w:val="44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pacing w:val="-18"/>
          <w:sz w:val="44"/>
          <w:szCs w:val="44"/>
        </w:rPr>
      </w:pPr>
      <w:r>
        <w:rPr>
          <w:b/>
          <w:sz w:val="44"/>
          <w:szCs w:val="44"/>
        </w:rPr>
        <w:t>ГОРОДСКОГО ОКРУГА ПУШКИНСК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b/>
          <w:sz w:val="40"/>
          <w:szCs w:val="40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pacing w:val="20"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  <w:szCs w:val="40"/>
        </w:rPr>
      </w:pPr>
      <w:r>
        <w:rPr>
          <w:rFonts w:cs="Arial" w:ascii="Arial" w:hAnsi="Arial"/>
          <w:sz w:val="16"/>
          <w:szCs w:val="40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5.2022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3-П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ъектов жилищно-коммунального, энергетического хозяйства и социальной сферы Городского округа Пушкинский Московской области к осенне-зимнему периоду 2022-2023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целях подготовки жилищно-коммунального, энергетического хозяйства </w:t>
        <w:br/>
        <w:t xml:space="preserve">и социальной сферы Городского округа Пушкинский Московской области </w:t>
        <w:br/>
        <w:t xml:space="preserve">к предстоящему отопительному периоду 2022-2023 гг., в соответствии </w:t>
        <w:br/>
        <w:t xml:space="preserve">с Федеральным законом от 27.07.2010 № 190-ФЗ «О теплоснабжении», </w:t>
        <w:br/>
        <w:t xml:space="preserve">на основании приказа Министерства энергетики Российской Федерации </w:t>
        <w:br/>
        <w:t xml:space="preserve">от 12.03.2013 № 103 «Об утверждении Правил оценки готовности </w:t>
        <w:br/>
        <w:t xml:space="preserve">к отопительному периоду», руководствуясь Федеральным законом </w:t>
        <w:br/>
        <w:t>от 06.10.2003 № 131-ФЗ «Об общих принципах организации местного самоуправления в Российской Федерации», Уставом Городского округа Пушкинский Московской области</w:t>
      </w:r>
      <w:r>
        <w:rPr>
          <w:sz w:val="28"/>
          <w:szCs w:val="28"/>
          <w:lang w:eastAsia="ar-SA"/>
        </w:rPr>
        <w:t xml:space="preserve">,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Ю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Комплексный план мероприятий по подготовке объектов жилищно-коммунального, энергетического хозяйства и социальной сферы Городского округа Пушкинский Московской области к работе в осенне-зимний период 2022-2023 гг. согласно приложению 1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Создать Комиссию по проверке готовности теплоснабжающих организаций, теплосетевых организаций и потребителей тепловой энергии Городского округа Пушкинский Московской области к осенне-зимнему периоду 2022-2023 гг. и утвердить ее состав согласно приложению 2 </w:t>
        <w:br/>
        <w:t>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постоянно действующий оперативный штаб по подготовке объектов жилищно-коммунального, энергетического хозяйства и социальной сферы в Городском округе Пушкинский Московской области к осенне-зимнему периоду 2022-2023 гг. и утвердить его состав согласно приложению 3 </w:t>
        <w:br/>
        <w:t>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Программу проведения проверки готовности теплоснабжающих организаций, теплосетевых организаций и потребителей тепловой энергии Городского округа Пушкинский Московской области </w:t>
        <w:br/>
        <w:t>к осенне-зимнему периоду 2022-2023 гг. согласно приложению 4 к настоящему постановл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жилищно-коммунального хозяйства Администрации Городского округа Пушкинский Московской области (Носачева Е.В.)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ть предоставление в Министерство энергетики Московской области:</w:t>
      </w:r>
    </w:p>
    <w:p>
      <w:pPr>
        <w:pStyle w:val="Style21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в срок до 01.06.2022 утвержденный Комплексный план мероприятий </w:t>
        <w:br/>
        <w:t xml:space="preserve">по подготовке объектов жилищно-коммунального, энергетического хозяйства </w:t>
        <w:br/>
        <w:t xml:space="preserve">и социальной сферы Городского округа Пушкинский Московской области </w:t>
        <w:br/>
        <w:t>к работе в осенне-зимний период 2022-2023 гг.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>в срок до 10.09.2022 реестр актов гидравлических испытаний тепловых сетей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в срок до 20.09.2022 реестр паспортов готовности жилищного фонда </w:t>
        <w:br/>
        <w:t>и объектов социальной сферы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>в срок до 01.10.2022 реестр актов проведения пробных топок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в срок до 10.10.2022 акты и паспорта готовности теплоснабжающих </w:t>
        <w:br/>
        <w:t>и теплосетевых организаций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ежемесячно в период с 01.06.2022 по 01.11.2022 обобщенные отчетные данные по Городскому округу Пушкинский Московской области по форме федерального государственного статистического наблюдения № 1-ЖКХ (зима) срочная «Сведения о подготовке жилищно-коммунального хозяйства к работе </w:t>
        <w:br/>
        <w:t>в зимних условиях»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>по состоянию на 01.12.2022 сведения по форме № 2-ЖКХ (зима) «Сведения о работе жилищно-коммунального хозяйства и объектов энергетики в зимних условиях»;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ежемесячно в период с 01.11.2022 по 01.04.2023 сведения по форме </w:t>
        <w:br/>
        <w:t>№ 3-ЖКХ (зима) «Сведения о наличии и расходе топлива организациями жилищно-коммунального хозяйства и объектами энергетики в зимних условиях» по состоянию на первое число отчетного периода.</w:t>
      </w:r>
    </w:p>
    <w:p>
      <w:pPr>
        <w:pStyle w:val="Style21"/>
        <w:tabs>
          <w:tab w:val="clear" w:pos="720"/>
          <w:tab w:val="left" w:pos="1134" w:leader="none"/>
          <w:tab w:val="left" w:pos="1276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5.2. Провести комиссионную проверку теплоснабжающих (теплосетевых) организаций  и потребителей тепловой энергии Городского округа Пушкинский Московской области к  работе в осенне-зимний период 2022-2023 гг. </w:t>
        <w:br/>
        <w:t xml:space="preserve">в соответствии с требованиями действующего законодательства и соблюдая регламентированные сроки. 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5.3. В срок до 15.09.2022 представить в Главное управление Московской области «Государственная жилищная инспекция Московской области» реестры паспортов готовности жилищного фонда к осенне-зимнему периоду </w:t>
        <w:br/>
        <w:t xml:space="preserve">2022-2023 гг. и адресные списки жилых домов, не имеющих актов готовности объекта к отопительному периоду. При невыполнении запланированных работ во время подготовки к осенне-зимнему периоду 2022-2023 гг. к адресному списку прилагается справка с указанием причин невыполнения, виновных </w:t>
        <w:br/>
        <w:t>в срыве работ и новых сроков выполнения работ.</w:t>
      </w:r>
    </w:p>
    <w:p>
      <w:pPr>
        <w:pStyle w:val="Style21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5.4. В срок до 01.10.2022 выдать управляющим компаниям паспорта готовности к работе в осенне-зимний период 2022-2023 гг. на основании представленных в Администрацию Городского округа Пушкинский  Московской области паспортов готовности многоквартирных жилых домов </w:t>
        <w:br/>
        <w:t xml:space="preserve">и Справки о выполнении потребителем тепловой энергии требований </w:t>
        <w:br/>
        <w:t>по готовности к отопительному периоду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5.5. В срок до 10.10.2022 выдать теплоснабжающим (теплосетевым)  предприятиям паспорта готовности к работе в осенне-зимний период </w:t>
        <w:br/>
        <w:t>2022-2023 гг. на основании представленной в Администрацию Городского округа Пушкинский Московской области Справки о выполнении ресурсоснабжающей организацией требований готовности к отопительному периоду с приложением полного пакета подтверждающей документации.</w:t>
      </w:r>
    </w:p>
    <w:p>
      <w:pPr>
        <w:pStyle w:val="Style21"/>
        <w:spacing w:lineRule="auto" w:line="240"/>
        <w:ind w:left="0" w:firstLine="709"/>
        <w:jc w:val="both"/>
        <w:rPr/>
      </w:pPr>
      <w:r>
        <w:rPr>
          <w:szCs w:val="28"/>
        </w:rPr>
        <w:t xml:space="preserve">5.6. В срок до 10.10.2022 в целях оценки Федеральной службой </w:t>
        <w:br/>
        <w:t xml:space="preserve">по экологическому, технологическому и атомному надзору готовности объектов жилищно-коммунального хозяйства, энергетического хозяйства </w:t>
        <w:br/>
        <w:t xml:space="preserve">и социальной сферы Городского округа Пушкинский Московской области </w:t>
        <w:br/>
        <w:t xml:space="preserve">к эксплуатации в отопительный период 2022-2023 гг., обеспечить готовность </w:t>
        <w:br/>
        <w:t>к предоставлению в рамках проверки информацию о выполнении следующих требований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системы мониторинга состояния системы теплоснабжени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ичие механизма оперативно-диспетчерского управления в системе теплоснабжения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 xml:space="preserve">выполнение требований Правил по оценке готовности к отопительному периоду теплоснабжающих и теплосетевых организаций, а также потребителей тепловой энергии, утвержденных Приказом Министерства энергетики Российской Федерации от 12.03.2013 № 103 «Об утверждении Правил оценки готовности </w:t>
      </w:r>
      <w:bookmarkStart w:id="0" w:name="_GoBack"/>
      <w:bookmarkEnd w:id="0"/>
      <w:r>
        <w:rPr>
          <w:b w:val="false"/>
          <w:sz w:val="28"/>
          <w:szCs w:val="28"/>
        </w:rPr>
        <w:t>к отопительному периоду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Осуществлять всеобъемлющий контроль за ходом работ </w:t>
        <w:br/>
        <w:t xml:space="preserve">по подготовке объектов жилищно-коммунального, энергетического хозяйства </w:t>
        <w:br/>
        <w:t xml:space="preserve">и социальной сферы Городского округа Пушкинский Московской области </w:t>
        <w:br/>
        <w:t>к осенне-зимнему периоду 2022-2023 гг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у по образованию, работе с детьми и молодежью  Администрации Городского округа Пушкинский Московской области (Пронина Е.А.), отделу по труду и социальным вопросам Администрации Городского округа Пушкинский Московской области (Кузина Е.В.), </w:t>
        <w:br/>
        <w:t>и управлению культуры и туризма Администрации Городского округа Пушкинский Московской области (Панькив Е.В.)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В срок до 01.04.2022 утвердить планы подготовки и графики проверок подведомственных объектов, а именно: учреждений социальной сферы, образования, здравоохранения и культуры Городского округа Пушкинский Московской области к прохождению осенне-зимнего периода 2022-2023 гг. и представить в управление жилищно-коммунального хозяйства Администрации Городского округа Пушкинский Московской области;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В срок до 15.09.2022 обеспечить готовность подведомственных объектов, а именно: учреждений социальной сферы, образования, здравоохранения и культуры Городского округа Пушкинский Московской области к прохождению осенне-зимнего периода 2022-2023 гг.;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В срок до 15.09.2022 представить в управление жилищно-коммунального хозяйства Администрации Городского округа Пушкинский Московской области сформированные в соответствии с установленными требованиями комплекты документов, подтверждающих готовность подведомственных объектов к прохождению осенне-зимнего периода 2022-2023 гг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по территориальной безопасности, гражданской обороне и чрезвычайным ситуациям Администрации Городского округа Пушкинский Московской области (Чуклов С.С.):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 xml:space="preserve">7.1. В срок до 15.09.2022 организовать и провести комиссионную проверку готовности диспетчерских служб предприятий Городского округа Пушкинский Московской области к работе в осенне-зимний период </w:t>
        <w:br/>
        <w:t>2022-2023 гг., учение по отработке взаимодействия между службами в случаях аварийных ситуаций, а также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Городского округа Пушкинский Московской области;</w:t>
      </w:r>
    </w:p>
    <w:p>
      <w:pPr>
        <w:pStyle w:val="Style21"/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7.2. В срок до 10.11.2022 в целях оценки Федеральной службой </w:t>
        <w:br/>
        <w:t xml:space="preserve">по экологическому, технологическому и атомному надзору готовности объектов жилищно-коммунального хозяйства, энергетического хозяйства </w:t>
        <w:br/>
        <w:t xml:space="preserve">и социальной сферы Городского округа Пушкинский Московской области </w:t>
        <w:br/>
        <w:t xml:space="preserve">к эксплуатации в отопительный период, быть готовым представить </w:t>
        <w:br/>
        <w:t>в управление жилищно-коммунального хозяйства Администрации Городского округа Пушкинский Московской области для подготовки материалов проверки информацию о наличии плана действий по ликвидации последствий аварийных ситуаций с применением электронного моделирования аварийных ситуа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предприятий и организаций независимо от форм собственности, имеющим на своем балансе, в аренде, эксплуатации объекты коммунального комплекс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В срок до 01.04.2022 издать распорядительные акты о подготовке объектов тепло-, электро-, водоснабжения, водоотведения к эксплуатации </w:t>
        <w:br/>
        <w:t xml:space="preserve">в осенне-зимний период 2022-2023 гг., утвердить планы мероприятий </w:t>
        <w:br/>
        <w:t xml:space="preserve">по подготовке к осенне-зимнему периоду 2022-2023 гг. и предоставить </w:t>
        <w:br/>
        <w:t>их копии в управление жилищно-коммунального хозяйства Администрации Городского округа Пушкинский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Создать комиссию по проведению гидравлических испытаний тепловых сетей, обследованию основного оборудования котельных </w:t>
        <w:br/>
        <w:t>и резервуаров жидкого топлива (в том числе резервного) с участием представителей Администрации Городского округа Пушкинский Московской области, Министерства энергетики Московской области и ГКУ МО «МОС АВС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Провести, начиная с даты завершения отопительного периода </w:t>
        <w:br/>
        <w:t xml:space="preserve">2021-2022 гг. и до 01.09.2022, диагностику и гидравлические испытания тепловых сет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В срок до 10.10.2022 представить в управление жилищно-коммунального хозяйства Администрации Городского округа Пушкинский Московской области реестры актов проведения гидравлических испытаний тепловых сетей; </w:t>
      </w:r>
    </w:p>
    <w:p>
      <w:pPr>
        <w:pStyle w:val="ConsPlusNormal"/>
        <w:widowControl/>
        <w:tabs>
          <w:tab w:val="clear" w:pos="720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В срок до 10.10.2022 обеспечить полную готовность объектов коммунального, энергетического хозяйства на территории Городского округа Пушкинский Московской области, а также сформировать нормативный запас жидкого (в том числе резервного) и твердого топлива на нужды котельных </w:t>
        <w:br/>
        <w:t xml:space="preserve">для обеспечения их бесперебойной работы в ходе осенне-зимнего периода 2022-2023 гг. и представить информацию о выполнении данных мероприятий </w:t>
        <w:br/>
        <w:t>в управление жилищно-коммунального хозяйства Администрации Городского округа Пушкинский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6. Провести, начиная с 15.09.2022 и до начала пуска тепла, пробные топки (при наличии технической возможности), в том числе на резервных видах топлива, для проверки готовности систем отопления жилищного фонда </w:t>
        <w:br/>
        <w:t>и объектов социальной сферы. В срок до 01.10.2022 представить в управление жилищно-коммунального хозяйства Администрации Городского округа Пушкинский Московской области акты проведения пробных топок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В срок до 30.08.2022 сформировать аварийные запасы материально-технических ресурсов для оперативного выполнения ремонтно-                                    -восстановительных работ в осенне-зимний период 2022-2023 гг., проинформировав о выполнении данных мероприятий управление жилищно-коммунального хозяйства Администрации Городского округа Пушкинский Московской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8. В срок до 15.09.2022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в Городском округе Пушкинский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9. Организовать работу по предоставлению в управление жилищно-коммунального хозяйства Администрации Городского округа Пушкинский Московской области оперативной информации о ходе работ по подготовке объектов к эксплуатации в осенне-зимний период 2022-2023 гг. </w:t>
        <w:br/>
        <w:t>(по запросу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9. Рекомендовать организациям, осуществляющим техническое обслуживание и управление многоквартирными жилыми домами на территории Городского округа Пушкинский Москов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В срок до 01.06.2022 завершить проведение весеннего осмотра общего имущества многоквартирных домов (далее – МКД) с</w:t>
      </w:r>
      <w:r>
        <w:rPr>
          <w:sz w:val="28"/>
          <w:szCs w:val="28"/>
          <w:shd w:fill="FFFFFF" w:val="clear"/>
        </w:rPr>
        <w:t xml:space="preserve"> составлением актов сезонного (весеннего) осмот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2. Направить в Администрацию Городского округа Пушкинский Московской области на утверждение План-график готовности жилищного фонда к эксплуатации в отопительный период 2022-2023 г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3. Организовать подготовку потребителей тепловой энергии к осенне-зимнему периоду 2022-2023 гг.  поэтапно в соответствии со следующим графиком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- в срок до 01.06.2022 – 10% готовности объектов;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срок до 01.07.2022 – 3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срок до 01.08.2022 – 6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срок до 01.09.2022 – 90% готовности объектов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- в срок до 15.09.2022 – 100% готовности объектов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9.4. Предоставить на согласование в Администрацию Городского округа Пушкинский Московской области планы мероприятий по подготовке МКД </w:t>
        <w:br/>
        <w:t xml:space="preserve">к осенне-зимнему периоду 2022-2023 гг., составленные на основании актов осмотра технического состояния МКД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5. В срок до 01.09.202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беспечить формирование аварийных запасов материально-технических ресурсов для оперативного выполнения ремонтно-восстановительных работ </w:t>
        <w:br/>
        <w:t>в осенне-зимний период 2022-2023 гг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комплектовать аварийные бригады для оперативного выполнения аварийно-восстановительных работ в осенне-зимний период 2022-2023 гг., обеспечить их запасом материалов и обору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6. В срок до 15.09.2022 предоставить реестры актов и паспортов, </w:t>
        <w:br/>
        <w:t xml:space="preserve">а также паспорта готовности жилищного фонда (с приложением соответствующего требуемого комплекта подтверждающей документации согласно приложению 5) к осенне-зимнему периоду 2022-2023 гг. в двух экземплярах в Администрацию Городского округа Пушкинский Московской области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10. Организациям, осуществляющим деятельность в сфере электроснабжения, обеспечить готовность резервных источников энергоснабжения на случай аварийных ситуаций в системе электроснабжения на социально-значимых объектах Городского округа Пушкинский Моско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Руководителю постоянно действующего оперативного штаба </w:t>
        <w:br/>
        <w:t xml:space="preserve">по подготовке объектов жилищно-коммунального, энергетического хозяйства </w:t>
        <w:br/>
        <w:t xml:space="preserve">и социальной сферы Городского округа Пушкинский Московской области </w:t>
        <w:br/>
        <w:t xml:space="preserve">к осенне-зимнему периоду 2022-2023 гг. ежемесячно в ходе заседаний заслушивать доклады предприятий и организаций Городского округа Пушкинский Московской области о ходе выполнения работ </w:t>
        <w:br/>
        <w:t xml:space="preserve">по подготовке подведомственных объектов на территории Городского округа Пушкинский Московской области к прохождению осенне-зимнего периода 2022-2023 г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редседателю Комиссии по проверке готовности теплоснабжающих организаций, теплосетевых организаций и потребителей тепловой энергии Городского округа Пушкинский Московской области к осенне-зимнему периоду 2022-2023 гг. обеспечить проведение проверок готовности теплоснабжающих (теплосетевых) организаций и потребителей тепловой энергии Городского округа Пушкинский Московской области к прохождению осенне-зимнего периода 2022-2023 гг. в соответствии с Программой проведения проверки готовности теплоснабжающих организаций, теплосетевых организаций и потребителей тепловой энергии Городского округа Пушкинский Московской области к отопительному периоду 2022-2023 гг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3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правлению делами Администрации Городского округа Пушкинский Московской области (Мещанкина С.В.) опубликовать настоящее постановление в газете «ПУШКИНСКОЕ ВРЕМЯ», на сайтах www.adm-pushkino.ru, www.new-ivanteevka.org, www.krasnoarm.ru в информационно-телекоммуникационной сети «Интернет».</w:t>
      </w:r>
    </w:p>
    <w:p>
      <w:pPr>
        <w:pStyle w:val="TextBodyIndent"/>
        <w:numPr>
          <w:ilvl w:val="0"/>
          <w:numId w:val="6"/>
        </w:numPr>
        <w:shd w:fill="FFFFFF" w:val="clear"/>
        <w:tabs>
          <w:tab w:val="clear" w:pos="720"/>
          <w:tab w:val="left" w:pos="993" w:leader="none"/>
          <w:tab w:val="left" w:pos="1134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оставляю </w:t>
        <w:br/>
        <w:t xml:space="preserve">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округа</w:t>
        <w:tab/>
        <w:t xml:space="preserve">                                                   М.В. Красноцвет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b/>
      <w:bCs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08:00Z</dcterms:created>
  <dc:creator>Admin</dc:creator>
  <dc:description/>
  <cp:keywords/>
  <dc:language>en-US</dc:language>
  <cp:lastModifiedBy>ДмитриеваОН</cp:lastModifiedBy>
  <cp:lastPrinted>2021-06-07T09:51:00Z</cp:lastPrinted>
  <dcterms:modified xsi:type="dcterms:W3CDTF">2022-05-25T11:05:00Z</dcterms:modified>
  <cp:revision>33</cp:revision>
  <dc:subject/>
  <dc:title>АДМИНИСТРАЦИЯ</dc:title>
</cp:coreProperties>
</file>