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left="6663" w:hanging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tabs>
          <w:tab w:val="clear" w:pos="720"/>
          <w:tab w:val="left" w:pos="709" w:leader="none"/>
        </w:tabs>
        <w:ind w:left="6663" w:hanging="0"/>
        <w:rPr>
          <w:sz w:val="24"/>
          <w:szCs w:val="22"/>
        </w:rPr>
      </w:pPr>
      <w:r>
        <w:rPr>
          <w:sz w:val="24"/>
          <w:szCs w:val="22"/>
        </w:rPr>
        <w:t>к постановлению администрации</w:t>
      </w:r>
    </w:p>
    <w:p>
      <w:pPr>
        <w:pStyle w:val="Normal"/>
        <w:tabs>
          <w:tab w:val="clear" w:pos="720"/>
          <w:tab w:val="left" w:pos="709" w:leader="none"/>
        </w:tabs>
        <w:ind w:left="6663" w:hanging="0"/>
        <w:rPr>
          <w:sz w:val="24"/>
          <w:szCs w:val="22"/>
        </w:rPr>
      </w:pPr>
      <w:r>
        <w:rPr>
          <w:sz w:val="24"/>
          <w:szCs w:val="22"/>
        </w:rPr>
        <w:t>Пушкинского городского округа</w:t>
      </w:r>
    </w:p>
    <w:p>
      <w:pPr>
        <w:pStyle w:val="Normal"/>
        <w:tabs>
          <w:tab w:val="clear" w:pos="720"/>
          <w:tab w:val="left" w:pos="709" w:leader="none"/>
        </w:tabs>
        <w:ind w:left="6663" w:hanging="0"/>
        <w:rPr>
          <w:sz w:val="32"/>
          <w:szCs w:val="28"/>
        </w:rPr>
      </w:pPr>
      <w:r>
        <w:rPr>
          <w:sz w:val="24"/>
          <w:szCs w:val="22"/>
        </w:rPr>
        <w:t>от_11.03.2021  № 245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лан мероприятий</w:t>
      </w:r>
    </w:p>
    <w:p>
      <w:pPr>
        <w:pStyle w:val="Normal"/>
        <w:tabs>
          <w:tab w:val="clear" w:pos="720"/>
          <w:tab w:val="left" w:pos="3915" w:leader="none"/>
        </w:tabs>
        <w:jc w:val="center"/>
        <w:rPr/>
      </w:pPr>
      <w:r>
        <w:rPr>
          <w:sz w:val="26"/>
          <w:szCs w:val="26"/>
        </w:rPr>
        <w:t>по подготовке и проведению праздничного мероприятия «Широкая масленица»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в городе Пушкино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952"/>
        <w:gridCol w:w="1843"/>
        <w:gridCol w:w="227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купки «Оказание услуг по организации и проведению праздничного мероприятия  «Широкая масленица» и подписание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3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Е.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ценария проведения праздничного мероприятия  «Широкая масленица», проверка готовности творческих колле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2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Е.А.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ч И.И.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боких Н.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/>
            </w:pPr>
            <w:r>
              <w:rPr>
                <w:sz w:val="24"/>
                <w:szCs w:val="24"/>
              </w:rPr>
              <w:t>Проведение праздничного мероприятия  «Широкая масле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Е.А.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ч И.И.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боких Н.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оритетного вызова Скорой помощи на время провед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6.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А.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спортивных мероприятий и конкур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А.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/>
            </w:pPr>
            <w:r>
              <w:rPr>
                <w:sz w:val="24"/>
                <w:szCs w:val="24"/>
              </w:rPr>
              <w:t xml:space="preserve">Организация комплексной безопасности мероприятия, в том числе взаимодействие с МУ МВД России «Пушкинское» по обеспечению  охраны общественного порядка, безопасности дорожного движения, организации пожарной безопасности при сжигании  чучела  и готовности сил и средств к ликвидации последствий возможных чрезвычайных ситуаций, антитеррористической защищ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 Ю.Е.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 А.Ю.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ь О.П.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 А.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граждения  места сжигания чучела  фан барье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А.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оргового обслуживания продуктами питания и сувенирной продук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склонная Е.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к электричеству объектов торговли, аттракционов, звукового оборудования к центральной сце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ова Е.В.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ин Н.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рритории Центрального  парка культуры и отдыха к проведению мероприятия: уборка асфальтового покрытия, изготовление и ограждение насыпной горки для установки чучела Масленицы, установка и обслуживание биотуалетов, установка контейнеров для мусора, погрузка, разгрузка, сборка и разбор подиума,  уборка и вывоз мусора после заверш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3.20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ова Е.В.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ихайлин Н.А.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автотранспорта в МБУ ДК «Строитель» для погрузки и доставки декораций  к месту проведения мероприят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ова Е.В.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ин Н.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мероприятии на интернет – площадках: сайты, социальные сети, а также в печатных средствах массовой информации, а также освеще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.03.202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2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Н.Б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диков М.Н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реждений в сфере культуры Пушкинского городского округа в выставке масленичных ку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Е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ке Д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няева Е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ватеева К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а А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с Е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Н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ина Т.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вракова Н.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А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тушенко М.Д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иенко Ю.Д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ютина И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ов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а Н.Б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реждений в сфере образования Пушкинского городского округа в выставке масленичных кукол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Е.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 проведению мероприятия 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лова Н.Р.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овская С.В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40"/>
    </w:rPr>
  </w:style>
  <w:style w:type="character" w:styleId="Style10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9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47:00Z</dcterms:created>
  <dc:creator>Admin</dc:creator>
  <dc:description/>
  <cp:keywords/>
  <dc:language>en-US</dc:language>
  <cp:lastModifiedBy>ДятловаЕС</cp:lastModifiedBy>
  <cp:lastPrinted>2021-02-11T15:15:00Z</cp:lastPrinted>
  <dcterms:modified xsi:type="dcterms:W3CDTF">2021-03-12T12:20:00Z</dcterms:modified>
  <cp:revision>45</cp:revision>
  <dc:subject/>
  <dc:title>АДМИНИСТРАЦИЯ</dc:title>
</cp:coreProperties>
</file>