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tabs>
          <w:tab w:val="clear" w:pos="720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ушкинского городского округа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_11.03.2021_ № _245_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sz w:val="24"/>
          <w:szCs w:val="24"/>
        </w:rPr>
        <w:t>График проведения праздничных мероприятий «Широкая масленица» на территории Пушкинского городского округа в 2021 году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5812"/>
        <w:gridCol w:w="2126"/>
        <w:gridCol w:w="31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ab/>
              <w:t>№ 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рове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21 - 12.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 Пушкино, ул. Некрасова, Центральный Парк культуры и отды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ева Е.А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ые народные  гулянья без сжигания чуч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21 - 12.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. Ашукино, ул. Речная (сцена у стан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оняева Е.В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ые народные  гулянья без сжигания чуч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21 - 11: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пос. Лесные Поляны, ул. Центральная, д.2 </w:t>
            </w:r>
            <w:r>
              <w:rPr>
                <w:sz w:val="24"/>
                <w:szCs w:val="24"/>
              </w:rPr>
              <w:t>, перед МБУ ДК «Современн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ракова Н.В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ые народные  гулянья</w:t>
            </w:r>
          </w:p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сжигания чуч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/>
            </w:pPr>
            <w:r>
              <w:rPr>
                <w:sz w:val="24"/>
                <w:szCs w:val="24"/>
              </w:rPr>
              <w:t>14.03.2021 - 14.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льдигино, площадь перед МБУ «Ельдигинский СД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тушенко М.Д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ые народные  гулянья без сжигания чучела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21 - 11.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арасовка,  ул. Колхозный тупик (на берегу реки Клязьм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ас Е.А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ые народные  гулянья без сжигания чучела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21 - 12.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 Софрино, площадь перед зданием  МКУ «Софрин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знева А.А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ые  народные  гулянья без сжигания чуч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1 - 11.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Челюскинский, Мичуринский проез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ас Е.А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чные народные  гулянья без сжигания чучел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/>
            </w:pPr>
            <w:r>
              <w:rPr>
                <w:sz w:val="24"/>
                <w:szCs w:val="24"/>
              </w:rPr>
              <w:t>13.03.2021 - 14: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 Софрино-1, Центральны парк  (рядом с ТЦ «999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знева А.А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ые народные  гулянья без сжигания чуч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/>
            </w:pPr>
            <w:r>
              <w:rPr>
                <w:sz w:val="24"/>
                <w:szCs w:val="24"/>
              </w:rPr>
              <w:t>13.03.2021 - 16.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/>
            </w:pPr>
            <w:r>
              <w:rPr>
                <w:sz w:val="24"/>
                <w:szCs w:val="24"/>
              </w:rPr>
              <w:t xml:space="preserve">рп. Софрино, д. Талицы, д.95в,  площадь перед Талицким филиалом МБУ ДК «Юбилейный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ватеева К.А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ые народные  гулянья без сжигания чуч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1 - 18.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</w:rPr>
              <w:t>д. Степаньково, ул. Центральная д.32а, МБУ «Степаньковский СД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Н.В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изованная</w:t>
            </w:r>
          </w:p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в Доме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1- 12.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/>
            </w:pPr>
            <w:r>
              <w:rPr>
                <w:sz w:val="24"/>
                <w:szCs w:val="24"/>
              </w:rPr>
              <w:t xml:space="preserve">дп. Зеленоградский, эко-парк  (рядом с ж/д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ина Т.В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ые народные  гулянья без сжигания чуч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1 - 12.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евково д. 20а, площадь около МБУ «Левковский СДК»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иенко Ю.Д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ые народные  гулянья без сжигания чучела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1 - 12.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/>
            </w:pPr>
            <w:r>
              <w:rPr>
                <w:sz w:val="24"/>
                <w:szCs w:val="24"/>
              </w:rPr>
              <w:t>рп. Лесной, площадь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 А.В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ые народные  гулянья без сжигания чучела</w:t>
            </w:r>
          </w:p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1 - 12.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. Пушкино, мкр. Заветы Ильича, ул. Вокзальная, д.15 (площадь перед </w:t>
            </w:r>
            <w:r>
              <w:rPr>
                <w:sz w:val="24"/>
                <w:szCs w:val="24"/>
              </w:rPr>
              <w:t>МБУ</w:t>
            </w:r>
            <w:r>
              <w:rPr>
                <w:rFonts w:eastAsia="Calibri"/>
                <w:sz w:val="24"/>
                <w:szCs w:val="24"/>
              </w:rPr>
              <w:t xml:space="preserve"> ДК «Строитель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ева Е.А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ые народные  гулянья без сжигания чуч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1 - 12.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Пушкино, ул. Октябрьская, д.26,  Парк «Березовая рощ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шин Д.Н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ые народные  гулянья без сжигания чуч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.03.2021 -  12.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/>
            </w:pPr>
            <w:r>
              <w:rPr>
                <w:rFonts w:eastAsia="Calibri"/>
                <w:sz w:val="24"/>
                <w:szCs w:val="24"/>
              </w:rPr>
              <w:t>рп. Правдинский, ул. Герцена, д.1, детская площ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И.В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чные народные  гулянья без сжигания чучел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1 -  12.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 Царёво, д.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ченко С.А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ые народные  гулянья без сжигания чучела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397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sz w:val="40"/>
    </w:rPr>
  </w:style>
  <w:style w:type="character" w:styleId="Style10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9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21:00Z</dcterms:created>
  <dc:creator>Admin</dc:creator>
  <dc:description/>
  <cp:keywords/>
  <dc:language>en-US</dc:language>
  <cp:lastModifiedBy>ДятловаЕС</cp:lastModifiedBy>
  <cp:lastPrinted>2021-03-09T15:52:00Z</cp:lastPrinted>
  <dcterms:modified xsi:type="dcterms:W3CDTF">2021-03-12T12:19:00Z</dcterms:modified>
  <cp:revision>38</cp:revision>
  <dc:subject/>
  <dc:title>АДМИНИСТРАЦИЯ</dc:title>
</cp:coreProperties>
</file>