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pt;margin-top:-6.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6986293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18"/>
          <w:sz w:val="48"/>
          <w:szCs w:val="48"/>
        </w:rPr>
      </w:pPr>
      <w:r>
        <w:rPr>
          <w:b/>
          <w:sz w:val="48"/>
          <w:szCs w:val="48"/>
        </w:rPr>
        <w:t>ПУШКИ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6"/>
        <w:gridCol w:w="1418"/>
        <w:gridCol w:w="397"/>
        <w:gridCol w:w="1418"/>
      </w:tblGrid>
      <w:tr>
        <w:trPr/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Calibri" w:cs="Arial"/>
          <w:b/>
          <w:b/>
          <w:spacing w:val="6"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48895</wp:posOffset>
                </wp:positionV>
                <wp:extent cx="6267450" cy="57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рганизации праздничных мероприятий «Широкая масле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рритории Пушкинского 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45.2pt;mso-wrap-distance-left:9.05pt;mso-wrap-distance-right:9.05pt;mso-wrap-distance-top:0pt;mso-wrap-distance-bottom:0pt;margin-top:3.85pt;mso-position-vertical-relative:text;margin-left: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рганизации праздничных мероприятий «Широкая масле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рритории Пушкинского городского округа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firstLine="51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историко-культурных традиций и народных обрядов, популяризации российской культуры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ушкинского городского округа от 23.03.2019 № 9/1 «О правопреемстве органов местного самоуправления Пушкинского городского округа Московской области», руководствуясь постановлением администрации Пушкинского муниципального района                    от 02.10.2019 № 1309 «Об утверждении Порядка организации и проведения культурно-массовых мероприятий на территории Пушкинского муниципального района Московской  области»,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2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1.  Организовать и провести праздничные мероприятия «Широкая масленица» на территории Пушкинского городского округа с 8 марта 2021 года по  14 марта 2021 года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  Утвердить график проведения праздничных мероприятий «Широкая масленица» на территории Пушкинского городского округа в 2021 году  (Приложение 1)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став организационного Комитета по подготовке и проведению праздничных мероприятий «Широкая масленица» (Приложение 2)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план мероприятий по подготовке и проведению праздничного мероприятия «Широкая масленица» в городе Пушкино (Приложение 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развития отраслей социальной сферы администрации Пушкинского городского округа (Голубовская С.В.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уществить координацию и контроль за проведением праздничных мероприятий «Широкая маслениц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2. организовать взаимодействие с Государственным бюджетным учреждением здравоохранения Московской области «Московская областная больница им. проф. Розанова В.Н.» с целью обеспечения медицинской помощи при проведении праздничных мероприятий «Широкая маслениц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3. обеспечить выполнение  постановления  Губернатора Московской области от 12.03.2020 № 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COVID-2019) на территории Московской области»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инвестиционной политики администрации Пушкинского городского округа (Благосклонная Е.В.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овести работу с руководителями торговых объектов, расположенных вблизи мест проведения праздничных мероприятий «Широкая масленица» по запрету реализации алкогольной продукции и ограничению продажи напитков в стеклянной таре в соответствии с законодательством Российской Федерации и Москов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рганизовать торговое обслуживание продуктами питания и сувенирной продук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Управлению территориальной безопасности администрации Пушкинского городского округа (Митин А.Ю.) обеспечить комплексные меры безопасности и организовать взаимодействие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1. Межмуниципальным управлением МВД России «Пушкинское» по обеспечению охраны общественного порядка, безопасности дорожного движения, антитеррористической защищенности в период проведения праздничных мероприятий «Широкая маслениц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2. отделом надзорной деятельности и профилактической работы по Пушкинскому городскому округу Главного управления Министерства по делам гражданской обороны, чрезвычайным ситуациям и ликвидации последствий стихийных бедствий по Московской области при проведении праздничных мероприятий «Широкая маслениц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 И.о. заместителя Главы администрации Пушкинского городского округа Переваловой Е.В. обеспечить работы по уборке снега в местах проведения праздничных мероприятий «Широкая масленица» и уборку территории после проведения праздничных мероприятий «Широкая маслениц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правлению делами администрации Пушкинского городского округа (Мещанкина С.В.) обеспечить размещение настоящего постановления на официальном сайте администрации Пушкинского городского округа в информационно-телекоммуникационной сети «Интернет» по адресу</w:t>
        <w:br/>
      </w:r>
      <w:hyperlink r:id="rId4">
        <w:r>
          <w:rPr>
            <w:rStyle w:val="InternetLink"/>
            <w:sz w:val="28"/>
            <w:szCs w:val="28"/>
            <w:u w:val="none"/>
          </w:rPr>
          <w:t>www.adm-pushkino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Пушкинского городского округа</w:t>
        <w:br/>
        <w:t>Халилову Н.Р.</w:t>
      </w:r>
    </w:p>
    <w:p>
      <w:pPr>
        <w:pStyle w:val="Normal"/>
        <w:spacing w:lineRule="auto" w:line="276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полномочия </w:t>
      </w:r>
    </w:p>
    <w:p>
      <w:pPr>
        <w:pStyle w:val="Normal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Пушкинского городского округа </w:t>
        <w:tab/>
        <w:tab/>
        <w:tab/>
        <w:tab/>
        <w:t xml:space="preserve">        А.В. Морозов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12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102"/>
        <w:gridCol w:w="2693"/>
      </w:tblGrid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 xml:space="preserve">Исполняющий обязанности 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заместителя Главы администрации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  <w:t>Пушкинского городского окр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Е.В. Благосклонная</w:t>
            </w:r>
            <w:r>
              <w:rPr>
                <w:sz w:val="28"/>
                <w:szCs w:val="28"/>
                <w:lang w:eastAsia="en-US" w:bidi="en-US"/>
              </w:rPr>
              <w:t xml:space="preserve"> «___»________2021</w:t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Заместитель Главы администрации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  <w:t>Пушкинского городского окр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Ю.Е. Гордеев</w:t>
            </w:r>
            <w:r>
              <w:rPr>
                <w:sz w:val="28"/>
                <w:szCs w:val="28"/>
                <w:lang w:eastAsia="en-US" w:bidi="en-US"/>
              </w:rPr>
              <w:t xml:space="preserve"> «___»________2021</w:t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И.о. заместителя Главы администрации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  <w:t>Пушкинского городского окр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Е.В. Перевалова </w:t>
            </w:r>
            <w:r>
              <w:rPr>
                <w:sz w:val="28"/>
                <w:szCs w:val="28"/>
                <w:lang w:eastAsia="en-US" w:bidi="en-US"/>
              </w:rPr>
              <w:t>«___»________2021</w:t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Заместитель Главы администрации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  <w:t>Пушкинского городского окр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Н.Б. Ушакова </w:t>
            </w:r>
            <w:r>
              <w:rPr>
                <w:sz w:val="28"/>
                <w:szCs w:val="28"/>
                <w:lang w:eastAsia="en-US" w:bidi="en-US"/>
              </w:rPr>
              <w:t>«___»________2021</w:t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Заместитель Главы администрации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  <w:t>Пушкинского городского окр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iCs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. Халилова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 w:bidi="en-US"/>
              </w:rPr>
              <w:t>«___»________2021</w:t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чальник Управления развития отраслей социальной сферы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 w:bidi="en-US"/>
              </w:rPr>
            </w:pPr>
            <w:r>
              <w:rPr>
                <w:color w:val="000000"/>
                <w:sz w:val="28"/>
                <w:szCs w:val="28"/>
                <w:lang w:eastAsia="en-US" w:bidi="en-US"/>
              </w:rPr>
              <w:t>Пушкинского городск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 w:bidi="en-US"/>
              </w:rPr>
            </w:pPr>
            <w:r>
              <w:rPr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.В. Голубовская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«___»________2021</w:t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чальник Правового управления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ции Пушки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.А. Приходько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___»________2021</w:t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102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  <w:lang w:val="ru-RU" w:eastAsia="en-US" w:bidi="en-US"/>
              </w:rPr>
            </w:r>
          </w:p>
        </w:tc>
      </w:tr>
    </w:tbl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елами администрации – 1 экз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ение развития отраслей социальной сферы – 3 эк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рганизационного комитета – 18 экз.</w:t>
      </w:r>
    </w:p>
    <w:p>
      <w:pPr>
        <w:pStyle w:val="TextBody"/>
        <w:spacing w:lineRule="auto" w:line="264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264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64"/>
        <w:rPr/>
      </w:pPr>
      <w:r>
        <w:rPr>
          <w:b w:val="false"/>
        </w:rPr>
        <w:t xml:space="preserve">Исп. Батог Е.Ю. ___________ </w:t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  <w:t>Тел.: +7 (496) 535-12-69</w:t>
      </w:r>
    </w:p>
    <w:p>
      <w:pPr>
        <w:pStyle w:val="TextBody"/>
        <w:spacing w:lineRule="auto" w:line="264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бланка  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ourier New" w:hAnsi="Courier New" w:eastAsia="Courier New" w:cs="Courier New"/>
      <w:spacing w:val="-1"/>
      <w:w w:val="102"/>
      <w:sz w:val="23"/>
      <w:szCs w:val="23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51:00Z</dcterms:created>
  <dc:creator>Admin</dc:creator>
  <dc:description/>
  <cp:keywords/>
  <dc:language>en-US</dc:language>
  <cp:lastModifiedBy>ДятловаЕС</cp:lastModifiedBy>
  <cp:lastPrinted>2020-07-22T12:44:00Z</cp:lastPrinted>
  <dcterms:modified xsi:type="dcterms:W3CDTF">2021-03-12T12:19:00Z</dcterms:modified>
  <cp:revision>15</cp:revision>
  <dc:subject/>
  <dc:title>АДМИНИСТРАЦИЯ</dc:title>
</cp:coreProperties>
</file>