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20"/>
          <w:lang w:val="en-US" w:bidi="ar-SA"/>
        </w:rPr>
        <w:drawing>
          <wp:inline distT="0" distB="0" distL="0" distR="0">
            <wp:extent cx="73215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4"/>
          <w:szCs w:val="44"/>
          <w:lang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-18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bidi="ar-SA"/>
        </w:rPr>
        <w:t>ГОРОДСКОГО ОКРУГА ПУШКИНСК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bidi="ar-SA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0"/>
          <w:szCs w:val="40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16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16"/>
          <w:szCs w:val="20"/>
          <w:lang w:bidi="ar-SA"/>
        </w:rPr>
      </w:r>
    </w:p>
    <w:tbl>
      <w:tblPr>
        <w:tblW w:w="37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60"/>
        <w:gridCol w:w="185"/>
        <w:gridCol w:w="397"/>
        <w:gridCol w:w="1418"/>
      </w:tblGrid>
      <w:tr>
        <w:trPr/>
        <w:tc>
          <w:tcPr>
            <w:tcW w:w="17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15.08.2022</w:t>
            </w:r>
          </w:p>
        </w:tc>
        <w:tc>
          <w:tcPr>
            <w:tcW w:w="1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2607-ПА</w:t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18110</wp:posOffset>
                </wp:positionV>
                <wp:extent cx="6105525" cy="54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54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одготовке и проведении мероприятий, </w:t>
                              <w:br/>
                              <w:t>посвященных Дню города Пушкино Москов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42.95pt;mso-wrap-distance-left:9.05pt;mso-wrap-distance-right:9.05pt;mso-wrap-distance-top:0pt;mso-wrap-distance-bottom:0pt;margin-top:9.3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одготовке и проведении мероприятий, </w:t>
                        <w:br/>
                        <w:t>посвященных Дню города Пушкино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В целях подготовки и проведения Дня города Пушкино Московской области, руководствуясь Федеральным законом от 06.10.2003 № 131-ФЗ                   «Об общих принципах организации местного самоуправления в Российской Федерации», Уставом Городского округа Пушкинский Московской области,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lang w:bidi="ar-SA"/>
        </w:rPr>
        <w:t>ПОСТАНОВЛЯЮ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 xml:space="preserve">1. Провести 27 августа 2022 года в Городском округе Пушкинский Пушкинский Московской области мероприятия, посвященные Дню города Пушкино Московской области (далее – День города).  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lang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. Создать  организационный комитет по подготовке и проведению Дня города Пушкино Московской области в 2022</w:t>
      </w:r>
      <w:r>
        <w:rPr>
          <w:rFonts w:eastAsia="Times New Roman" w:cs="Times New Roman" w:ascii="Times New Roman" w:hAnsi="Times New Roman"/>
          <w:sz w:val="28"/>
          <w:lang w:bidi="ar-SA"/>
        </w:rPr>
        <w:t xml:space="preserve"> году (далее – организационный комитет) и утвердить его состав согласно приложению 1 к настоящему постановлению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lang w:bidi="ar-SA"/>
        </w:rPr>
        <w:t xml:space="preserve">3. Утвердить план мероприятий по подготовке и проведению Дня города Пушкино Московской области в 2022 году (далее – План) согласно </w:t>
      </w: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 xml:space="preserve">приложению 2 к настоящему постановлению.                            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 Управлению культуры и туризма Администрации Городского округа Пушкинский Московской области (Панькив Е.В.) осуществить организацию и контроль за проведением праздничных мероприятий, посвященных Дню город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5. Управлению инвестиционной политики Администрации Городского округа Пушкинский Московской области (Благосклонная Е.В.) провести работу с руководителями торговых объектов, расположенных вблизи мест проведения праздничных мероприятий, посвященных Дню города, по запрету реализации алкогольной продукции и ограничению продажи напитков в стеклянной таре                в соответствии с законодательством Российской Федерации и Московской области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6. Муниципальному казенному учреждению Городского округа Пушкинский Московской области «Маркетинг, Информация, Реклама» (Фирсова Н.А.) организовать торговое обслуживание продуктами питания                 и сувенирной продукцией в местах проведения праздничных мероприятий, посвященных Дню город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7. Заместителю главы Администрации Городского округа Московской области Гордееву Ю.Е. обеспечить комплексные меры безопасности                              и организовать взаимодействие с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7.1. Межмуниципальным управлением МВД России «Пушкинское»                   по обеспечению охраны общественного порядка, безопасности дорожного движения, антитеррористической защищенности в период проведения праздничных мероприятий, посвященных Дню города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7.2. Пушкинским местным спасательным гарнизоном по вопросам обеспечения пожарной безопасности в местах запуска фейерверков при проведении Дня города на Набережной реки Серебрянка (пешеходный мост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8. Заместителю главы Администрации Городского округа Московской области Студеникину И.Е. обеспечить работы по уборке территорий в местах проведения праздничных мероприятий, посвященных, Дню города и уборку территорий после проведения праздничных мероприятий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 xml:space="preserve">9. Рекомендовать ГБУЗ МО «МОБ им. проф. В.Н. Розанова»    (Мануйлов В.М.) обеспечить медицинское обслуживание в период проведения мероприятий, посвященных Дню города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Управлению делами Администрации Городского округа Пушкинский Московской области (Мещанкина С.В.) опубликовать настоящее постановление и приложения к нему в газете «ПУШКИНСКОЕ ВРЕМЯ»,                  на сайтах www.adm-pushkino.ru, www.new-ivanteevka.org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bidi="ar-SA"/>
          </w:rPr>
          <w:t>www.krasnoarm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1. Контроль за выполнением настоящего постановления возложить                      на заместителя главы Администрации Городского окру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начальника управления культуры и туризма Панькив Е.В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lang w:bidi="ar-SA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bidi="ar-SA"/>
        </w:rPr>
        <w:t>Глава Городского округа                                                        М.В. Красноцвет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bidi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2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snoa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25:00Z</dcterms:created>
  <dc:creator>Екатерина Д. Кондакова</dc:creator>
  <dc:description/>
  <cp:keywords/>
  <dc:language>en-US</dc:language>
  <cp:lastModifiedBy>ДмитриеваОН</cp:lastModifiedBy>
  <cp:lastPrinted>2022-04-25T10:19:00Z</cp:lastPrinted>
  <dcterms:modified xsi:type="dcterms:W3CDTF">2022-08-16T07:03:00Z</dcterms:modified>
  <cp:revision>22</cp:revision>
  <dc:subject/>
  <dc:title/>
</cp:coreProperties>
</file>