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pacing w:val="20"/>
          <w:sz w:val="40"/>
          <w:szCs w:val="20"/>
          <w:lang w:val="en-US" w:bidi="ar-SA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40"/>
          <w:szCs w:val="20"/>
          <w:lang w:val="en-US" w:eastAsia="en-US" w:bidi="ar-SA"/>
        </w:rPr>
        <w:drawing>
          <wp:inline distT="0" distB="0" distL="0" distR="0">
            <wp:extent cx="73342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sz w:val="44"/>
          <w:szCs w:val="44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44"/>
          <w:szCs w:val="44"/>
          <w:lang w:bidi="ar-SA"/>
        </w:rPr>
        <w:t>АДМИНИСТРАЦИЯ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pacing w:val="-18"/>
          <w:sz w:val="44"/>
          <w:szCs w:val="44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bidi="ar-SA"/>
        </w:rPr>
        <w:t>ГОРОДСКОГО ОКРУГА ПУШКИНСК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bidi="ar-SA"/>
        </w:rPr>
        <w:t>МОСКОВСКОЙ ОБЛАСТИ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00000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40"/>
          <w:szCs w:val="40"/>
          <w:lang w:bidi="ar-SA"/>
        </w:rPr>
        <w:t>ПОСТАНОВЛЕНИЕ</w:t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000000"/>
          <w:sz w:val="16"/>
          <w:szCs w:val="20"/>
          <w:lang w:bidi="ar-SA"/>
        </w:rPr>
      </w:pPr>
      <w:r>
        <w:rPr>
          <w:rFonts w:eastAsia="Times New Roman" w:cs="Arial" w:ascii="Arial" w:hAnsi="Arial"/>
          <w:color w:val="000000"/>
          <w:sz w:val="16"/>
          <w:szCs w:val="20"/>
          <w:lang w:bidi="ar-SA"/>
        </w:rPr>
      </w:r>
    </w:p>
    <w:tbl>
      <w:tblPr>
        <w:tblW w:w="37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60"/>
        <w:gridCol w:w="185"/>
        <w:gridCol w:w="397"/>
        <w:gridCol w:w="1418"/>
      </w:tblGrid>
      <w:tr>
        <w:trPr/>
        <w:tc>
          <w:tcPr>
            <w:tcW w:w="17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  <w:t>15.08.2022</w:t>
            </w:r>
          </w:p>
        </w:tc>
        <w:tc>
          <w:tcPr>
            <w:tcW w:w="1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  <w:t>2608-ПА</w:t>
            </w:r>
          </w:p>
        </w:tc>
      </w:tr>
    </w:tbl>
    <w:p>
      <w:pPr>
        <w:pStyle w:val="Normal"/>
        <w:widowControl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118110</wp:posOffset>
                </wp:positionV>
                <wp:extent cx="6105525" cy="798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798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подготовке и проведении мероприят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уроченных к 75-ой годовщине Дня города Красноармейска Москов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62.9pt;mso-wrap-distance-left:9.05pt;mso-wrap-distance-right:9.05pt;mso-wrap-distance-top:0pt;mso-wrap-distance-bottom:0pt;margin-top:9.3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 подготовке и проведении мероприятий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иуроченных к 75-ой годовщине Дня города Красноармейска Моск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В целях подготовки и проведения мероприятий, приуроченных к 75-ой годовщине Дня города Красноармейска Московской области, руководствуясь Федеральным законом от 06.10.2003 № 131-ФЗ «Об общих принципах организации местного самоуправления в Российской Федерации», Уставом Городского округа Пушкинский Московской области,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lang w:bidi="ar-SA"/>
        </w:rPr>
        <w:t>ПОСТАНОВЛЯЮ: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ровести 03 сентября 2022 года в городе Красноармейске Городского округа Пушкинский Московской области мероприятия, </w:t>
      </w:r>
      <w:r>
        <w:rPr>
          <w:rFonts w:eastAsia="Times New Roman" w:cs="Times New Roman" w:ascii="Times New Roman" w:hAnsi="Times New Roman"/>
          <w:sz w:val="28"/>
          <w:lang w:bidi="ar-SA"/>
        </w:rPr>
        <w:t>приуроченные к 75-ой годовщине Дня города Красноармейск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День города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 xml:space="preserve">. Создать 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ый комитет по подготовке и проведению мероприятий, </w:t>
      </w:r>
      <w:r>
        <w:rPr>
          <w:rFonts w:eastAsia="Times New Roman" w:cs="Times New Roman" w:ascii="Times New Roman" w:hAnsi="Times New Roman"/>
          <w:sz w:val="28"/>
          <w:lang w:bidi="ar-SA"/>
        </w:rPr>
        <w:t>приуроченных к 75-ой годовщине Дня города Красноармейск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2022 году (далее – организационный комитет),                          и утвердить его состав согласно приложению 1 к настоящему постановлению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Утвердить План мероприятий по подготовке и проведению мероприятий, </w:t>
      </w:r>
      <w:r>
        <w:rPr>
          <w:rFonts w:eastAsia="Times New Roman" w:cs="Times New Roman" w:ascii="Times New Roman" w:hAnsi="Times New Roman"/>
          <w:sz w:val="28"/>
          <w:lang w:bidi="ar-SA"/>
        </w:rPr>
        <w:t>приуроченных к 75-ой годовщине Дня города Красноармейск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2022 году (далее – План), согласно приложению 2                     к настоящему постановлению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>4. Управлению культуры Администрации Городского округа Пушкинский Московской области (Панькив Е.В.) осуществить организацию     и контроль за проведением праздничных мероприятий, посвященных Дню города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>5. Управлению инвестиционной политики Администрации Городского округа Пушкинский Московской области (Благосклонная Е.В.) провести работу с руководителями торговых объектов, расположенных вблизи мест проведения праздничных мероприятий, посвященных Дню города, по запрету реализации алкогольной продукции и ограничению продажи напитков в стеклянной таре     в соответствии с законодательством Российской Федерации и Московской области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>6. Муниципальному казенному учреждению Городского округа Пушкинский Московской области «Маркетинг, Информация, Реклама» (Фирсова Н.А.) организовать торговое обслуживание продуктами питания                 и сувенирной продукцией в местах проведения праздничных мероприятий, посвященных Дню города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>7. Заместителю главы Администрации Городского округа Гордееву Ю.Е. обеспечить комплексные меры безопасности и организовать взаимодействие с: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>7.1. Межмуниципальным управлением МВД России «Пушкинское»                   по обеспечению охраны общественного порядка, безопасности дорожного движения, антитеррористической защищенности в период проведения праздничных мероприятий, посвященных Дню города;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>7.2. Пушкинским местным спасательным гарнизоном по вопросам обеспечения пожарной безопасности в местах запуска фейерверков при проведении Дня города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>8. Заместителю главы Администрации Городского округа            Студеникину И.Е. обеспечить работы по уборке территорий в местах проведения праздничных мероприятий, посвященных Дню города, и уборку территорий после проведения праздничных мероприятий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 xml:space="preserve">9. Рекомендовать ГБУЗ МО «МОБ им. проф. В.Н. Розанова»    (Мануйлов В.М.) обеспечить медицинское обслуживание в период проведения мероприятий, посвященных Дню города.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Управлению делами Администрации Городского округа Пушкинский Московской области (Мещанкина С.В.) опубликовать настоящее постановление и приложения к нему в газете «ПУШКИНСКОЕ ВРЕМЯ»,           на сайтах www.adm-pushkino.ru, www.new-ivanteevka.org, www.krasnoarm.ru        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11. Контроль за выполнением настоящего постановления возложить                      на заместителя главы Администрации Городского округ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начальника управления культуры и туризма Панькив Е.В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bidi="ar-SA"/>
        </w:rPr>
        <w:t>Глава Городского округа                                                        М.В. Красноцвет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2">
    <w:name w:val="Заголовок №2_"/>
    <w:qFormat/>
    <w:rPr>
      <w:sz w:val="32"/>
      <w:szCs w:val="3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8">
    <w:name w:val="Ниж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pacing w:before="0" w:after="270"/>
      <w:ind w:left="1370" w:hanging="0"/>
      <w:outlineLvl w:val="0"/>
    </w:pPr>
    <w:rPr>
      <w:rFonts w:ascii="Times New Roman" w:hAnsi="Times New Roman" w:eastAsia="Times New Roman" w:cs="Times New Roman"/>
      <w:b/>
      <w:bCs/>
      <w:color w:val="000000"/>
      <w:sz w:val="34"/>
      <w:szCs w:val="34"/>
      <w:lang w:val="en-US" w:bidi="ar-SA"/>
    </w:rPr>
  </w:style>
  <w:style w:type="paragraph" w:styleId="22">
    <w:name w:val="Заголовок №2"/>
    <w:basedOn w:val="Normal"/>
    <w:qFormat/>
    <w:pPr>
      <w:spacing w:before="0" w:after="320"/>
      <w:ind w:left="1370" w:hanging="0"/>
      <w:outlineLvl w:val="1"/>
    </w:pPr>
    <w:rPr>
      <w:rFonts w:ascii="Calibri" w:hAnsi="Calibri" w:eastAsia="Calibri" w:cs="Times New Roman"/>
      <w:color w:val="000000"/>
      <w:sz w:val="32"/>
      <w:szCs w:val="32"/>
      <w:lang w:val="en-US" w:bidi="ar-SA"/>
    </w:rPr>
  </w:style>
  <w:style w:type="paragraph" w:styleId="12">
    <w:name w:val="Основной текст1"/>
    <w:basedOn w:val="Normal"/>
    <w:qFormat/>
    <w:pPr>
      <w:ind w:firstLine="36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1:21:00Z</dcterms:created>
  <dc:creator>Екатерина Д. Кондакова</dc:creator>
  <dc:description/>
  <cp:keywords/>
  <dc:language>en-US</dc:language>
  <cp:lastModifiedBy>ДмитриеваОН</cp:lastModifiedBy>
  <cp:lastPrinted>2022-08-12T10:31:00Z</cp:lastPrinted>
  <dcterms:modified xsi:type="dcterms:W3CDTF">2022-08-16T06:43:00Z</dcterms:modified>
  <cp:revision>20</cp:revision>
  <dc:subject/>
  <dc:title/>
</cp:coreProperties>
</file>