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55" w:firstLine="5529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right="-255" w:hanging="0"/>
        <w:jc w:val="both"/>
        <w:rPr/>
      </w:pPr>
      <w:r>
        <w:rPr>
          <w:sz w:val="28"/>
          <w:szCs w:val="28"/>
        </w:rPr>
        <w:t>Пушкинского городского округа</w:t>
        <w:br/>
        <w:t>Московской области</w:t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3</w:t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ПОРЯДОК </w:t>
      </w:r>
    </w:p>
    <w:p>
      <w:pPr>
        <w:pStyle w:val="Normal"/>
        <w:ind w:right="-114" w:hanging="0"/>
        <w:jc w:val="center"/>
        <w:rPr/>
      </w:pPr>
      <w:r>
        <w:rPr>
          <w:b/>
          <w:spacing w:val="2"/>
          <w:sz w:val="28"/>
          <w:szCs w:val="28"/>
          <w:shd w:fill="FFFFFF" w:val="clear"/>
        </w:rPr>
        <w:t xml:space="preserve">утверждения перечня автомобильных дорог общего пользования </w:t>
        <w:br/>
        <w:t>местного значения Пушкинского городского округа Московской области</w:t>
      </w:r>
    </w:p>
    <w:p>
      <w:pPr>
        <w:pStyle w:val="Normal"/>
        <w:ind w:right="-114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1.1. Настоящий Порядок утверждения перечня автомобильных дорог общего пользования местного значения Пушкинского городского округа Московской области (далее – Порядок) определяет правила формирования </w:t>
        <w:br/>
        <w:t>и утверждения перечня автомобильных дорог общего пользования местного значения Пушкинского городского округа Московской области, а также внесения изменений в него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1.2. Перечень автомобильных дорог общего пользования местного значения Пушкинского городского округа Московской области </w:t>
        <w:br/>
        <w:t xml:space="preserve">(далее – Перечень) формируется для определения количества дорог </w:t>
        <w:br/>
        <w:t>и их характеристик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1.3. Перечень утверждается постановлением администрации Пушкинского городского округа Московской области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2. Содержание Перечня</w:t>
      </w:r>
    </w:p>
    <w:p>
      <w:pPr>
        <w:pStyle w:val="Normal"/>
        <w:ind w:right="-114" w:hanging="0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2.1. Перечень формируется и ведется МКУ «УКС»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2.2. В Перечень включаются автомобильные дороги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2.3. Перечень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наименование автомобильной дороги; 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протяженность автомобильной дороги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идентификационный номер автомобильной дороги.</w:t>
      </w:r>
    </w:p>
    <w:p>
      <w:pPr>
        <w:pStyle w:val="Normal"/>
        <w:ind w:right="-114" w:hanging="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3. Внесение изменений в Перечень</w:t>
      </w:r>
    </w:p>
    <w:p>
      <w:pPr>
        <w:pStyle w:val="Normal"/>
        <w:ind w:right="-114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3.1. Внесение изменений в Перечень осуществляется в следующих случаях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передача автомобильной дороги из муниципальной собственности Пушкинского городского округа Московской области в региональную </w:t>
        <w:br/>
        <w:t xml:space="preserve">или федеральную собственность, муниципальную собственность другого муниципального образования, в собственность юридического </w:t>
        <w:br/>
        <w:t>или физического лиц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прием автомобильной дороги из региональной или федеральной собственности, муниципальной собственности другого муниципального образования, а также из собственности юридических лиц или физических лиц в муниципальную собственность</w:t>
      </w:r>
      <w:r>
        <w:rPr/>
        <w:t xml:space="preserve"> </w:t>
      </w:r>
      <w:r>
        <w:rPr>
          <w:sz w:val="28"/>
          <w:szCs w:val="28"/>
        </w:rPr>
        <w:t>Пушкинского</w:t>
      </w:r>
      <w:r>
        <w:rPr/>
        <w:t xml:space="preserve"> </w:t>
      </w:r>
      <w:r>
        <w:rPr>
          <w:spacing w:val="2"/>
          <w:sz w:val="28"/>
          <w:szCs w:val="28"/>
          <w:shd w:fill="FFFFFF" w:val="clear"/>
        </w:rPr>
        <w:t>городского округа Московской области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оформление права муниципальной собственности Пушкинского городского округа Московской области по результатам деятельности, связанной с приемом в эксплуатацию построенных и реконструированных автомобильных дорог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присвоение или изменение наименования автомобильной дороги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3.2. Предложения о внесении изменений в утвержденный Перечень направляются в МКУ «УКС»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3.3. Изменения в Перечень вносятся постановлением администрации Пушкинского городского округа Московской области после внесения изменений в реестр муниципального имущества Пушкинского городского округа Московской области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ind w:right="-114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Calibri"/>
          <w:color w:val="2D2D2D"/>
          <w:spacing w:val="2"/>
          <w:sz w:val="28"/>
          <w:szCs w:val="28"/>
          <w:shd w:fill="FFFFFF" w:val="clear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2D2D2D"/>
      <w:sz w:val="21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1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40:00Z</dcterms:created>
  <dc:creator>samuylenko</dc:creator>
  <dc:description/>
  <cp:keywords/>
  <dc:language>en-US</dc:language>
  <cp:lastModifiedBy>Пользователь</cp:lastModifiedBy>
  <cp:lastPrinted>2019-02-04T15:29:00Z</cp:lastPrinted>
  <dcterms:modified xsi:type="dcterms:W3CDTF">2021-04-23T07:03:00Z</dcterms:modified>
  <cp:revision>11</cp:revision>
  <dc:subject/>
  <dc:title>Документ предоставлен КонсультантПлюс</dc:title>
</cp:coreProperties>
</file>