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ind w:left="5954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ушкинского городского округа</w:t>
        <w:br/>
        <w:t xml:space="preserve">от 27.04.2021 № 515 </w:t>
      </w:r>
    </w:p>
    <w:p>
      <w:pPr>
        <w:pStyle w:val="Normal"/>
        <w:widowControl w:val="false"/>
        <w:ind w:left="5954" w:hanging="0"/>
        <w:rPr>
          <w:rStyle w:val="21"/>
          <w:color w:val="000000"/>
          <w:lang w:bidi="ar-SA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rPr>
          <w:rStyle w:val="21"/>
          <w:rFonts w:eastAsia="Arial Unicode MS"/>
        </w:rPr>
      </w:pPr>
      <w:r>
        <w:rPr/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общественных обсуждений проектов муниципальных программ формирования современной комфортной городской среды Пушкинского городского округа Московской области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Style w:val="21"/>
          <w:rFonts w:eastAsia="Arial Unicode MS"/>
        </w:rPr>
      </w:pPr>
      <w:r>
        <w:rPr>
          <w:rStyle w:val="21"/>
          <w:rFonts w:eastAsia="Arial Unicode MS"/>
          <w:lang w:val="en-US"/>
        </w:rPr>
        <w:t>I</w:t>
      </w:r>
      <w:r>
        <w:rPr>
          <w:rStyle w:val="21"/>
          <w:rFonts w:eastAsia="Arial Unicode MS"/>
        </w:rPr>
        <w:t>. Общие положения</w:t>
      </w:r>
    </w:p>
    <w:p>
      <w:pPr>
        <w:pStyle w:val="Normal"/>
        <w:widowControl w:val="false"/>
        <w:jc w:val="center"/>
        <w:rPr>
          <w:rStyle w:val="21"/>
          <w:rFonts w:eastAsia="Arial Unicode MS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Style w:val="21"/>
          <w:rFonts w:eastAsia="Arial Unicode MS"/>
        </w:rPr>
        <w:t xml:space="preserve">1. </w:t>
      </w:r>
      <w:r>
        <w:rPr>
          <w:sz w:val="28"/>
          <w:szCs w:val="28"/>
        </w:rPr>
        <w:t>Порядок проведения общественных обсуждений проектов муниципальных программ формирования современной комфортной городской среды Пушкинского городского округа Московской области (далее – Порядок) разработан с целью организации системной работы по формированию современной комфортной городской среды в Пушкинском городском округе Московской области в соответствии с приказом Министерства строительства и жилищно-коммунального хозяйства Российской Федерации от 18.03.2019 № 162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«Формирование комфортной городской сред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В настоящем Порядке применяются следующие термины и определ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ая программа – муниципальная программа формирования современной комфортной городской среды –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Пушкинского городского округа Московской области по благоустройству территории Пушкинского городского округа Московской област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. Общественное обсуждение – используемое в целях общественного контроля публичное обсуждение муниципальной программы или проекта внесения изменений в муниципальную программу (далее – проект муниципальной программы) с обязательным участием в таком обсуждении представителей администрации Пушкинского городского округа Московской области и заинтересованных лиц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3. Организатор общественного обсуждения – администрация Пушкинского городского округа Московской области или созданный ей коллегиальный совещательный орган, уполномоченный на проведение общественного обсужд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4. Муниципальная общественная комиссия – коллегиальный совещательный орган, формируемый в составе представителей администрации Пушкинского городского округа Московской области, политических партий и движений общественных организаций и иных лиц, созданный для организации общественного обсуждения проекта муниципальной программы, рассмотрения и оценки предложений заинтересованных лиц и принятия решения по результатам общественного обсуждения в целях утверждения муниципальной программ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5. Участники общественных обсуждений – представители различных профессиональных и социальных групп, в том числе лиц, права и законные интересы которых затрагивает или может затронуть решение об утверждении проекта муниципальной программы, или их представители, уполномоченные представлять интересы названных лиц в соответствии с законодательством Российской Федерац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6. Официальные источники информации – официальный сайт организатора общественного обсуждения и (или) муниципальная информационная система, обеспечивающая проведение общественных обсуждений в информационно-телекоммуникационной сети «Интернет», либо иные официальные источники информации администрации Пушкинского городского округа Московской област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Порядок общественного обсуждения – порядок проведения общественного обсуждения проекта муниципальной программы, устанавливаемый организатором общественного обсуждения в соответствии с Федеральным законом от 21.07.2014 № 212-ФЗ «Об основах общественного контроля в Российской Федерации», другими федеральными законами и иными нормативными правовыми актами Московской области, нормативными правовыми актами Пушкинского городского округа Московской обла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Style w:val="21"/>
          <w:rFonts w:eastAsia="Arial Unicode MS"/>
          <w:lang w:val="en-US"/>
        </w:rPr>
        <w:t>II</w:t>
      </w:r>
      <w:r>
        <w:rPr>
          <w:rStyle w:val="21"/>
          <w:rFonts w:eastAsia="Arial Unicode MS"/>
        </w:rPr>
        <w:t xml:space="preserve">. Порядок проведения общественного обсуждения </w:t>
        <w:br/>
        <w:t>проекта муниципальной программы</w:t>
      </w:r>
    </w:p>
    <w:p>
      <w:pPr>
        <w:pStyle w:val="Normal"/>
        <w:widowControl w:val="false"/>
        <w:jc w:val="center"/>
        <w:rPr>
          <w:rStyle w:val="21"/>
          <w:rFonts w:eastAsia="Arial Unicode MS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rStyle w:val="21"/>
          <w:rFonts w:eastAsia="Arial Unicode MS"/>
        </w:rPr>
        <w:tab/>
        <w:t>3. Общественное обсуждение проводится публично и открыто. Участники общественного обсуждения вправе свободно выражать свое мнение и вносить предложения по проекту муниципальной программы.</w:t>
      </w:r>
    </w:p>
    <w:p>
      <w:pPr>
        <w:pStyle w:val="Normal"/>
        <w:widowControl w:val="false"/>
        <w:jc w:val="both"/>
        <w:rPr/>
      </w:pPr>
      <w:r>
        <w:rPr>
          <w:rStyle w:val="21"/>
          <w:rFonts w:eastAsia="Arial Unicode MS"/>
        </w:rPr>
        <w:tab/>
        <w:t>4. Общественное обсуждение проводится в соответствии с порядком общественного обсуждения организатором обсуждений.</w:t>
      </w:r>
    </w:p>
    <w:p>
      <w:pPr>
        <w:pStyle w:val="Normal"/>
        <w:widowControl w:val="false"/>
        <w:jc w:val="both"/>
        <w:rPr>
          <w:rStyle w:val="21"/>
          <w:rFonts w:eastAsia="Arial Unicode MS"/>
        </w:rPr>
      </w:pPr>
      <w:r>
        <w:rPr>
          <w:rStyle w:val="21"/>
          <w:rFonts w:eastAsia="Arial Unicode MS"/>
        </w:rPr>
        <w:tab/>
        <w:t xml:space="preserve">5. Срок проведения общественного обсуждения со дня извещения о начале проведения общественного обсуждения до дня опубликования протокола муниципальной </w:t>
      </w:r>
      <w:r>
        <w:rPr>
          <w:sz w:val="28"/>
          <w:szCs w:val="28"/>
        </w:rPr>
        <w:t>общественной комиссии по организации общественных обсуждений проектов муниципальных программ формирования современной комфортной городской среды Пушкинского городского округа  Московской области (далее – Комиссия)</w:t>
      </w:r>
      <w:r>
        <w:rPr>
          <w:rStyle w:val="21"/>
          <w:rFonts w:eastAsia="Arial Unicode MS"/>
        </w:rPr>
        <w:t xml:space="preserve"> о результатах общественного обсуждения (далее – итоговый протокол) определяется порядком общественного обсуждения и не может быть менее 30 календарных дней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6. Общественное обсуждение включает в себя следующие основные этапы: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6.1. извещение о начале проведения общественных обсуждений (далее – извещение), согласно приложению 1 к настоящему Порядку;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6.2. обнародование информации о проекте муниципальной программы, выносимом на общественное обсуждение, сроке, порядке его проведения и определения его результатов (далее – обнародование проекта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6.3. внесение участниками общественного обсуждения предложений по проекту муниципальной программы (далее – внесение предложений);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6.4. изучение предложений, поступивших от участников общественного обсуждения по проекту муниципальной программы (далее – изучение предложений);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6.5.  подготовка и опубликование итогового протокола (далее – результат общественных обсуждений), согласно приложению 2 к настоящему Порядку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7. Извещение: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7.1. Организатор общественного обсуждения заблаговременно размещает в официальных источниках информации, не позднее чем за пять дней до обнародования проекта муниципальной программы, информацию о начале проведения общественного обсуждения, организаторе общественного обсуждения, обнародовании проекта муниципальной программы, порядке общественного обсуждения и определения его результатов, сроках проведения общественного обсуждения, в том числе сроках и способе приема вносимых участниками общественных обсуждений предложений по проекту муниципальной программы, а также о дате, времени и месте проведения заседания муниципальной общественной комиссии для изучения предложений и подготовки итогового протокола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В случае изменения даты и (или) времени, и (или) места проведения заседания муниципальной общественной комиссии, информация о таких изменениях подлежит опубликованию в тех же источниках, что и извещение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8. Обнародование проекта муниципальной программы: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8.1. Организатор общественных обсуждений обеспечивает всем участникам общественного обсуждения свободный доступ к проекту муниципальной программы в официальных источниках информации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9. Внесение предложений: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9.1. Участники общественных обсуждений вносят предложения по проекту муниципальной программы в соответствии с порядком общественного обсуждения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9.2. В течение срока внесения предложений, установленного порядком общественного обсуждения, предложения по проекту муниципальной программы, внесенные участниками общественных обсуждений, подлежат рассмотрению и регистрации организатором общественного обсуждения (далее – зарегистрированные предложения), за исключением случаев выявления в названных предложениях фактов представления участниками общественного обсуждения недостоверных сведений, а также нецензурных либо оскорбительных выражений, угроз жизни, здоровью и имуществу третьих лиц, призывов к осуществлению экстремистской деятельности, не подлежащих включению в протокол общественного обсуждения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После окончания срока внесения предложений, установленного порядком общественного обсуждения, предложения по проекту муниципальной программы не рассматриваются и не регистрируются организатором общественного обсуждения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9.3. Участники общественного обсуждения в соответствии с порядком общественного обсуждения в целях идентификации, представляют о себе следующие сведения: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- для физических лиц: фамилию, имя, отчество (при наличии), дату рождения, адрес места жительства (регистрации);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- для юридических лиц: полное и (в случае, если имеется) сокращенное наименование, фирменное наименование, организационно - правовую форму, адрес юридического лица в пределах места нахождения юридического лица, а также фамилию, имя, отчество (при наличии), дату рождения, адрес места жительства (регистрации) представителя юридического лица, внесшего предложение по проекту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Обработка персональных данных участников общественного обсуждения осуществляется организатором общественного обсуждения с учетом требований, установленных Федеральным законом от 27.07.2006 № 152-ФЗ «О персональных данных»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10. Изучение предложений: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10.1. В срок не позднее пяти рабочих дней с даты окончания срока внесения предложений, зарегистрированные предложения передаются организатором общественного обсуждения в Комиссию для изучения и подготовки итогового протокола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10.2. Заседание  Комиссии проводится для изучения зарегистрированных предложений и подготовки итогового протокола в открытой форме в соответствии с извещением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10.3. Участники общественного обсуждения, внесшие зарегистрированные предложения, вправе принять участие в заседании Комиссии, проводимом для изучения зарегистрированных предложений и подготовки итогового протокола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10.4. Результатом заседания Комиссии является принятие на основании открытого голосования простым большинством голосов присутствующих на заседании членов Комиссии одного из решений: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- об окончании общественного обсуждения и одобрения к утверждению проекта муниципальной программы;</w:t>
      </w:r>
    </w:p>
    <w:p>
      <w:pPr>
        <w:pStyle w:val="Normal"/>
        <w:widowControl w:val="false"/>
        <w:ind w:firstLine="720"/>
        <w:jc w:val="both"/>
        <w:rPr>
          <w:rStyle w:val="21"/>
          <w:rFonts w:eastAsia="Arial Unicode MS"/>
        </w:rPr>
      </w:pPr>
      <w:r>
        <w:rPr>
          <w:rStyle w:val="21"/>
          <w:rFonts w:eastAsia="Arial Unicode MS"/>
        </w:rPr>
        <w:t>-  об окончании общественного обсуждения без одобрения к утверждению проекта муниципальной программы;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- о переносе дня принятия решения об окончании общественного обсуждения в связи с наличием вопросов, требующих дополнительного изучения.</w:t>
      </w:r>
    </w:p>
    <w:p>
      <w:pPr>
        <w:pStyle w:val="Normal"/>
        <w:widowControl w:val="false"/>
        <w:ind w:firstLine="720"/>
        <w:jc w:val="both"/>
        <w:rPr>
          <w:rStyle w:val="21"/>
          <w:rFonts w:eastAsia="Arial Unicode MS"/>
        </w:rPr>
      </w:pPr>
      <w:r>
        <w:rPr>
          <w:rStyle w:val="21"/>
          <w:rFonts w:eastAsia="Arial Unicode MS"/>
        </w:rPr>
        <w:t>В случае принятия на заседании Комиссии решения о переносе для принятия решения в связи с наличием вопросов, требующих дополнительного изучения, совместно с указанным решением принимается решение о проведении внеочередного повторного заседания Комиссии для изучения и подготовки протокола о результатах общественного обсуждения.</w:t>
      </w:r>
    </w:p>
    <w:p>
      <w:pPr>
        <w:pStyle w:val="Normal"/>
        <w:widowControl w:val="false"/>
        <w:ind w:firstLine="720"/>
        <w:jc w:val="both"/>
        <w:rPr>
          <w:rStyle w:val="21"/>
          <w:rFonts w:eastAsia="Arial Unicode MS"/>
        </w:rPr>
      </w:pPr>
      <w:r>
        <w:rPr>
          <w:rStyle w:val="21"/>
          <w:rFonts w:eastAsia="Arial Unicode MS"/>
        </w:rPr>
        <w:t>10.5. Решение Комиссии оформляется итоговым протоколом, который подписывается членами Комиссии и утверждается председательствующим на заседании Комиссии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10.6. Итоговый протокол должен содержать: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- дату, время и место проведения заседания Комиссии;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- повестку заседания Комиссии;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- информацию об организаторе общественного обсуждения;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- фамилии, имена, отчества (при наличии), должности (при наличии) председательствующего на заседании Комиссии, присутствовавших членов Комиссии, в том числе секретаря Комиссии;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- информацию о порядке и проведенных этапах общественного обсуждения;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- информацию о зарегистрированных предложениях;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- результат заседания, указанный в подпункте 10.5 настоящего Порядка, с указанием количества проголосовавших членов Комиссии (за/против);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- изменения, внесенные по итогам общественного обсуждения проекта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Член Комиссии и (или) участник общественного обсуждения, присутствовавшие на ее заседании, не согласные с решением Комиссии, могут выразить свое особое мнение, которое в обязательном порядке вносится в итоговый протокол.</w:t>
      </w:r>
    </w:p>
    <w:p>
      <w:pPr>
        <w:pStyle w:val="Normal"/>
        <w:widowControl w:val="false"/>
        <w:ind w:firstLine="720"/>
        <w:jc w:val="both"/>
        <w:rPr>
          <w:rStyle w:val="21"/>
          <w:rFonts w:eastAsia="Arial Unicode MS"/>
        </w:rPr>
      </w:pPr>
      <w:r>
        <w:rPr>
          <w:rStyle w:val="21"/>
          <w:rFonts w:eastAsia="Arial Unicode MS"/>
        </w:rPr>
        <w:t>Участники общественного обсуждения, внесшие зарегистрированные предложения, имеют право получить выписку из итогового протокола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Итоговые протоколы подлежат хранению администрацией Пушкинского городского округа в течение 5 лет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11. Результат общественного обсуждения: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21"/>
          <w:rFonts w:eastAsia="Arial Unicode MS"/>
        </w:rPr>
        <w:t>11.1. В течение 3 рабочих дней после подписания итогового протокола организатор общественного обсуждения обеспечивает опубликование в официальных источниках информации итогового протокола, проекта муниципальной программы, одобренного Комиссией к утверждению, с приложением пояснений в текстовом виде о том, какие изменения были внесены в проект муниципальной программы по итогам общественного обсуждения, а также направление итогового протокола в Министерство благоустройства Московской области.</w:t>
      </w:r>
    </w:p>
    <w:p>
      <w:pPr>
        <w:pStyle w:val="Normal"/>
        <w:widowControl w:val="false"/>
        <w:ind w:firstLine="720"/>
        <w:jc w:val="both"/>
        <w:rPr>
          <w:rStyle w:val="21"/>
          <w:rFonts w:eastAsia="Arial Unicode MS"/>
        </w:rPr>
      </w:pPr>
      <w:r>
        <w:rPr/>
      </w:r>
    </w:p>
    <w:p>
      <w:pPr>
        <w:pStyle w:val="Style19"/>
        <w:widowControl w:val="false"/>
        <w:rPr>
          <w:rStyle w:val="21"/>
          <w:rFonts w:eastAsia="Arial Unicode MS"/>
        </w:rPr>
      </w:pPr>
      <w:r>
        <w:rPr/>
      </w:r>
    </w:p>
    <w:p>
      <w:pPr>
        <w:pStyle w:val="Style19"/>
        <w:widowControl w:val="false"/>
        <w:rPr>
          <w:rStyle w:val="21"/>
          <w:rFonts w:ascii="Times New Roman" w:hAnsi="Times New Roman" w:eastAsia="Arial Unicode MS" w:cs="Times New Roman"/>
          <w:sz w:val="28"/>
          <w:szCs w:val="28"/>
        </w:rPr>
      </w:pPr>
      <w:r>
        <w:rPr/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оведения общественных обсуждений проектов муниципальных программ формирования современной комфортной городской среды Пушкинского городского округа Московской области </w:t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общественного обсуждения проекта муниципальной программы формирования современной комфортной городской среды </w:t>
        <w:br/>
        <w:t xml:space="preserve">Пушкинского городского округа Московской области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дминистрация Пушкинского городского округа Моск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уведомляет о начале </w:t>
      </w:r>
      <w:bookmarkStart w:id="0" w:name="_Hlk483255635"/>
      <w:r>
        <w:rPr>
          <w:rFonts w:cs="Times New Roman" w:ascii="Times New Roman" w:hAnsi="Times New Roman"/>
          <w:sz w:val="28"/>
          <w:szCs w:val="28"/>
        </w:rPr>
        <w:t>общественных обсуждений проекта (проекта изменений) муниципальной программы Пушкинского городского округа Московской области</w:t>
      </w:r>
      <w:bookmarkEnd w:id="0"/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              </w:t>
      </w:r>
      <w:r>
        <w:rPr>
          <w:rFonts w:cs="Times New Roman" w:ascii="Times New Roman" w:hAnsi="Times New Roman"/>
          <w:sz w:val="20"/>
          <w:szCs w:val="20"/>
        </w:rPr>
        <w:t>(наименование Программы, приоритетного проекта)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проектом (проектом изменений) программы Пушкинского городского округа осуществляется на официальном сайте администрации Пушкинского городского округа в информационно-телекоммуникационной сети «Интернет» по адрес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-pushkino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предложений в письменной форме осуществляется уполномоченным органом - Управлением благоустройства и дорожной деятельности администрации Пушкинского городского округа Московской области в период проведения общественных обсуждений с __.__.20__ по __.__.20__ по адресу: ____________________________________, контактный телефон: ________________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ое общественное обсуждение (при необходимости) сформированного (корректировка и внесение изменений в существующий) перечня общественных территорий и адресного перечня дворовых территорий, подлежащих благоустройству в 20__ году, будет проводиться __.__.20__  по адресу: ________________________________________, в ___ ч. ___ мин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ое общественное обсуждение сформированного (корректировка и внесение изменений в существующий) перечня общественных территорий и адресного перечня дворовых территорий, подлежащих благоустройству в 20___ году, будет проводиться ___.___.20__ по адресу: ______________________________, в ___ ч. ___ мин.</w:t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к порядку проведения общественных обсуждений проектов муниципальных программ формирования современной комфортной городской среды Пушкинского городского округа Москов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ИТОГОВОГО ПРОТОКОЛ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бщественного обсуждения  проекта муниципальной программы формирования современной комфортной городской среды </w:t>
        <w:br/>
        <w:t xml:space="preserve">Пушкинского городского округа Моск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тоговый протокол о результатах общественного обсуждения муниципальной программы формирования современной комфортной городской среды </w:t>
        <w:br/>
        <w:t xml:space="preserve">Пушкинского городского округа Моск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______________                                                             «____» ____________ 20__ год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«___» _________ 20_ года по «___» _________ 20_ года в  </w:t>
      </w:r>
      <w:r>
        <w:rPr>
          <w:rStyle w:val="21"/>
          <w:rFonts w:eastAsia="Arial Unicode MS"/>
        </w:rPr>
        <w:t xml:space="preserve">муниципальную </w:t>
      </w:r>
      <w:r>
        <w:rPr>
          <w:sz w:val="28"/>
          <w:szCs w:val="28"/>
        </w:rPr>
        <w:t>общественную комиссию по организации общественных обсуждений проектов муниципальных программ формирования современной комфортной городской среды Пушкинского городского округа  Московской области, для рассмотрения и оценки предложений заинтересованных лиц и принятия решения по результатам общественного обсуждения в целях их утверждения (внесения изменений) поступили и рассмотрены следующие предложения к проекту (проекту изменений) муниципальной программы формирования современной комфортной городской среды Пушкинского городского округа 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            </w:t>
      </w:r>
      <w:r>
        <w:rPr/>
        <w:t>(наименование Программы, приоритетного проект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72"/>
        <w:gridCol w:w="1906"/>
        <w:gridCol w:w="2836"/>
        <w:gridCol w:w="2883"/>
      </w:tblGrid>
      <w:tr>
        <w:trPr>
          <w:trHeight w:val="9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п/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лица, внесшего предложение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предлож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ии/отклонении предложения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отклонения предложения </w:t>
            </w:r>
          </w:p>
        </w:tc>
      </w:tr>
      <w:tr>
        <w:trPr>
          <w:trHeight w:val="3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ые решения: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Комиссии:  __________________________   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:         __________________________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(ФИО, подпись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425" w:top="1134" w:footer="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7</w:t>
    </w:r>
    <w:r>
      <w:rPr>
        <w:sz w:val="26"/>
        <w:szCs w:val="26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  <w:sz w:val="28"/>
    </w:rPr>
  </w:style>
  <w:style w:type="character" w:styleId="WW8Num24z1">
    <w:name w:val="WW8Num24z1"/>
    <w:qFormat/>
    <w:rPr>
      <w:sz w:val="28"/>
      <w:szCs w:val="28"/>
    </w:rPr>
  </w:style>
  <w:style w:type="character" w:styleId="WW8Num24z2">
    <w:name w:val="WW8Num24z2"/>
    <w:qFormat/>
    <w:rPr>
      <w:sz w:val="24"/>
    </w:rPr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40"/>
    </w:rPr>
  </w:style>
  <w:style w:type="character" w:styleId="Style10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9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Колонтитул_"/>
    <w:qFormat/>
    <w:rPr>
      <w:sz w:val="16"/>
      <w:szCs w:val="16"/>
      <w:shd w:fill="FFFFFF" w:val="clear"/>
    </w:rPr>
  </w:style>
  <w:style w:type="character" w:styleId="CenturyGothic105pt0pt">
    <w:name w:val="Колонтитул + Century Gothic;10;5 pt;Интервал 0 pt"/>
    <w:qFormat/>
    <w:rPr>
      <w:rFonts w:ascii="Century Gothic" w:hAnsi="Century Gothic" w:eastAsia="Century Gothic" w:cs="Century Gothic"/>
      <w:color w:val="000000"/>
      <w:spacing w:val="-1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character" w:styleId="Style15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exact" w:line="158"/>
    </w:pPr>
    <w:rPr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pushk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26:00Z</dcterms:created>
  <dc:creator>Admin</dc:creator>
  <dc:description/>
  <cp:keywords/>
  <dc:language>en-US</dc:language>
  <cp:lastModifiedBy>Пользователь</cp:lastModifiedBy>
  <cp:lastPrinted>2021-04-27T15:59:00Z</cp:lastPrinted>
  <dcterms:modified xsi:type="dcterms:W3CDTF">2021-04-27T13:02:00Z</dcterms:modified>
  <cp:revision>96</cp:revision>
  <dc:subject/>
  <dc:title>АДМИНИСТРАЦИЯ</dc:title>
</cp:coreProperties>
</file>