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  <w:br/>
        <w:t>к муниципальной целевой программе Пушкинского муниципального района «Развитие субъектов малого и среднего предпринимательства в Пушкинском муниципальном районе Московской области на 2013-2017 годы»</w:t>
      </w:r>
    </w:p>
    <w:p>
      <w:pPr>
        <w:pStyle w:val="Normal"/>
        <w:spacing w:lineRule="auto" w:line="240" w:before="0" w:after="0"/>
        <w:ind w:left="720" w:hanging="724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количественные и качественные показатели эффективности реализации Программы</w:t>
      </w:r>
    </w:p>
    <w:p>
      <w:pPr>
        <w:pStyle w:val="Normal"/>
        <w:spacing w:lineRule="auto" w:line="240" w:before="0" w:after="0"/>
        <w:ind w:left="720" w:hanging="724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099" w:type="dxa"/>
        <w:jc w:val="left"/>
        <w:tblInd w:w="-8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64"/>
        <w:gridCol w:w="1272"/>
        <w:gridCol w:w="945"/>
        <w:gridCol w:w="945"/>
        <w:gridCol w:w="973"/>
        <w:gridCol w:w="945"/>
        <w:gridCol w:w="945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иницы измерения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лановые показатели</w:t>
            </w:r>
          </w:p>
        </w:tc>
      </w:tr>
      <w:tr>
        <w:trPr>
          <w:trHeight w:val="3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7</w:t>
            </w:r>
          </w:p>
        </w:tc>
      </w:tr>
      <w:tr>
        <w:trPr>
          <w:trHeight w:val="83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субъектов малого и среднего предприним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 на 10000 человек населения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,0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,5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,24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2,91</w:t>
            </w:r>
          </w:p>
        </w:tc>
      </w:tr>
      <w:tr>
        <w:trPr>
          <w:trHeight w:val="66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малых и средних предприятий, зарегистрированных на территории муниципального образования (фактически осуществляющих деятельность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9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4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9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4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03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,6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5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,9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,40</w:t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яя численность работников списочного состава (без внешних совместителей) всех предприятий и организаций городского округа (муниципального района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еловек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 856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 04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24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4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659</w:t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оимость заключенных контрактов с субъектами малого предпринимательства по процедурам, проведенным для субъектов малого и среднего предприним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л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0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0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000</w:t>
            </w:r>
          </w:p>
        </w:tc>
      </w:tr>
      <w:tr>
        <w:trPr>
          <w:trHeight w:val="130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,68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1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,8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53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21</w:t>
            </w:r>
          </w:p>
        </w:tc>
      </w:tr>
      <w:tr>
        <w:trPr>
          <w:trHeight w:val="16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муниципального имущества, свободного от прав третьих лиц, включенного в перечни муниципального имущества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кв. метр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1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10</w:t>
            </w:r>
          </w:p>
        </w:tc>
      </w:tr>
      <w:tr>
        <w:trPr>
          <w:trHeight w:val="155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созданных в течение года субъектов малого и среднего предпринимательства, которым оказана поддержка в рамках муниципальной программы развития малого и среднего предпринимательства и включенных в муниципальный реестр субъектов малого и среднего предпринимательства – получателей поддержки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</w:t>
            </w:r>
          </w:p>
        </w:tc>
      </w:tr>
      <w:tr>
        <w:trPr>
          <w:trHeight w:val="1823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 зарегистрированных и осуществляющих деятельность на территории муниципального образования бизнес-инкубаторов, промышленных парков, технопарков, научных парков, инновационно-технологических центров и иных объектов, относящихся к инфраструктуре поддержки субъектов малого и среднего предпринимательства, включенных в паспорт муниципального образования о развитии малого и среднего предпринимательства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. метров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7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4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ий объем расходов бюджета муниципального образования на развитие и поддержку малого и среднего предпринимательства - всего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лей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86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87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52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670,00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140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639" w:right="1134" w:gutter="0" w:header="0" w:top="192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8:22:00Z</dcterms:created>
  <dc:creator>m000004662</dc:creator>
  <dc:description/>
  <cp:keywords/>
  <dc:language>en-US</dc:language>
  <cp:lastModifiedBy>Пользователь</cp:lastModifiedBy>
  <dcterms:modified xsi:type="dcterms:W3CDTF">2012-11-07T08:22:00Z</dcterms:modified>
  <cp:revision>2</cp:revision>
  <dc:subject/>
  <dc:title/>
</cp:coreProperties>
</file>