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долгосрочно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рограмме «Развитие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 на 2013-2015г.г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НЬ МЕРОПРИЯТИЙ 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РАЗВИТИЕ КУЛЬТУРЫ ПУШКИНСКОГО МУНИЦИПАЛЬНОГО РАЙОНА  НА 2013-2015г.г.»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граммы)</w:t>
        <w:tab/>
        <w:tab/>
        <w:tab/>
      </w:r>
    </w:p>
    <w:p>
      <w:pPr>
        <w:pStyle w:val="ConsPlusNormal"/>
        <w:widowControl/>
        <w:spacing w:before="0" w:after="12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( тыс. руб.)</w:t>
      </w:r>
    </w:p>
    <w:tbl>
      <w:tblPr>
        <w:tblW w:w="160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9"/>
        <w:gridCol w:w="2832"/>
        <w:gridCol w:w="1417"/>
        <w:gridCol w:w="1273"/>
        <w:gridCol w:w="1276"/>
        <w:gridCol w:w="1276"/>
        <w:gridCol w:w="1417"/>
        <w:gridCol w:w="1560"/>
        <w:gridCol w:w="2437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именование мероприятий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Общий объем финансирования</w:t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 том числе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планируемое привлечение средств: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едерального бюджета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бюджета Московской области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бюджет муниципального района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Бюджет городских     (сельских)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источники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88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сего по программе (подпрограмме)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013 - 20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гг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 741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 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47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 61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 463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 4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1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68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4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именование мероприяти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Развитие библиотечного обслужи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 xml:space="preserve">2013год </w:t>
            </w:r>
            <w:r>
              <w:rPr>
                <w:i/>
                <w:iCs/>
              </w:rPr>
              <w:t>(год начала реализации программ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Подписка периодических изданий, комплектование книжного фонд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0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Управления по культуре делам молодежи, физической культуре, спорту и туризму  </w:t>
            </w:r>
          </w:p>
        </w:tc>
      </w:tr>
      <w:tr>
        <w:trPr>
          <w:trHeight w:val="315" w:hRule="atLeast"/>
        </w:trPr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 Техническое оснащение библиотек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Управления по культуре делам молодежи, физической культуре, спорту и туризму  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 Развитие библиотечного обслужи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014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Подписка периодических изданий, комплектование книжного фонд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Управления по культуре делам молодежи, физической культуре, спорту и туризму  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 Техническое оснащение библиотек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Управления по культуре делам молодежи, физической культуре, спорту и туризм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ских (сельских) поселений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 Развитие библиотечного обслужи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год </w:t>
            </w:r>
            <w:r>
              <w:rPr>
                <w:i/>
                <w:iCs/>
              </w:rPr>
              <w:t>(год окончания реализ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Подписка периодических изданий, комплектование книжного фонд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0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Управления по культуре делам молодежи, физической культуре, спорту и туризму  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 Техническое оснащение библиотек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Управления по культуре делам молодежи, физической культуре, спорту и туризм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ск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ельских) поселений</w:t>
            </w:r>
          </w:p>
        </w:tc>
      </w:tr>
      <w:tr>
        <w:trPr>
          <w:trHeight w:val="216" w:hRule="atLeast"/>
        </w:trPr>
        <w:tc>
          <w:tcPr>
            <w:tcW w:w="2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апитальный ремонт учрежде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013год </w:t>
            </w:r>
            <w:r>
              <w:rPr>
                <w:i/>
                <w:iCs/>
              </w:rPr>
              <w:t>(год начала реализации программ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446"/>
              <w:rPr/>
            </w:pPr>
            <w:r>
              <w:rPr/>
              <w:t>2.1.Комплекс библиотечного обслуживания (завершение  капитального ремонта, проектно-изыскательные рабо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УСАиГ, 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Отдел культуры Управления по культуре делам молодежи, физической культуре, спорту и туризму  </w:t>
            </w:r>
            <w:r>
              <w:rPr>
                <w:color w:val="000000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Краеведческий музей (приобретение пожарной сигнализ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  <w:p>
            <w:pPr>
              <w:pStyle w:val="Normal"/>
              <w:jc w:val="right"/>
              <w:rPr/>
            </w:pPr>
            <w:r>
              <w:rPr/>
              <w:t>по наказам избирателей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Отдел культуры Управления по культуре делам молодежи, физической культуре, спорту и туризму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апитальный ремонт учреждений</w:t>
            </w:r>
          </w:p>
          <w:p>
            <w:pPr>
              <w:pStyle w:val="Normal"/>
              <w:rPr/>
            </w:pPr>
            <w:r>
              <w:rPr/>
              <w:t xml:space="preserve">2014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 Районный  Дом культуры  "Строитель" (завершение капитального ремонта, техническое оснащение, оборудова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318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Управления по культуре делам молодежи, физической культуре, спорту и туризму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Аи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роектно-сметная документация для нового здания МОУДОД ДМШ № 1 г. Пушки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Управления по культуре делам молодежи, физической культуре, спорту и туризму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АиГ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апитальный ремонт учреждений</w:t>
            </w:r>
          </w:p>
          <w:p>
            <w:pPr>
              <w:pStyle w:val="Normal"/>
              <w:rPr/>
            </w:pPr>
            <w:r>
              <w:rPr/>
              <w:t xml:space="preserve">2015 год </w:t>
            </w:r>
            <w:r>
              <w:rPr>
                <w:i/>
                <w:iCs/>
              </w:rPr>
              <w:t>(год окончания реализации программ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Районный  Дом культуры  "Строитель" (техническое оснащение, оборуд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3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Управления по культуре делам молодежи, физической культуре, спорту и туризму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Аи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Организация досуга насел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2013год </w:t>
            </w:r>
            <w:r>
              <w:rPr>
                <w:i/>
                <w:iCs/>
              </w:rPr>
              <w:t>(год начала реализации программы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роведение праздничных мероприятий (календарные даты, торжественные мероприятия, организация смотров и фестива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Управления по культуре делам молодежи, физической культуре, спорту и туриз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Организация досуга населения</w:t>
            </w:r>
          </w:p>
          <w:p>
            <w:pPr>
              <w:pStyle w:val="Normal"/>
              <w:rPr/>
            </w:pPr>
            <w:r>
              <w:rPr/>
              <w:t xml:space="preserve">2014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роведение праздничных мероприятий (календарные даты, торжественные мероприяти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Управления по культуре делам молодежи, физической культуре, спорту и туризму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Организация досуга населения</w:t>
            </w:r>
          </w:p>
          <w:p>
            <w:pPr>
              <w:pStyle w:val="Normal"/>
              <w:rPr/>
            </w:pPr>
            <w:r>
              <w:rPr/>
              <w:t xml:space="preserve">2015 год </w:t>
            </w:r>
            <w:r>
              <w:rPr>
                <w:i/>
                <w:iCs/>
              </w:rPr>
              <w:t>(год окончания реализации программ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роведение праздничных мероприятий (календарные даты, торжественные мероприят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Управления по культуре делам молодежи, физической культуре, спорту и туризм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25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Организация дополнительного образования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013год </w:t>
            </w:r>
            <w:r>
              <w:rPr>
                <w:i/>
                <w:iCs/>
              </w:rPr>
              <w:t>(год начала реализации программ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Стипендии для учащихся МОУДОД ДМШ и ДХШ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Управления по культуре делам молодежи, физической культуре, спорту и туризм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9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Организация дополнительного образования детей</w:t>
            </w:r>
          </w:p>
          <w:p>
            <w:pPr>
              <w:pStyle w:val="Normal"/>
              <w:rPr/>
            </w:pPr>
            <w:r>
              <w:rPr/>
              <w:t xml:space="preserve">2014 год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.1 Стипендии для учащихся МОУДОД ДМШ и ДХШ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125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Управления по культуре делам молодежи, физической культуре, спорту и туризм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Организация дополнительного образования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015 год </w:t>
            </w:r>
            <w:r>
              <w:rPr>
                <w:i/>
                <w:iCs/>
              </w:rPr>
              <w:t>(год окончания реализации программ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.1 Стипендии для учащихся МОУДОД ДМШ и ДХШ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125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Управления по культуре делам молодежи, физической культуре, спорту и туризму  </w:t>
            </w:r>
          </w:p>
        </w:tc>
      </w:tr>
    </w:tbl>
    <w:p>
      <w:pPr>
        <w:pStyle w:val="ConsPlusNormal"/>
        <w:widowControl/>
        <w:spacing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16:00Z</dcterms:created>
  <dc:creator>User</dc:creator>
  <dc:description/>
  <cp:keywords/>
  <dc:language>en-US</dc:language>
  <cp:lastModifiedBy>ФедотоваСС</cp:lastModifiedBy>
  <cp:lastPrinted>2012-10-25T12:32:00Z</cp:lastPrinted>
  <dcterms:modified xsi:type="dcterms:W3CDTF">2012-10-25T08:33:00Z</dcterms:modified>
  <cp:revision>15</cp:revision>
  <dc:subject/>
  <dc:title>Приложение № 1</dc:title>
</cp:coreProperties>
</file>