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right"/>
        <w:rPr>
          <w:bCs/>
        </w:rPr>
      </w:pPr>
      <w:r>
        <w:rPr>
          <w:b/>
          <w:bCs/>
        </w:rPr>
        <w:t xml:space="preserve">   </w:t>
      </w:r>
      <w:r>
        <w:rPr>
          <w:bCs/>
        </w:rPr>
        <w:t xml:space="preserve">Приложение №4   </w:t>
      </w:r>
    </w:p>
    <w:p>
      <w:pPr>
        <w:pStyle w:val="Normal"/>
        <w:jc w:val="right"/>
        <w:rPr/>
      </w:pPr>
      <w:r>
        <w:rPr>
          <w:bCs/>
        </w:rPr>
        <w:t xml:space="preserve">к постановлению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ушкинского муниципального района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  </w:t>
      </w:r>
      <w:r>
        <w:rPr>
          <w:color w:val="000000"/>
        </w:rPr>
        <w:t xml:space="preserve">12.10.2012    </w:t>
      </w:r>
      <w:r>
        <w:rPr>
          <w:bCs/>
        </w:rPr>
        <w:t xml:space="preserve">№  </w:t>
      </w:r>
      <w:r>
        <w:rPr>
          <w:color w:val="000000"/>
        </w:rPr>
        <w:t>3003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ГОСРОЧНАЯ ЦЕЛЕВАЯ ПРОГРАММА</w:t>
      </w:r>
    </w:p>
    <w:p>
      <w:pPr>
        <w:pStyle w:val="Normal"/>
        <w:spacing w:lineRule="auto" w:line="360"/>
        <w:jc w:val="center"/>
        <w:rPr>
          <w:b/>
          <w:b/>
          <w:bCs/>
          <w:sz w:val="22"/>
        </w:rPr>
      </w:pPr>
      <w:r>
        <w:rPr>
          <w:b/>
          <w:color w:val="000000"/>
          <w:sz w:val="28"/>
          <w:szCs w:val="24"/>
        </w:rPr>
        <w:t>«ПОВЫШЕНИЕ КАЧЕСТВА УПРАВЛЕНИЯ МУНИЦИПАЛЬНЫМИ ФИНАНСАМИ ПУШКИНСКОГО МУНИЦИПАЛЬНОГО РАЙОНА НА ПЕРИОД 2013-2015 ГОДЫ»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643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АСПОРТ ПРОГРАММЫ</w:t>
      </w:r>
    </w:p>
    <w:p>
      <w:pPr>
        <w:pStyle w:val="Normal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tbl>
      <w:tblPr>
        <w:tblW w:w="9538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5994"/>
      </w:tblGrid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Наименование Программы</w:t>
            </w:r>
          </w:p>
        </w:tc>
        <w:tc>
          <w:tcPr>
            <w:tcW w:w="599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93" w:right="2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управления муниципальными финансами Пушкинского муниципального района на период 2013-2015 годы (далее - Программа)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58" w:right="-59" w:firstLine="19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99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93" w:right="24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</w:t>
            </w:r>
            <w:r>
              <w:rPr>
                <w:spacing w:val="-1"/>
                <w:sz w:val="24"/>
                <w:szCs w:val="24"/>
              </w:rPr>
              <w:t>Бюджетный кодекс Российской Федерации;</w:t>
            </w:r>
          </w:p>
          <w:p>
            <w:pPr>
              <w:pStyle w:val="Normal"/>
              <w:shd w:fill="FFFFFF" w:val="clear"/>
              <w:spacing w:before="60" w:after="60"/>
              <w:ind w:left="93" w:right="24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Федеральный закон РФ от 06.10.2003г. №131-ФЗ «Об</w:t>
            </w:r>
          </w:p>
          <w:p>
            <w:pPr>
              <w:pStyle w:val="Normal"/>
              <w:shd w:fill="FFFFFF" w:val="clear"/>
              <w:spacing w:before="60" w:after="60"/>
              <w:ind w:left="142" w:right="24" w:hanging="0"/>
              <w:jc w:val="both"/>
              <w:rPr>
                <w:color w:val="FF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х принципах организации местного самоуправления в      Российской Федерации»;</w:t>
            </w:r>
          </w:p>
          <w:p>
            <w:pPr>
              <w:pStyle w:val="Normal"/>
              <w:shd w:fill="FFFFFF" w:val="clear"/>
              <w:spacing w:before="60" w:after="60"/>
              <w:ind w:left="93" w:right="2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3. Постановление Правительства Московской области от 19.09.2012 № 1187/35 «Об утверждении долгосрочной целевой программы Московской области «Повышение качества управления государственными финансами Московской области на период 2012-2015 годов»» </w:t>
            </w:r>
          </w:p>
          <w:p>
            <w:pPr>
              <w:pStyle w:val="Normal"/>
              <w:shd w:fill="FFFFFF" w:val="clear"/>
              <w:spacing w:before="60" w:after="60"/>
              <w:ind w:left="93" w:right="24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 xml:space="preserve">Постановление администрации Пушкинского муниципального района от 24.08.2010г № 2277 «Об утверждении Порядка принятия решений о разработке, формировании и реализации долгосрочных целевых программ муниципального образования «Пушкинский муниципальный район» </w:t>
            </w:r>
          </w:p>
          <w:p>
            <w:pPr>
              <w:pStyle w:val="Normal"/>
              <w:shd w:fill="FFFFFF" w:val="clear"/>
              <w:spacing w:before="60" w:after="60"/>
              <w:ind w:left="93" w:right="24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Устав муниципального образования «Пушкинский муниципальный район»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Муниципальный заказчик</w:t>
            </w:r>
          </w:p>
        </w:tc>
        <w:tc>
          <w:tcPr>
            <w:tcW w:w="599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93" w:right="1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министрация Пуш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Разработчик Программы</w:t>
            </w:r>
          </w:p>
        </w:tc>
        <w:tc>
          <w:tcPr>
            <w:tcW w:w="599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93" w:right="1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митет по финансовой и налоговой политике администрации Пушкинского муниципального района 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29" w:hanging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Цель Программы</w:t>
            </w:r>
          </w:p>
        </w:tc>
        <w:tc>
          <w:tcPr>
            <w:tcW w:w="599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93" w:right="53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остижение долгосрочной сбалансированности и устойчивости бюджетной системы Пушкинского муниципального района, создание условий для эффективного социально-экономического развития Пушкинского муниципального района и последовательного повышения уровня жизни Пушкинского муниципального района  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14" w:hanging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Задачи программы</w:t>
            </w:r>
          </w:p>
        </w:tc>
        <w:tc>
          <w:tcPr>
            <w:tcW w:w="599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93" w:right="53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вышение эффективности бюджетных расходов </w:t>
            </w:r>
          </w:p>
          <w:p>
            <w:pPr>
              <w:pStyle w:val="Normal"/>
              <w:shd w:fill="FFFFFF" w:val="clear"/>
              <w:spacing w:before="60" w:after="60"/>
              <w:ind w:left="93" w:right="53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вышение качества исполнения бюджета </w:t>
            </w:r>
          </w:p>
          <w:p>
            <w:pPr>
              <w:pStyle w:val="Normal"/>
              <w:shd w:fill="FFFFFF" w:val="clear"/>
              <w:spacing w:before="60" w:after="60"/>
              <w:ind w:left="93" w:right="53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сполнение мероприятий по мобилизации доходов бюджета района </w:t>
            </w:r>
          </w:p>
          <w:p>
            <w:pPr>
              <w:pStyle w:val="Normal"/>
              <w:shd w:fill="FFFFFF" w:val="clear"/>
              <w:spacing w:before="60" w:after="60"/>
              <w:ind w:left="93" w:right="53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овершенствование межбюджетных отношений </w:t>
            </w:r>
          </w:p>
          <w:p>
            <w:pPr>
              <w:pStyle w:val="Normal"/>
              <w:shd w:fill="FFFFFF" w:val="clear"/>
              <w:spacing w:before="60" w:after="60"/>
              <w:ind w:left="93" w:right="53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ачественное управление муниципальным долгом 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99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93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13-2015 годы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38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Исполнители  Программы</w:t>
            </w:r>
          </w:p>
        </w:tc>
        <w:tc>
          <w:tcPr>
            <w:tcW w:w="599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07" w:right="74" w:firstLine="1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митет по финансовой и налоговой политике,</w:t>
            </w:r>
          </w:p>
          <w:p>
            <w:pPr>
              <w:pStyle w:val="Normal"/>
              <w:shd w:fill="FFFFFF" w:val="clear"/>
              <w:ind w:left="107" w:right="74" w:firstLine="1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shd w:fill="FFFFFF" w:val="clear"/>
              <w:ind w:left="107" w:right="74" w:firstLine="1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правление здравоохранения, </w:t>
            </w:r>
          </w:p>
          <w:p>
            <w:pPr>
              <w:pStyle w:val="Normal"/>
              <w:shd w:fill="FFFFFF" w:val="clear"/>
              <w:ind w:left="107" w:right="74" w:firstLine="1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правление по культуре, делам молодежи, физической культуре спорту и туризму, </w:t>
            </w:r>
          </w:p>
          <w:p>
            <w:pPr>
              <w:pStyle w:val="Normal"/>
              <w:shd w:fill="FFFFFF" w:val="clear"/>
              <w:ind w:left="107" w:right="74" w:firstLine="1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правление строительства архитектуры и градостроительного регулирования (УСАиГ),</w:t>
            </w:r>
          </w:p>
          <w:p>
            <w:pPr>
              <w:pStyle w:val="Normal"/>
              <w:shd w:fill="FFFFFF" w:val="clear"/>
              <w:ind w:left="107" w:right="74" w:firstLine="1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омитет по экономике, </w:t>
            </w:r>
          </w:p>
          <w:p>
            <w:pPr>
              <w:pStyle w:val="Normal"/>
              <w:shd w:fill="FFFFFF" w:val="clear"/>
              <w:ind w:left="107" w:right="74" w:firstLine="1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четная палата, </w:t>
            </w:r>
          </w:p>
          <w:p>
            <w:pPr>
              <w:pStyle w:val="Normal"/>
              <w:shd w:fill="FFFFFF" w:val="clear"/>
              <w:ind w:left="107" w:right="74" w:firstLine="1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митет по управлению имуществом (КУИ),</w:t>
            </w:r>
          </w:p>
          <w:p>
            <w:pPr>
              <w:pStyle w:val="Normal"/>
              <w:shd w:fill="FFFFFF" w:val="clear"/>
              <w:ind w:left="107" w:right="74" w:firstLine="1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Комитет по вопросам ЖКХ и дорожной деятельности, Отдел муниципального заказа администрации Пушкинского муниципального района.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38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Объем и источники финансирования</w:t>
            </w:r>
          </w:p>
        </w:tc>
        <w:tc>
          <w:tcPr>
            <w:tcW w:w="599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07" w:right="72" w:firstLine="14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бъем финансирования Программы на 2013-2015 годы:</w:t>
            </w:r>
          </w:p>
          <w:p>
            <w:pPr>
              <w:pStyle w:val="Normal"/>
              <w:shd w:fill="FFFFFF" w:val="clear"/>
              <w:ind w:left="107" w:right="72" w:firstLine="1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Средства бюджета  Московской области, бюджета Пушкинского муниципального района,  на 2013-2015 годы – 5 593,0 тыс. руб.,</w:t>
            </w:r>
          </w:p>
          <w:p>
            <w:pPr>
              <w:pStyle w:val="Normal"/>
              <w:shd w:fill="FFFFFF" w:val="clear"/>
              <w:ind w:left="107" w:right="72" w:firstLine="1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з них по годам и источникам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13 году - 0 тыс. рублей,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средства бюджета Московской области - 0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средства бюджета Пушкинского муниципального района - 0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в 2014 году – 5 593,0 тыс. рублей,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средства бюджета Московской области - 3356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средства бюджета Пушкинского муниципального района -  2 237,0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в 2015 году - 0 тыс. рублей,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средства бюджета Московской области - 0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средства бюджета Пушкинского муниципального района - 0 тыс. рублей.</w:t>
            </w:r>
          </w:p>
          <w:p>
            <w:pPr>
              <w:pStyle w:val="Normal"/>
              <w:shd w:fill="FFFFFF" w:val="clear"/>
              <w:ind w:left="107" w:right="72" w:firstLine="1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2" w:hanging="0"/>
              <w:jc w:val="both"/>
              <w:rPr/>
            </w:pPr>
            <w:r>
              <w:rPr>
                <w:sz w:val="24"/>
                <w:szCs w:val="24"/>
              </w:rPr>
              <w:t>2. Внебюджетные  источники (в случаях, предусмотренных законодательством Российской Федерации), всего – 0 тыс. руб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38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Планируемые результаты программы (качественные показатели эффективности реализации Программы) </w:t>
            </w:r>
          </w:p>
        </w:tc>
        <w:tc>
          <w:tcPr>
            <w:tcW w:w="599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07" w:right="72" w:firstLine="1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ост удельного веса расходов бюджета, формируемых в рамках программ (долгосрочных и ведомственных целевых программ) в общем объеме расходов; увеличение доли налоговых и неналоговых доходов в общем объеме доходов бюджета; увеличение доли поступивших налоговых и неналоговых доходов в объеме утвержденных налоговых и неналоговых доходов; увеличение доли исполненных расходных обязательств; снижение отношения муниципального долга к общему годовому объему доходов; снижение объема расходов на обслуживание муниципального долга к объему расходов бюджета (за исключением расходов, которые осуществляются за счет субвенций из вышестоящего бюджета) снижение доли неэффективных расходов в сфере организации муниципального управления в общем объеме расходов бюджета; уменьшение объема неэффективных расходов в сфере организации муниципального управления</w:t>
            </w:r>
          </w:p>
          <w:p>
            <w:pPr>
              <w:pStyle w:val="Normal"/>
              <w:shd w:fill="FFFFFF" w:val="clear"/>
              <w:ind w:left="107" w:right="72" w:firstLine="1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ind w:left="107" w:right="72" w:firstLine="14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Контроль за реализацией</w:t>
            </w:r>
          </w:p>
          <w:p>
            <w:pPr>
              <w:pStyle w:val="Normal"/>
              <w:shd w:fill="FFFFFF" w:val="clear"/>
              <w:ind w:left="107" w:right="72" w:firstLine="14"/>
              <w:rPr>
                <w:b/>
                <w:b/>
                <w:color w:val="FF0000"/>
                <w:spacing w:val="-1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Программы</w:t>
            </w:r>
          </w:p>
        </w:tc>
        <w:tc>
          <w:tcPr>
            <w:tcW w:w="599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07" w:right="72" w:firstLine="14"/>
              <w:jc w:val="both"/>
              <w:rPr>
                <w:color w:val="000000"/>
                <w:spacing w:val="-1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еративное управление и текущий контроль за выполнением мероприятий Программы осуществляет разработчик Программы – Комитет по финансовой и налоговой политике администрации Пушкинского муниципального района.</w:t>
            </w:r>
            <w:r>
              <w:rPr>
                <w:rFonts w:eastAsia="Calibri"/>
                <w:sz w:val="24"/>
                <w:szCs w:val="24"/>
                <w:highlight w:val="yellow"/>
              </w:rPr>
              <w:t xml:space="preserve">  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роблемы в сфере управления финансами и прогноз развития ситуации с учетом реализации программы.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,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Пушкинского муниципального района в связи с происходящими в настоящее время процессами в экономике, финансах и социальной сфере, государственном и муниципальном управлении, а также проводимыми реформами на федеральном уровне, а также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еских методов управления, повышением эффективности бюджетной политики в сфере межбюджетных отношений и управлением муниципальным долгом. </w:t>
      </w:r>
    </w:p>
    <w:p>
      <w:pPr>
        <w:pStyle w:val="Normal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Долгосрочная сбалансированность и устойчивость бюджетной системы, переход от "управления затратами" к "управлению результатами" - это одна из стратегических целей бюджетной политики </w:t>
      </w:r>
      <w:r>
        <w:rPr>
          <w:color w:val="000000"/>
          <w:spacing w:val="-1"/>
          <w:sz w:val="24"/>
          <w:szCs w:val="24"/>
        </w:rPr>
        <w:t xml:space="preserve">Пушкинского муниципальн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Основными направлениями деятельности по обеспечению долгосрочной сбалансированности и устойчивости бюджетной системы </w:t>
      </w:r>
      <w:r>
        <w:rPr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sz w:val="24"/>
          <w:szCs w:val="24"/>
        </w:rPr>
        <w:t xml:space="preserve"> являются проведение эффективной и стабильной налоговой политики, формирование "программного" бюджета, повышение качества предоставляемых муниципальных услуг, качественное исполнение бюджета </w:t>
      </w:r>
      <w:r>
        <w:rPr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sz w:val="24"/>
          <w:szCs w:val="24"/>
        </w:rPr>
        <w:t xml:space="preserve">, управление муниципальным долгом и совершенствование межбюджетных отношений в </w:t>
      </w:r>
      <w:r>
        <w:rPr>
          <w:color w:val="000000"/>
          <w:spacing w:val="-1"/>
          <w:sz w:val="24"/>
          <w:szCs w:val="24"/>
        </w:rPr>
        <w:t>Пушкинском муниципальном район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нструментами, обеспечивающими повышение качества управления муниципальными финансами </w:t>
      </w:r>
      <w:r>
        <w:rPr>
          <w:color w:val="000000"/>
          <w:spacing w:val="-1"/>
          <w:sz w:val="24"/>
          <w:szCs w:val="24"/>
        </w:rPr>
        <w:t xml:space="preserve">Пушкинского муниципального района  </w:t>
      </w:r>
      <w:r>
        <w:rPr>
          <w:sz w:val="24"/>
          <w:szCs w:val="24"/>
        </w:rPr>
        <w:t>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Проведение стабильной и предсказуемой налоговой политики в </w:t>
      </w:r>
      <w:r>
        <w:rPr>
          <w:color w:val="000000"/>
          <w:spacing w:val="-1"/>
          <w:sz w:val="24"/>
          <w:szCs w:val="24"/>
        </w:rPr>
        <w:t>Пушкинском муниципальном район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иоритеты налоговой политики </w:t>
      </w:r>
      <w:r>
        <w:rPr>
          <w:color w:val="000000"/>
          <w:spacing w:val="-1"/>
          <w:sz w:val="24"/>
          <w:szCs w:val="24"/>
        </w:rPr>
        <w:t xml:space="preserve">Пушкинского муниципального района  </w:t>
      </w:r>
      <w:r>
        <w:rPr>
          <w:sz w:val="24"/>
          <w:szCs w:val="24"/>
        </w:rPr>
        <w:t xml:space="preserve">направлены на создание эффективной и стабильной налоговой системы, поддержание сбалансированности и устойчивости бюджета </w:t>
      </w:r>
      <w:r>
        <w:rPr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sz w:val="24"/>
          <w:szCs w:val="24"/>
        </w:rPr>
        <w:t xml:space="preserve">, стимулирование предпринимательской деятельности, в том числе развитие малого бизнеса, формирование благоприятного инвестиционного климата в основных отраслях экономики и социальную поддержку населения </w:t>
      </w:r>
      <w:r>
        <w:rPr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ажными факторами, учитываемыми государственными органами при выработке основных направлений налоговой политики, являются необходимость поддержания сбалансированности бюджетной системы при сохранении оптимального уровня налоговой нагрузки и предсказуемость действий в налоговой сфере, имеющей ключевое значение для инвесторов, принимающих долгосрочные инвестиционные реш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водимой налоговой политики одним из основных источников повышения доходного потенциала взимаемых налогов будет являться оптимизация существующей системы налоговых льг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 Реализация программно-целевого принципа планирования и исполнения бюджета </w:t>
      </w:r>
      <w:r>
        <w:rPr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именение программно-целевого принципа планирования и исполнения бюджета </w:t>
      </w:r>
      <w:r>
        <w:rPr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sz w:val="24"/>
          <w:szCs w:val="24"/>
        </w:rPr>
        <w:t xml:space="preserve"> приведет к повышению результативности работы государственного сектора и эффективности расходования бюджетных средств, увеличению эффективности управления результатами, увязке стратегических целей с распределением бюджетных средств и достижением результа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овершенствование работы с долговыми обязательствами </w:t>
      </w:r>
      <w:r>
        <w:rPr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2013-2015 годах муниципальная долговая политика </w:t>
      </w:r>
      <w:r>
        <w:rPr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sz w:val="24"/>
          <w:szCs w:val="24"/>
        </w:rPr>
        <w:t xml:space="preserve">, как и ранее, будет строиться на принципах безусловного исполнения долговых обязательств </w:t>
      </w:r>
      <w:r>
        <w:rPr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sz w:val="24"/>
          <w:szCs w:val="24"/>
        </w:rPr>
        <w:t xml:space="preserve"> в полном объеме и в установленный срок. При этом будет решаться задача по снижению к 1 января 2015 года уровня муниципального долга </w:t>
      </w:r>
      <w:r>
        <w:rPr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sz w:val="24"/>
          <w:szCs w:val="24"/>
        </w:rPr>
        <w:t xml:space="preserve"> к соответствующим доходам бюджета </w:t>
      </w:r>
      <w:r>
        <w:rPr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Эффективное решение задачи по минимизации расходов, направляемых на обслуживание муниципального долга </w:t>
      </w:r>
      <w:r>
        <w:rPr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sz w:val="24"/>
          <w:szCs w:val="24"/>
        </w:rPr>
        <w:t>, будет осуществляться путем целенаправленного воздействия на структуру долговых обязательств (по срокам, используемым инструментам, процентным ставкам) при одновременном решении задачи по увеличению срочности долговых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предсказуемой и ответственной бюджетной политики, обеспечение долгосрочной сбалансированности и устойчивости бюджетной системы </w:t>
      </w:r>
      <w:r>
        <w:rPr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sz w:val="24"/>
          <w:szCs w:val="24"/>
        </w:rPr>
        <w:t xml:space="preserve"> обеспечит экономическую стабильность и необходимые условия для повышения эффективности деятельности исполнительных органов местного самоуправления </w:t>
      </w:r>
      <w:r>
        <w:rPr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sz w:val="24"/>
          <w:szCs w:val="24"/>
        </w:rPr>
        <w:t xml:space="preserve"> по обеспечению потребностей граждан и общества в муниципальных услугах на территории </w:t>
      </w:r>
      <w:r>
        <w:rPr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sz w:val="24"/>
          <w:szCs w:val="24"/>
        </w:rPr>
        <w:t>, увеличению их доступности и кач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пунктов плана по мобилизации доходов бюджета Пушкинского муниципального района Московской области на 2012-2015 годы позволит увеличить доходный потенциал района, и более эффективно распоряжаться муниципальным имуществом, увеличит собираемость налогов. Эти меры увеличат объем собственных доходов бюдже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 и разработчике программы, ее исполнителях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заказчиком Программы является администрация Пушкинского муниципального района.</w:t>
      </w:r>
    </w:p>
    <w:p>
      <w:pPr>
        <w:pStyle w:val="Normal"/>
        <w:ind w:left="-180" w:firstLine="540"/>
        <w:jc w:val="both"/>
        <w:rPr/>
      </w:pPr>
      <w:r>
        <w:rPr>
          <w:sz w:val="24"/>
          <w:szCs w:val="24"/>
        </w:rPr>
        <w:t>Разработчиком Программы является Комитет по финансовой и налоговой политике администрации Пушкинского муниципального района.</w:t>
      </w:r>
    </w:p>
    <w:p>
      <w:pPr>
        <w:pStyle w:val="3"/>
        <w:ind w:left="-180" w:firstLine="540"/>
        <w:rPr/>
      </w:pPr>
      <w:r>
        <w:rPr/>
        <w:t>Исполнителями Программы выступают: Комитет по финансовой и налоговой политике, Управление образования, Управление здравоохранения, Управление по культуре, делам молодежи, физической культуре спорту и туризму, Управление строительства архитектуры и градостроительного регулирования (УСАиГ), Комитет по экономике, Счетная палата, Комитет по управлению имуществом (КУИ), Комитет по вопросам ЖКХ и дорожной деятельности, Отдел муниципального заказа администрации Пушкинского муниципального района.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рограммы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Цель Программы - достижение долгосрочной сбалансированности и устойчивости бюджетной системы </w:t>
      </w:r>
      <w:r>
        <w:rPr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sz w:val="24"/>
          <w:szCs w:val="24"/>
        </w:rPr>
        <w:t xml:space="preserve">, создание условий для эффективного социально-экономического развития </w:t>
      </w:r>
      <w:r>
        <w:rPr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sz w:val="24"/>
          <w:szCs w:val="24"/>
        </w:rPr>
        <w:t xml:space="preserve"> и последовательного повышения уровня жизни населения </w:t>
      </w:r>
      <w:r>
        <w:rPr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бюджетных рас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мероприятий по мобилизации до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межбюджетных отно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чественное управление муниципальным долг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pacing w:val="-1"/>
          <w:sz w:val="24"/>
          <w:szCs w:val="24"/>
        </w:rPr>
      </w:pPr>
      <w:r>
        <w:rPr>
          <w:color w:val="FF0000"/>
          <w:spacing w:val="-1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госрочная сбалансированность и устойчивость бюджетной системы Пушкинского муниципального района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едсказуемой и ответственной бюджетной политики, обеспечение долгосрочной сбалансированности и устойчивости бюджетной системы Пушкинского муниципального района является необходимым условием решения задач Программы и важнейшей предпосылкой для обеспечения экономической стабильности, котора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ет базовые условия устойчивого экономического роста, улучшения инвестиционного климата, продвижению инновац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т к созданию рабочих мест, требующих кадров высокой квалифик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ойчивый экономический рост обеспечивает расширение налогооблагаемой базы, повышение уровня доходов консолидированного бюджета Пушкинского муниципального района и, как следствие, достижение ключевой конечной цели – роста уровня и качества жизни на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юджетная политика района должна формироваться с должной степенью осмотрительности, учитывать возможные сценарии экономического развития и межбюджетных отношений с органами власти субъекта. В то же время она должна быть активной, в максимальной степени позволяющей использовать все имеющиеся возмож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деятельности органов местного самоуправления Пушкинского муниципального района, в том числе в сфере бюджетной политики, необходимо установление и соблюдение следующих принципов бюджетной политик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ежность и реалистичность прогнозов социально-экономического развития Пушкинского муниципального района, положенных в основу бюджетного планир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дефицита бюджета Пушкинского муниципального рай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муниципального долга Пушкинского муниципального района по мере стабилизации экономической ситу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бильность и предсказуемость налоговой политик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 (включая бюджетные ассигнования, налоговые льготы, гарантии и имущество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уже установленных действующих расходных обязательст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нятие новых расходных обязательств, при наличии четкой оценки необходимых для их исполнения бюджетных ассигнований на весь период их исполнения и только при наличии источника их финансир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межбюджетных отношений по направлениям деятельности в строгом соответствии с полномочиями муниципальных образований Пушкинского муниципального района в целях обеспечения прозрачности и стимулирования работы органов местного самоуправления Пушкинского муниципального района в увеличении налогового потенциала территор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ответственности органов местного самоуправления Пушкинского муниципального района за достоверность оценки объемов и сроков исполнения новых (увеличение действующих) расходных обязательств Пушкинского муниципального рай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налоговых льгот путем оптимизации их числа и направленности на достижение целей по поддержке инвестиционной и инновационной деятельн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осуществления органами местного самоуправления Пушкинского муниципального района бюджетных полномочий главных администраторов (администраторов) доходов бюджета Пушкинского муниципального района, главных администраторов (администраторов) источников финансирования дефицита бюджета Пушкин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вершенствование организации, прогнозирования кассового исполнения бюджета Пушкинского муниципального района с установлением ответственности главных распорядителей средств бюджета Пушкинского муниципального района за качество и соблюдение показателей кассового пла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од к программной структуре расходов бюджета Пушкинского муниципального района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дного из инструментов повышения эффективности бюджетных расходов, как составной части эффективности деятельности органов муниципальной власти Пушкинского муниципального района, является программно-целевой принцип организации их деятель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переходу на формирование бюджета Пушкинского муниципального района на основе муниципальных программ Пушкинского муниципального района будет осуществляться по мере внесения соответствующих изменений в нормативные правовые акты Российской Федерации, в том числе в Бюджетный кодекс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ся, что в комплексную программу социально-экономического развития Пушкинского муниципального района включаются долгосрочные целевые программы Пушкинского муниципального района, ведомственные целевые программы Пушкинского муниципального района и отдельные мероприятия органов государственной власти Москов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ку муниципальных программ Пушкинского муниципального района предполагается осуществлять с учетом следующих общих принцип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муниципальных программ Пушкинского муниципального района исходя из четко определенных долгосрочных целей социально-экономического развития Пушкинского муниципального района и индикаторов их достиж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органа местного самоуправления Пушкинского муниципального района, отвечающего за реализацию муниципальной программы Пушкинского муниципального района (достижение конечных результатов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для муниципальных программ Пушкинского муниципального района преимущественно измеримых результатов двух типов: конечных результатов, характеризующих удовлетворение потребностей внешних потребителей, и непосредственных результатов, характеризующих объемы и качество оказания муниципальных услуг, прогнозируемых при заданных условия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хват муниципальными программами Пушкинского муниципального района всех сфер деятельности органов местного самоуправления Пушкинского муниципального района, и, соответственно, большей части бюджетных ассигнований, других материальных ресурсов, находящихся в их распоряжен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деление органов местного самоуправления Пушкинского муниципального района и их должностных лиц, осуществляющих управление муниципальными программами Пушкинского муниципального района и их подпрограммами, полномочиями, необходимыми и достаточными для достижения целей програм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регулярной оценки результативности и эффективности реализации муниципальных программ Пушкинского муниципального района, оценки их вклада в развитие экономики Пушкинского муниципального района с возможностью их корректировки или досрочного прекращения, а также установление ответственности должностных лиц в случае неэффективной реализации програм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достижение результатов муниципальных программ Пушкинского муниципального района будут утверждаться Решением Совета Депутатов Пушкинского муниципального района о бюджете Пушкин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ограммно-целевого принципа позволит существенно сократить количество оснований для внесения изменений в сводную бюджетную роспись расходов бюджета Пушкинского муниципального района и одновременно расширить полномочия главных распорядителей средств бюджета Пушкинского муниципального района в формировании и ведении собственных бюджетных роспис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-целевого принципа планирования бюджетных ассигнований потребует изменения порядка составления и утверждения бюджета Пушкин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инципов формирования программного бюджета предполагает сохранение и усиление роли существующих инструментов бюджетного планирования: реестра расходных обязательств, обоснований бюджетных ассигн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тимизация функций управления и повышение эффективности их исполнения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направление Программы предполагает продолжение реализации административной реформы. Основной акцент будет сделан на дальнейшее усиление реализации муниципальных программ и организации процедур внутреннего контроля деятельности соответствующих органов местного самоуправления Пушкин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повышения эффективности деятельности органов местного самоуправления должны стат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иводействие коррупции и снижение административных барьер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контрольно-надзорной деятельн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состава и полномочий органов местного самоуправления, результатом которой должно стать сокращение дублирования функций и полномочий, а также оптимизация численности муниципальных служащи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мотивации руководителей структурных подразделений и отраслевых органов местного самоуправления в отношении оптимизации предельной численности работников местного самоуправления и сокращения бюджетных расходов на их деятельност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на оказание муниципальных услуг в электронной форм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межведомственного взаимодействия, в том числе с использованием информационных технологий путем раскрытия информации о деятельности органов местного самоуправ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нормативов затрат и нормативов на обеспечение деятельности органов местного самоуправ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ами местного самоуправления должны быть утверждены и реализованы отраслевые (ведомственные) планы повышения эффективности бюджетных расходов в сферах их 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разработать методики оценки эффективности деятельности органов местного самоуправления, в которых целесообразно предусмотреть параметры отчетности об эффективности расходов, оценку результатов, достигнутых по отношению к план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ой сферой оптимизации деятельности органов муниципальной власти является управление муниципальной собственностью, для повышения эффективности которого предлагается реализация мер по следующим основным направления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вентаризация объектов муниципальной собственности, государственная регистрация прав на ни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прозрачных процедур, определяющих вопросы аренды муниципального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анализа перечня имущества, передаваемого в безвозмездное пользовани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сети муниципальных унитарных предприятий и муниципальных учрежд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приватизационных процедур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системы показателей оценки эффективности использования муниципального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орядочение состава имущества, находящегося в собственности Пушкинского муниципального района, и обеспечение его учета в установленно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ышение эффективности предоставления муниципальных услуг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ая сеть муниципальных учреждений Пушкинского муниципального района была сформирована в иных социально-экономических условиях и до сих пор функционирует в отрыве от современных подходов к развитию муниципального управления и принципов оптимальности и достаточности оказания муниципальных услуг. Расходы на содержание подведомственной бюджетной сети планируются, как правило, исходя не из объемов оказываемых ими услуг, а необходимости содержания существующих мощностей. Планирование бюджетных ассигнований осуществляется по большей части методом индексации существующих расходов с сохранением их структуры в неизменном виде. Необходимо на первое место поставить вопрос повышения качества муниципальных услуг и оптимизацию бюджетных расходов на их обеспеч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ями данного направления Программ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доступности и качества муниципальных услуг в сфере образования, здравоохранения, культуры, социального обеспеч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финансового менеджмента главных распорядителей бюдже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и удержание в бюджетной сфере высокопрофессиональных кадр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оптимизации бюджетной се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материально-технической базы муниципальных учреждений, в том числе за счет более активного привлечения средств из внебюджетных источник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в деятельность муниципальных учреждений элементов конкурентных отно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указанных целей необходим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правового статуса муниципальных учрежд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новых форм оказания и финансового обеспечения муниципальных услуг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открытости деятельности муниципальных учреждений, оказывающих муниципальные услуги, для потребителей этих услуг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организационных мероприятий, связанных с изменением статуса муниципальных учреждений Пушкинского муниципального района, и сведение их только к внесению изменений в учредительные документы по созданию муниципальных учреждений Пушкинского муниципального рай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прав муниципальных учреждений по распоряжению любым закрепленным за ним движимым имуществом, за исключением особо ценного движимого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стандартов качества муниципальных услуг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заложенного в Бюджетном кодексе Российской Федерации принципа использования проектов муниципальных заданий на оказание муниципальных услуг при планировании бюджетных ассигн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действующей сети муниципальных учреждений Пушкинского муниципального района и их штатной числен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совершенствованию правового положения муниципальных учреждений Московской области будут проводиться путем реализации Федерального закона №83-ФЗ, а также нормативных правовых актов, принятых в целях реализации Федерального закона №83-ФЗ. Они направлены на повышение эффективности предоставления муниципальных услуг в условиях сохранения (либо снижения темпов роста) расходов бюджетов на их оказа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жны быть созданы условия и стимулы для сокращения внутренних издержек муниципальных учреждений и привлечения ими внебюджетных источников финансового обеспечения, повышения эффективности и открытости их деятельности, а также созданы возможности и стимулы для органов местного самоуправления по оптимизации подведомственной се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системы муниципального финансового контроля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к программному бюджету новых форм финансового обеспечения муниципальных услуг требуют комплексного реформирования системы муниципального финансового контро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этих целях необходим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действенный контроль (аудит) за эффективностью использования бюджетных ассигнований, определив критерии эффективности и результативности использ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очнить полномочия органов местного самоуправления  по осуществлению финансового контро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вести понятия внешнего и внутреннего муниципального финансового контроля, определив на законодательном уровне их формы, методы и объект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ключить возможность необоснованных проверок хозяйствующих объе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финансовый контроль предлагается определить как деятельность уполномоченных органов местного самоуправления, направленную на контрол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и, полноты и соответствия нормативным требованиям бюджетной отчетн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номности, результативности и эффективности использования средств бюджета Пушкин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под внешним муниципальным финансовым контролем предлагается понимать финансовый контроль, осуществляемый Счетной палатой Пушкинского муниципального района, полномочия которой определены Решением Совета Депутатов Пушкинского муниципального района от 31.01.2007 №431/51 «Об утверждении положения о Счетной палате Пушкинского муниципального района». Под внутренним муниципальным финансовым контролем – финансовый контроль, осуществляемый органами местного самоуправ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ы финансового контроля администрации Пушкинского муниципального района в соответствии с Бюджетным кодексом Российской Федерации должны обладать полномочиями по осуществлению внутреннего муниципального финансового контроля, в том числе по выявлению и пресечению предоставления неполной или недостоверной отчетности о непосредственных результатах использования бюджетных ассигнований в рамках долгосрочных целевых программ и при выполнении муниципальных заданий, путем проведения ревизий, проверок и использования других методов последующего бюджетного контроля применительно к органам местного самоуправления, являющимся главными администраторами (администраторами, распорядителями, получателями) средств бюдж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ринять меры по повышению качества и надежности внутреннего контроля, осуществляемого главными администраторами бюджетных средств. Кроме того, следует организовать методологическое обеспечение систем внутреннего контро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ршенствование системы муниципальных закуп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режима экономии бюджетных средств предусматривается совершенствование механизма муниципальных закупок путем участия в комплексной федеральной контрактной систе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лексная федеральная контрактная система позволит повышать качество и снижать издержки при реализации муниципальных услуг, исполнении функций и задач муниципальных учрежд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включения в комплексную федеральную контрактную систему необходимо обеспечение регламентации и структурирования всех стадий процесса муниципальных закупок, а также обеспечение интеграции информационных ресурсов, связанных с размещением заказов и исполнением контра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инструментов, объединяющим элементы контрактной системы, является официальный сайт Российской Федерации в сети Интернет для размещения информации о заказах на поставки товаров, выполнение работ, оказание услуг для федеральных нужд, нужд субъектов Российской Федерации и муниципальных нужд. За счет функционирования такого сайта обеспечивается возможность проведения мониторинга заключения и исполнения контра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существить нормативное правовое регулирование поставки товаров, выполнение работ, оказание услуг для нужд Пушкинского муниципального района на стадии планирования закупок для муниципальных нужд и размещения муниципального заказ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регулирования стадии планирования закупок для муниципальных нужд необходимо установить поряд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я объема и структуры муниципальных нужд, в том числе в натуральном выражении, исходя из расчетно-нормативных затрат на оказание муниципальных услуг и выполнения функц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я начальных цен продукции для разных ее тип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ониторинга цен, предметов закупки, производителей и поставщиков товаров, работ 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а регламентация организации контроля со стороны заказчика за исполнением контракта, установление обязанности заказчика применять санкции за неисполнение или ненадлежащее исполнение обязательств по контракту; регламентация действий заказчика в случае уменьшения лимитов бюджетных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информационной системы управления муниципальными финансами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ременное развитие отношений в сфере общественных финансов предъявляет новые требования к составу и качеству информации о финансовой деятельности публично-правовых образований, а так же к открытости информации о результатах их деятельности. В Федеральном законе № 83-ФЗ предусмотрено создание официального сайта в сети Интернет для размещения информации о деятельности всех государственных и муниципальных учреждений и об использовании закрепленного за ними иму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довлетворения современных требований к составу и качеству информации о финансовой деятельности, а также повышения качества управления муниципальными финансами необходимо развивать единую интегрированную информационную систему управления  общественными финансами, котора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т прозрачность и подотчетность деятельности органов местного самоуправления Пушкинского муниципального района, создание механизмов общественного контроля за эффективностью и результативностью деятельности муниципальных органов Пушкинского муниципального района путем публикации в открытом доступе информации о плановых и фактических результатах деятельности органов местного самоуправления и муниципальных учреждений, информации о стоимости предоставленных муниципальных услуг, в том числе информации в разрезе муниципальных программ Пушкинского муниципального района, услуг, объектов финансирования в натуральном и стоимостном выражен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ст инструменты для взаимоувязки стратегического и бюджетного планирования, проведения мониторинга достижения конечных результатов муниципальных программ и непосредственных результатов, характеризующих объемы и качество оказания муниципальных услуг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т интеграцию процессов составления, исполнения бюджета Пушкинского муниципального района, бюджетного учета и подготовки финансовой и иной регламентированной отчетн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илит взаимосвязь бюджетного процесса и процедур планирования закупок товаров, работ и услуг для нужд Пушкинского муниципального района, размещения заказов на их поставку и исполнения муниципальных контрактов, заключаемых по итогам размещения заказ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зволит осуществить централизацию и обеспечить единство учета объектов муниципальной собственности Пушкин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развития информационной системы управления общественными финансами необходимо создание информационных ресурсов и реестров, содержащих информацию о муниципальных учреждениях, муниципальных служащих, муниципальных заданиях оказываемых услугах и деятельности муниципальных учреждений Пушкинского муниципального района, имуществе и обязательствах Пушкин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удет продолжена модернизация уже имеющихся информационных баз (реестр муниципальных контрактов и т.д.), а также интеграция существующих и создаваемых информационных ресур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информационной системы управления общественными финансами позволит перейти на качественно новый уровень управления муниципальными финансами и создать инструментарий для принятия обоснованных управленческих решений с целью повышения эффективности и результативности бюджетных расхо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количественные и качественные показатели эффективности реализации программы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начения достигнутых показателей эффективности реализации Программы по итогам соответствующего финансового года рассчитываются исходя из показателей годового отчета об исполнении бюджета Пушкинского муниципального района и данных  долговой книги Пушкинского муниципального района за соответствующий финансовый год, информации, предоставленной исполнительными органами государственной власти и органами местного самоуправления Пушкин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количественные и качественные показатели эффективности реализации Программы представлены в Приложении №2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/>
      </w:pPr>
      <w:r>
        <w:rPr>
          <w:b/>
          <w:sz w:val="24"/>
          <w:szCs w:val="24"/>
        </w:rPr>
        <w:t>Методика расчета значений показателей эффективности реализации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казатели, характеризующие повышение эффективности бюджетных расх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 xml:space="preserve">1.1.  </w:t>
      </w:r>
      <w:r>
        <w:rPr>
          <w:rFonts w:cs="Times New Roman" w:ascii="Times New Roman" w:hAnsi="Times New Roman"/>
          <w:sz w:val="24"/>
          <w:szCs w:val="24"/>
        </w:rPr>
        <w:t>Показатель  удельного  веса  расходов бюджета Пушкинского муниципального района, формируемых   в   рамках   программ   (долгосрочных  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едомственных целевых программ), в общем объеме расходов бюджета Пушкинского муниципального района  (за  исключением  расходов,  осуществляемых  за  счет субвенций из вышестоящего бюджета) (УВР  ) рассчитывается по формуле</w:t>
      </w:r>
      <w:r>
        <w:rPr>
          <w:sz w:val="24"/>
          <w:szCs w:val="24"/>
        </w:rPr>
        <w:t>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ЦП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УВР   = (Р   - Р  ) / (Р - Р  ) x 100, где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ЦП     ЦП    ФС          ФС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 xml:space="preserve">Р   - </w:t>
      </w:r>
      <w:r>
        <w:rPr>
          <w:rFonts w:cs="Times New Roman" w:ascii="Times New Roman" w:hAnsi="Times New Roman"/>
          <w:sz w:val="24"/>
          <w:szCs w:val="24"/>
        </w:rPr>
        <w:t xml:space="preserve">расходы  бюджета  ,   формируемые в  рамках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ЦП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грамм   Пушкинского муниципального района   (долгосрочных   и  ведомственных  целевых программ)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 - расходы бюджета Пушкинского муниципального район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   - расходы  бюджета ,  осуществляемые  за сче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С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убвенций из вышестоящего бюджета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  Показатель   доли   налоговых   и  неналоговых  доходов  бюджет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общем объеме доходов бюджета (без учета субвенций из вышестоящего бюджета) (Д   ) рассчитывается по формуле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НИН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Д    = П    / (П    + П   - П   ) x 100, где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sz w:val="24"/>
          <w:szCs w:val="24"/>
        </w:rPr>
        <w:t>НИН    НИН     НИН    БП    СУБ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     -  поступления бюджета налоговых и неналог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И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ов в отчетном финансовом году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   -  безвозмездные  поступления бюджета в отчетн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П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м году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    - поступления   субвенций   из   вышестоящего   бюджета  в  бюдже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Б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ушкинского муниципального района в отчетном финансовом год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затели, характеризующие повышение качества исполнения</w:t>
        <w:br/>
        <w:t>бюдже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  Показатель  увеличения  доли  поступивших налоговых и неналог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ов  бюджета    в  объеме  утвержденных  налоговых 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налоговых  доходов  бюджета в отчетном финансовом год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   ) рассчитывается по формуле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НИН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Д    = П    / ПН x 100, где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ИН    НИН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         - поступления   налоговых   и  неналоговых  доходов   в   отчетно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И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м году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Н  -  плановые  назначения  бюджета  Пушкинского муниципального района по налоговым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логовым доходам в отчетном финансовом году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.2.  Показатель  увеличения  доли  исполнения  расходных  обязательст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Пушкинского муниципального района в отчетном финансовом году (И  )  рассчитывается                                                                                                               Р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И   = ИР / УР x 100, где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РО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Р  -  объем  расходов бюджета Пушкинского муниципального района в отчетном финансов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у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Р   -  утвержденный  объем  расходов  бюджета  Пушкинского муниципального района  на отчетный финансовый г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качественное управлени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 долгом Пушкинского муниципального райо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1.  Показатель  отношения  объема  муниципальн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лга Пушкинского муниципального района  к  общему  годовому  объему доходов бюджета Пушкинского муниципального района без учета объема безвозмездных поступлений (Р  ) рассчитывается по формуле:</w:t>
      </w:r>
      <w:r>
        <w:rPr>
          <w:sz w:val="24"/>
          <w:szCs w:val="24"/>
        </w:rPr>
        <w:t xml:space="preserve">                                МД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Р   = МД / (Д - БП) x 100, где: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sz w:val="24"/>
          <w:szCs w:val="24"/>
        </w:rPr>
        <w:t>МД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  -  объем  муниципального  долга  Пушкинского муниципального района  на 1 января текущего финансового года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  -  объем  доходов  бюджета  Пушкинского муниципального района в отчетном финансовом году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П - объем безвозмездных поступлений в отчетном финансовом год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   Показатель    отношения   объема   расходов   на   обслуживание</w:t>
      </w:r>
    </w:p>
    <w:p>
      <w:pPr>
        <w:pStyle w:val="ConsPlusNonforma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 долга  Пушкинского муниципального района  к  объему  расходов  бюджета Пушкинского муниципального района (за исключением расходов, которые осуществляются за счет субвенций (Р         ) рассчитывается по формуле:</w:t>
      </w:r>
      <w:r>
        <w:rPr>
          <w:sz w:val="24"/>
          <w:szCs w:val="24"/>
        </w:rPr>
        <w:t xml:space="preserve"> 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ОМ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Р    = ОМД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/ (РБМР - РСФБ) x 100, где: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ОМД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МД  -  объем  расходов  бюджета  Пушкинского муниципального района  на  обслуживание муниципального долга Пушкинского муниципального района в отчетном финансовом году;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БМР  - объем расходов бюджета Пушкинского муниципального района в отчетном финансовом году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СФБ    -   объем   расходов,   осуществляемых   за   счет   субвенций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в отчетном финансовом год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сурсном обеспечении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Финансирование мероприятий настоящей Программы обеспечивается за счет средств бюджета Московской области, бюджета Пушк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щий объем средств, направляемых на реализацию мероприятий Программы, составляет  всего 5 593,0 тыс. рублей, в том числе по годам и источник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2013 году - 0 тыс. рублей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редства бюджета Московской области - 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редства бюджета Пушкинского муниципального района - 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2014 году – 5 593,0 тыс. рублей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редства бюджета Московской области – 3 356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редства бюджета Пушкинского муниципального района – 2 237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2015 году - 0 тыс. рублей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редства бюджета Московской области - 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редства бюджета Пушкинского муниципального района - 0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Объем финансирования мероприятий Программы за счет средств бюджета Московской области устанавливается законом Московской области о бюджете Московской области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32"/>
          <w:szCs w:val="24"/>
        </w:rPr>
      </w:pPr>
      <w:r>
        <w:rPr>
          <w:sz w:val="24"/>
          <w:szCs w:val="24"/>
        </w:rPr>
        <w:t>Внебюджетные  источники (в случаях, предусмотренных законодательством Российской Федерации), всего – 0 тыс. руб.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14. Мероприятия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Мероприятия Программы сгруппированы в соответствии с поставленными задачами и представлены в Приложении №1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15. Управление Программой и контроль за её реализацие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Оперативное управление и текущий контроль за выполнением перечня мероприятий Программы осуществляется Комитетом по финансовой и налоговой политике  администрации Пушк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С целью контроля за реализацией Программы исполнители мероприятий ежеквартально до 10 числа месяца, следующего за отчетным, направляют в Комитет по финансовой и налоговой политике оперативный отчет. Далее Комитет по финансовой и налоговой политике  ежеквартально до 15 числа месяца, следующего за отчетным кварталом, направляет в Комитет  по экономике администрации Пушкинского муниципального района отчет, согласно Приложению 4 Порядка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color w:val="FFFFFF"/>
      </w:rPr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15</w:t>
    </w:r>
    <w:r>
      <w:rPr>
        <w:rStyle w:val="PageNumber"/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26:00Z</dcterms:created>
  <dc:creator>Администратор</dc:creator>
  <dc:description/>
  <cp:keywords/>
  <dc:language>en-US</dc:language>
  <cp:lastModifiedBy>ЖильцовИА</cp:lastModifiedBy>
  <cp:lastPrinted>2012-11-07T17:26:00Z</cp:lastPrinted>
  <dcterms:modified xsi:type="dcterms:W3CDTF">2012-11-07T13:37:00Z</dcterms:modified>
  <cp:revision>20</cp:revision>
  <dc:subject/>
  <dc:title>УТВЕРЖДЕНА</dc:title>
</cp:coreProperties>
</file>