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Пушк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_</w:t>
            </w:r>
            <w:r>
              <w:rPr>
                <w:u w:val="single"/>
              </w:rPr>
              <w:t>12.10.2012</w:t>
            </w:r>
            <w:r>
              <w:rPr/>
              <w:t xml:space="preserve">__2012г. № </w:t>
            </w:r>
            <w:r>
              <w:rPr>
                <w:u w:val="single"/>
              </w:rPr>
              <w:t xml:space="preserve">      3003 </w:t>
            </w:r>
            <w:r>
              <w:rPr/>
              <w:t>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ДОЛГОСРОЧНАЯ ЦЕЛЕВАЯ ПРОГРАММ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ЗДРАВООХРАНЕНИЯ  ПУШКИНСКОГО МУНИЦИПАЛЬНОГО РАЙОНА НА 2013-2015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срочной целевой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РАЗВИТИЕ ЗДРАВООХРАНЕНИЯ</w:t>
      </w:r>
      <w:r>
        <w:rPr>
          <w:b/>
          <w:sz w:val="28"/>
          <w:szCs w:val="28"/>
        </w:rPr>
        <w:t xml:space="preserve">  </w:t>
      </w:r>
      <w:r>
        <w:rPr>
          <w:b/>
        </w:rPr>
        <w:t>ПУШКИНСКОГО МУНИЦИПАЛЬНОГО РАЙОНА НА 2013-2015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Долгосрочная целевая программа </w:t>
            </w:r>
            <w:r>
              <w:rPr>
                <w:bCs/>
              </w:rPr>
              <w:t xml:space="preserve"> «Развитие здравоохранения Пушкинского муниципального района на 2013-2015 год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я для разработк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Федеральный закон от 21.11.2011 г. № 323-ФЗ </w:t>
            </w:r>
            <w:r>
              <w:rPr/>
              <w:t>«Об основах охраны здоровья граждан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муниципального образования «Пушкинский муниципальный район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Пушкинского муниципального района от 24.08.2010 г. № 2277 «Об утверждении Порядка принятия решений о разработке, формирования и реализации долгосрочных целевых программ муниципального образования «Пушкин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ановление правительства Московской области от 10.05.12 № 741/17 «О разработке долгосрочной целевой программы  Московской области </w:t>
            </w:r>
            <w:r>
              <w:rPr>
                <w:bCs/>
              </w:rPr>
              <w:t>«Развитие здравоохранения Московской области на 2013-2015 годы»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Пушки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зработчик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Управление здравоохранения администрации Пушк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еспечение доступности и улучшение качества оказания медицинской помощи населению Пушкинского муниципального района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Профилактика заболеваний населения Пуш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ормирование здорового образа жизни у </w:t>
            </w:r>
            <w:r>
              <w:rPr>
                <w:color w:val="000000"/>
              </w:rPr>
              <w:t>населения Пуш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 Развитие системы качественной доступн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Укрепление материально-технической базы учрежд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храна материнства и дет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Cs/>
              </w:rPr>
              <w:t>Организация первичной медико - санитарной помощи населению Пушкинского муниципального района по принципу врача общей практики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013-2015 г.г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нители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здравоохранения администрации Пуш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медицинские учреждения Пуш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ских и сельских поселений Пуш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троительства, архитектуры и градостроительного регул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ъемы и источники финансирования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й объем средств, направляемых на реализацию программных мероприятий: 208 800,0 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2013 год – 33 040,0  тыс. рублей;</w:t>
            </w:r>
          </w:p>
          <w:p>
            <w:pPr>
              <w:pStyle w:val="Normal"/>
              <w:rPr/>
            </w:pPr>
            <w:r>
              <w:rPr/>
              <w:t>2014 год -  88 930,0 тыс. рублей;</w:t>
            </w:r>
          </w:p>
          <w:p>
            <w:pPr>
              <w:pStyle w:val="Normal"/>
              <w:rPr/>
            </w:pPr>
            <w:r>
              <w:rPr/>
              <w:t>2015 год -  86 830,0 тыс. рублей;</w:t>
            </w:r>
          </w:p>
          <w:p>
            <w:pPr>
              <w:pStyle w:val="Normal"/>
              <w:rPr/>
            </w:pPr>
            <w:r>
              <w:rPr/>
              <w:t>Источник финансирования- средства муниципального бюджета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ланируемые результаты Программы (количественные и качественные показатели эффективности реализации Программы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величение числа лиц, принявших участие в массовых мероприятиях профилактической направленности с 217,6 тыс. до 700,0 тыс. человек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величение числа лиц, обученных в подразделениях медицинской профилактики с 105,0 тыс. человек до 154,0 тыс. человек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величение числа лиц, обученных в школах здоровья для больных артериальной гипертонией с 20,5 тыс. человек до 32,0 тыс. человек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величение числа лиц, прошедших комплексное обследование в мобильных центрах здоровья с 0 до 49,0 тыс. человек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 xml:space="preserve">увеличение охвата профилактическими прививками    детей на уровне с 95,1 процентов до  95,4 процента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 xml:space="preserve">исключение случаев заболеваний полиомиелитом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нижение смертности от всех причин с 16,2 случая до 15,1 случая на 100 тыс. человек насе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нижение смертности  от болезней системы кровообращения с 955 до 940,0 случаев на 100 тыс. населе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 xml:space="preserve">снижение смертности от злокачественных  новообразований с 242,2 до 230,0 случаев на 100 тыс. населения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величение  доли больных с визуальными локализациями опухоли, выявленными на 1 и 2 стадиях заболевания с 53,4 до 54%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меньшение доли больных, умерших от  злокачественны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нижение доли больных с острым и повторным инфарктом миокарда и острым нарушением мозгового кровообращения, умерших в машине скорой медицинской помощи с 0,15 до 0,14 процента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увеличение  числа доноров с 8,9 до 9,2 на 1000 человек населе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достижение показателя обеспеченности врачами общей практики с 0,06 до 0,55 на 10 тыс. населения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сохранение объема скорой медицинской помощи на уровне не выше 0,3 вызова на одного жителя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ехнической антитеррористической защищенности  учреждений здравоохранения с 65,4 до 70,0 проце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доли   специалистов учреждений здравоохранения Московской области, прошедших повышение квалификации  по вопросам организации деятельности учреждений и формирований здравоохранения в условиях мирного и военного времени  с 79 до 80,5 процен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 доли муниципальных  учреждений здравоохранения района, прошедших капитальный ремонт из числа нуждающихся в нем,  с 10 до 25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зданий муниципальных учреждения здравоохранения, материально-техническое оснащение которых приведено в соответствии с порядками оказания медицинской помощи с 10 до 40 единиц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реждений здравоохранения, в которых произведено переоснащение оборудованием с 68,5 до 97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428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 за реализацией 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меститель руководителя администрации Пушкинского муниципального района, курирующий работу структурного подразделения администрации Пушкинского муниципального района, являющегося разработчиком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 и текущий контроль за выполнением перечня мероприятий Программы осуществляется разработчиком Программы Управлением здравоохранения администрации Пушкинского муниципального района Московской области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4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овременного состояния здоровья населения Пушкинского муниципального района Московской области   и прогноз  развития ситуации с учетом реализации Программы</w:t>
      </w:r>
    </w:p>
    <w:p>
      <w:pPr>
        <w:pStyle w:val="TextBodyIndent"/>
        <w:spacing w:lineRule="auto" w:line="240"/>
        <w:jc w:val="both"/>
        <w:rPr/>
      </w:pPr>
      <w:r>
        <w:rPr/>
        <w:t>Главной целью развития системы здравоохранения в Пушкинском муниципальном районе является улучшение состояния здоровья населения Пушкинского муниципального района за счет повышения структурной эффективности системы здравоохранения, повышения доступности и улучшения качества медицинской помощи населению, укрепления материально-технической базы учреждений здравоохранения Пушкинского муниципального района.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 xml:space="preserve">Одним из важнейших направлений деятельности   является  реализация мер, направленных на  снижение смертности населения, прежде всего от основных причин смерти, профилактика и своевременное выявление на ранних стадиях и лечение заболеваний, которые дают высокий процент смертности среди населения, снижение материнской и младенческой смертности, повышение рождаемости. </w:t>
      </w:r>
    </w:p>
    <w:p>
      <w:pPr>
        <w:pStyle w:val="12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 медико-демографической ситуации в  </w:t>
      </w:r>
      <w:r>
        <w:rPr>
          <w:rFonts w:cs="Times New Roman" w:ascii="Times New Roman" w:hAnsi="Times New Roman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ует о необходимости дальнейшего развития первичного звена здравоохранения, в том числе в сельской местности, с целью повышения его профилактической направленности, развития новых технологий работы, включая выездные методы, развития замещающих стационар технологий, организации системы неотложной медицинской помощи населению, развитие общеврачебных практи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12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истемы здравоохранения невозможно без принятия мер по профилактике заболеваний и патологических состояний.  Ведущая роль в своевременном выявлении заболеваний принадлежит профилактическим и скрининговым осмотрам, диспансеризации населения.</w:t>
      </w:r>
    </w:p>
    <w:p>
      <w:pPr>
        <w:pStyle w:val="TextBodyIndent"/>
        <w:spacing w:lineRule="auto" w:line="240"/>
        <w:jc w:val="both"/>
        <w:rPr/>
      </w:pPr>
      <w:r>
        <w:rPr/>
        <w:t>В Пушкинском муниципальном районе проводится определенная работа, направленная на охрану здоровья населения. Укрепляется материально- техническая база учреждений. В рамках программы модернизации здравоохранения Московской области осуществляется капитальный ремонт, приобретается современное медицинское оборудование. Внедряются современные медицинские технологии профилактики, диагностики (компьютерная томография; современные методы ультразвукового исследования плода, сердца, внутренних органов, лабораторные                    исследования др.) и лечения больных (лапароскопические операции в гинекологии, хирургии, микрохирургия глаз и др.).</w:t>
      </w:r>
    </w:p>
    <w:p>
      <w:pPr>
        <w:pStyle w:val="Normal"/>
        <w:ind w:firstLine="709"/>
        <w:jc w:val="both"/>
        <w:rPr/>
      </w:pPr>
      <w:r>
        <w:rPr/>
        <w:t xml:space="preserve">Для организации оперативной работы и сбора более точных статистических сведений в лечебно-профилактических учреждениях района ежегодно приобретается и устанавливается электронно-вычислительная техника. </w:t>
      </w:r>
    </w:p>
    <w:p>
      <w:pPr>
        <w:pStyle w:val="TextBodyIndent"/>
        <w:spacing w:lineRule="auto" w:line="240"/>
        <w:jc w:val="both"/>
        <w:rPr/>
      </w:pPr>
      <w:r>
        <w:rPr/>
        <w:t xml:space="preserve">Развиваются стационарозамещающие технологии (стационар на дому, дневной стационар). Организована выездная форма работы специалистов по оказанию медицинской помощи жителям сел и поселков района, оказывается стационарная, амбулаторно-поликлиническая и скорая медицинская помощь населению. </w:t>
      </w:r>
    </w:p>
    <w:p>
      <w:pPr>
        <w:pStyle w:val="TextBodyIndent"/>
        <w:spacing w:lineRule="auto" w:line="240"/>
        <w:jc w:val="both"/>
        <w:rPr/>
      </w:pPr>
      <w:r>
        <w:rPr/>
        <w:t>В районе повышается рождаемость, снижается младенческая смертность. Улучшены некоторые показатели здоровья населения, эффективность работы учреждений здравоохранения и качество лечения больных.</w:t>
      </w:r>
    </w:p>
    <w:p>
      <w:pPr>
        <w:pStyle w:val="BodyText21"/>
        <w:ind w:right="-12" w:firstLine="720"/>
        <w:rPr/>
      </w:pPr>
      <w:r>
        <w:rPr>
          <w:sz w:val="24"/>
          <w:szCs w:val="24"/>
        </w:rPr>
        <w:t xml:space="preserve">Для реализации возложенных на учреждения здравоохранения функций в их оперативном управлении и безвозмездном пользовании имеется более 39 зданий и сооружений. За период длительной эксплуатации многие здания и инженерные системы пришли в изношенное состояние,  и требуют капитального ремонта или замены. </w:t>
      </w:r>
    </w:p>
    <w:p>
      <w:pPr>
        <w:pStyle w:val="BodyText21"/>
        <w:ind w:right="-12" w:firstLine="720"/>
        <w:rPr/>
      </w:pPr>
      <w:r>
        <w:rPr>
          <w:sz w:val="24"/>
          <w:szCs w:val="24"/>
        </w:rPr>
        <w:t>Имеется  недостаточная оснащенность учреждений здравоохранения  медицинским оборудованием, износ   оборудования в связи с длительным сроком эксплуатации.</w:t>
      </w:r>
    </w:p>
    <w:p>
      <w:pPr>
        <w:pStyle w:val="BodyText21"/>
        <w:ind w:right="-12"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Техническое обслуживание медицинской техники  и проверка оборудования осуществляется не в полном объеме и с нарушениями сроков поверки.</w:t>
      </w:r>
    </w:p>
    <w:p>
      <w:pPr>
        <w:pStyle w:val="TextBodyIndent"/>
        <w:spacing w:lineRule="auto" w:line="240"/>
        <w:jc w:val="both"/>
        <w:rPr/>
      </w:pPr>
      <w:r>
        <w:rPr/>
        <w:t>Из-за отсутствия необходимого медицинского оборудования не внедряются новые технологии в гинекологии, хирургии, офтальмологии, службе крови и других, влияющие на повышение качества и эффективность лечения. Требуется капитальный ремонт в помещениях лечебно-профилактических учреждений; замена технологического оборудования, санитарного автотранспорта.</w:t>
      </w:r>
    </w:p>
    <w:p>
      <w:pPr>
        <w:pStyle w:val="BodyText21"/>
        <w:ind w:right="-12" w:firstLine="720"/>
        <w:rPr/>
      </w:pPr>
      <w:r>
        <w:rPr>
          <w:sz w:val="24"/>
          <w:szCs w:val="24"/>
        </w:rPr>
        <w:t xml:space="preserve">Ежегодно за медицинской помощью в связи с возникновением неотложных состояний обращается каждый 3-й житель района. На исход оказания скорой медицинской помощи при неотложных состояниях влияют материально-техническая оснащенность бригад скорой медицинской помощи, в том числе наличие санитарного транспорта для немедленной доставки больного или пострадавшего в стационар и наличие современных лекарственных препаратов.    </w:t>
      </w:r>
    </w:p>
    <w:p>
      <w:pPr>
        <w:pStyle w:val="BodyText21"/>
        <w:ind w:right="-12" w:firstLine="720"/>
        <w:rPr/>
      </w:pPr>
      <w:r>
        <w:rPr>
          <w:sz w:val="24"/>
          <w:szCs w:val="24"/>
        </w:rPr>
        <w:t>Организация заготовки, переработки, хранения, обеспечения безопасности донорской крови и ее компонентов является одной из важнейших составных частей   здравоохранения, которая обеспечивает оказание трансфузиологической помощи в мирное время и при различных чрезвычайных ситуациях.   Потребность учреждений здравоохранения в компонентах и препаратах крови растет из года в год. Это связано с увеличением количества оперативных вмешательств, лечебных манипуляций и осложненных родов. В то же время материально-техническая база службы крови   морально и физически изношена. Отсутствие современного оборудования сдерживает внедрение в практику современных технологий по обеспечению безопасности и эффективности оказания трансфузиологической помощи.</w:t>
      </w:r>
    </w:p>
    <w:p>
      <w:pPr>
        <w:pStyle w:val="TextBodyIndent"/>
        <w:spacing w:lineRule="auto" w:line="240"/>
        <w:jc w:val="both"/>
        <w:rPr/>
      </w:pPr>
      <w:r>
        <w:rPr/>
        <w:t>Выполнение запланированных данной Программой мероприятий позволит решить поставленные задачи по укреплению здоровья населен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  <w:t>2. Сведения о муниципальном заказчике и исполнителях Программы</w:t>
      </w:r>
    </w:p>
    <w:p>
      <w:pPr>
        <w:pStyle w:val="Normal"/>
        <w:widowControl w:val="false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 заказчиком Программы является Администрация Пушкинского муниципального района.</w:t>
      </w:r>
    </w:p>
    <w:p>
      <w:pPr>
        <w:pStyle w:val="Normal"/>
        <w:jc w:val="both"/>
        <w:rPr/>
      </w:pPr>
      <w:r>
        <w:rPr/>
        <w:t>Исполнителями Программы являются Управление здравоохранения администрации Пушкинского муниципального района, муниципальные медицинские учреждения Пушкинского муниципального района, администрации городских и сельских поселений Пушкинского муниципального района, Управление строительства, архитектуры и градостроительного регулир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. Цель и задачи программы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1"/>
        <w:ind w:right="-12" w:firstLine="720"/>
        <w:rPr/>
      </w:pPr>
      <w:r>
        <w:rPr>
          <w:sz w:val="24"/>
          <w:szCs w:val="24"/>
        </w:rPr>
        <w:t>Цель Подпрограммы:  обеспечение доступности и улучшение качества оказания медицинской помощи населению Московской области.</w:t>
      </w:r>
    </w:p>
    <w:p>
      <w:pPr>
        <w:pStyle w:val="BodyText21"/>
        <w:ind w:right="-12" w:firstLine="720"/>
        <w:rPr>
          <w:sz w:val="24"/>
          <w:szCs w:val="24"/>
        </w:rPr>
      </w:pPr>
      <w:r>
        <w:rPr>
          <w:sz w:val="24"/>
          <w:szCs w:val="24"/>
        </w:rPr>
        <w:t xml:space="preserve">Задачи Подпрограммы: </w:t>
      </w:r>
    </w:p>
    <w:p>
      <w:pPr>
        <w:pStyle w:val="Normal"/>
        <w:jc w:val="both"/>
        <w:rPr/>
      </w:pPr>
      <w:r>
        <w:rPr/>
        <w:t>- п</w:t>
      </w:r>
      <w:r>
        <w:rPr>
          <w:color w:val="000000"/>
        </w:rPr>
        <w:t>рофилактика заболеваний населения Пушкинского муниципального района;</w:t>
      </w:r>
    </w:p>
    <w:p>
      <w:pPr>
        <w:pStyle w:val="Normal"/>
        <w:jc w:val="both"/>
        <w:rPr/>
      </w:pPr>
      <w:r>
        <w:rPr/>
        <w:t xml:space="preserve">- формирование здорового образа жизни у </w:t>
      </w:r>
      <w:r>
        <w:rPr>
          <w:color w:val="000000"/>
        </w:rPr>
        <w:t>населения Пушкинского муниципального района;</w:t>
      </w:r>
    </w:p>
    <w:p>
      <w:pPr>
        <w:pStyle w:val="Normal"/>
        <w:jc w:val="both"/>
        <w:rPr/>
      </w:pPr>
      <w:r>
        <w:rPr/>
        <w:t>- развитие системы качественной доступной медицинской помощи;</w:t>
      </w:r>
    </w:p>
    <w:p>
      <w:pPr>
        <w:pStyle w:val="Normal"/>
        <w:jc w:val="both"/>
        <w:rPr/>
      </w:pPr>
      <w:r>
        <w:rPr/>
        <w:t>- укрепление материально-технической базы учре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храна материнства и детства;</w:t>
      </w:r>
    </w:p>
    <w:p>
      <w:pPr>
        <w:pStyle w:val="BodyText21"/>
        <w:ind w:right="-12" w:hanging="0"/>
        <w:rPr>
          <w:sz w:val="24"/>
          <w:szCs w:val="24"/>
        </w:rPr>
      </w:pPr>
      <w:r>
        <w:rPr>
          <w:bCs/>
          <w:sz w:val="24"/>
          <w:szCs w:val="24"/>
        </w:rPr>
        <w:t>- организация первичной медико - санитарной помощи населению Пушкинского муниципального района по принципу врача общей практики.</w:t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firstLine="539"/>
        <w:jc w:val="center"/>
        <w:rPr>
          <w:b/>
          <w:b/>
        </w:rPr>
      </w:pPr>
      <w:r>
        <w:rPr>
          <w:b/>
        </w:rPr>
        <w:t>4. Планируемые количественные и качественные показатели эффективности реализации Программы</w:t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13"/>
        <w:gridCol w:w="2835"/>
        <w:gridCol w:w="913"/>
        <w:gridCol w:w="1260"/>
        <w:gridCol w:w="900"/>
        <w:gridCol w:w="900"/>
        <w:gridCol w:w="900"/>
      </w:tblGrid>
      <w:tr>
        <w:trPr>
          <w:trHeight w:val="11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, характеризующие достижени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е значения показателя на </w:t>
            </w:r>
            <w:r>
              <w:rPr>
                <w:sz w:val="20"/>
                <w:szCs w:val="20"/>
              </w:rPr>
              <w:t>01.01.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уемое значение  показателя по годам реал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30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актика заболеваний населения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лиц (включая детей), принявших участие в массовых мероприятиях профилактической направл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4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профилактическими прививками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здорового образа жизни у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человек, прошедших комплексное обследование в Центре здоровья и в рамках выездной работ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</w:t>
            </w:r>
          </w:p>
        </w:tc>
      </w:tr>
      <w:tr>
        <w:trPr>
          <w:trHeight w:val="4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качественной и доступн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мертности от всех причин на 1000 человек на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4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мертности населения трудоспособного возраста на 100 тыс. населения соответствующего возра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4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умерших больных с острыми и повторными инфарктами миокарда и острыми нарушениями мозгового кровообращения в машине скорой помощ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4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смертности от болезней системы кровообращения на 100 тыс. человек на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4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мертности от злокачественных новообразований на 100 тыс. на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62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я больных с визуальными локализациями опухоли, выявленными на I и II стадиях заболевания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62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ъёма заготовки компонентов донорской крови автоматическими методам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2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норов на 1000 на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ышение уровня технической антитеррористической защищенности  учреждений здравоохранения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епление материально-технической базы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даний муниципальных учреждений здравоохранения, прошедших капитальный ремонт, из числа нуждающихся н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даний муниципальных учреждений здравоохранения, материально-техническое оснащение которых приведено в соответствии с порядками оказания медицинской помощ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реждений здравоохранения, в которых произведено переоснащение оборудование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материнства и дет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енческая смертность (на 1000 родившихся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натальная смертность (на 1000 родившихся живыми и мертвым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ая смерт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ервичной медико-санитарной помощи по принципу врача общей пр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ности врачами общей практики на 10 тыс. населения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</w:tbl>
    <w:p>
      <w:pPr>
        <w:pStyle w:val="Normal"/>
        <w:tabs>
          <w:tab w:val="clear" w:pos="708"/>
          <w:tab w:val="left" w:pos="184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firstLine="539"/>
        <w:jc w:val="center"/>
        <w:rPr/>
      </w:pPr>
      <w:r>
        <w:rPr>
          <w:b/>
          <w:sz w:val="26"/>
          <w:szCs w:val="26"/>
        </w:rPr>
        <w:t>5. Методика расчета значений показателей эффективности реализации Про</w:t>
      </w:r>
      <w:r>
        <w:rPr/>
        <w:t>граммы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240"/>
        <w:gridCol w:w="1080"/>
        <w:gridCol w:w="3420"/>
        <w:gridCol w:w="43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дачи/цели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и, характеризующие достижени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атистические источники получения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иодичность представления</w:t>
            </w:r>
          </w:p>
        </w:tc>
      </w:tr>
      <w:tr>
        <w:trPr>
          <w:trHeight w:val="8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актика заболеваний населения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лиц (включая детей), принявших участие в массовых мероприятиях профилактическ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исло лиц, принявших участие в массовых мероприятиях профилактической направлен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 xml:space="preserve">Форма № 30 «Сведения об учреждениях здравоохранения», утвержденная приказом Росстата от 29.12.2011 № 5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профилактическими прививкам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Количество привитых / количество подлежащих вакцинации) x 100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орма № 5 "Сведения о профилактических прививках", утвержденная              </w:t>
              <w:br/>
              <w:t xml:space="preserve">постановлением Росстата от 21.09.2006 № 51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а № 6 "Сведения о  контингентах    детей, подростков и взрослых, привитых против инфекционных заболеваний",     утвержденная постановлением Росстата  </w:t>
              <w:br/>
              <w:t xml:space="preserve">от 21.09.2006 № 51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здорового образа жизни у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человек, прошедших комплексное обследование в Центре здоровья и в рамках выездной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лиц, прошедших комплексное обследование в центре Здоровье и выездной бригадой мобильных центров здоров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Форма № 68 «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, утвержденная приказом Минздравсоцразвития России от 19.08.2009 № 597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качественной и доступной медицинской пом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 от всех причин на 1000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(Число умерших / среднегодовая численность населения)  х  1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106/у-08 «Медицинское свидетельство о смерти», утвержденная приказом Минздравсоцразвития России от 26.12.2008 № 782 н «Об утверждении и порядке ведения медицинской документации, удостоверяющей случаи рождения и смер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 населения трудоспособного возраста на 100 тыс. населения соответствующе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(Общее число умерших трудоспособного возраста / среднегодовая численность населения (обоих полов) трудоспособного возраста) х 1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Форма 106/у-08 «Медицинское свидетельство о смерти», утвержденная приказом Минздравсоцразвития России от 26.12.2008 № 782 н «Об утверждении и порядке ведения медицинской документации, удостоверяющей случаи рождения и смер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Число умерших больных с острыми и повторными инфарктами миокарда и острыми нарушениями мозгового кровообращения в машине скор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мертность от болезней системы кровообращения на 100 тыс.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(Число умерших данного профиля / среднегодовая численность населения) х  1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тная форма 106/у-08 «Медицинское свидетельство о смерти», утвержденная приказом Минздравсоцразвития России от 26.12.2008 № 782 н «Об утверждении и порядке ведения медицинской документации, удостоверяющей случаи рождения и смер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мертность от злокачественных новообразований на 1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Число умерших от злокачественных новообразований всего / Среднегодовая численность  населения) x 10000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№ 35 "Сведения о больных        </w:t>
              <w:br/>
              <w:t xml:space="preserve">злокачественными новообразованиями",  </w:t>
              <w:br/>
              <w:t xml:space="preserve">утвержденная постановлением           </w:t>
              <w:br/>
              <w:t xml:space="preserve">Госкомстата России от 29.06.1999 № 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я больных с визуальными локализациями опухоли, выявленными на I и II стадиях заболевани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исло больных с визуальными локализациями опухоли, выявленными на 1 и 2 стадиях/ общее число впервые выявленных больных новообразованиями) х 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№ 35 "Сведения о больных        </w:t>
              <w:br/>
              <w:t xml:space="preserve">злокачественными новообразованиями",  </w:t>
              <w:br/>
              <w:t xml:space="preserve">утвержденная постановлением           </w:t>
              <w:br/>
              <w:t xml:space="preserve">Госкомстата России от 29.06.1999 № 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Объём заготовки компонентов донорской крови автоматическими мето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(Количество плазмы, заготовленной автоматическими методами /  количество плазмы заготовленной всего) х 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Форма № 39 «Отчет станции, отделения переливания крови, больницы, ведущей заготовку крови», утвержденная приказом Минздрава России от 20.11.1996 №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Количество доноров на 1000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(Количество доноров / среднегодовая численность населения)  х 1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Форма № 39 «Отчет станции, отделения переливания крови, больницы, ведущей заготовку крови», утвержденная приказом Минздрава России от 20.11.1996 №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Уровня технической антитеррористической защищенности  учреждений здравоохране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даний муниципальных учреждений здравоохранения, прошедших капитальный ремонт, из числа нуждающихся н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исло зданий муниципальных учреждений здравоохранения, прошедших капитальный ремонт / число зданий муниципальных учреждения здравоохранения, нуждающихся в капитальном ремонте) х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Форма № 30 «Сведения об учреждениях здравоохранения», утвержденная приказом Росстата от 29.12.2011 №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даний муниципальных учреждений здравоохранения, материально-техническое оснащение которых приведено в соответствии с порядками оказания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(Число зданий муниципальных учреждения здравоохранения, материально-техническое оснащение которых приведено в соответствии с порядками оказания медицинской помощи /  к общему число зданий )х 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Данные муниципальных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реждений здравоохранения, в которых произведено переоснащение оборудова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личество учреждений здравоохранения, в которых произведена замена оборудования/ общее количество учреждений здравоохранения)  х 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/>
            </w:pPr>
            <w:r>
              <w:rPr>
                <w:sz w:val="20"/>
                <w:szCs w:val="20"/>
              </w:rPr>
              <w:t>Данные муниципальных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Ресурсное обеспечение Программы</w:t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firstLine="539"/>
        <w:jc w:val="both"/>
        <w:rPr/>
      </w:pPr>
      <w:r>
        <w:rPr/>
        <w:t>Финансирование мероприятий настоящей Программы обеспечивается за счет средств муниципального бюджета.</w:t>
      </w:r>
    </w:p>
    <w:p>
      <w:pPr>
        <w:pStyle w:val="TextBodyIndent"/>
        <w:spacing w:lineRule="auto" w:line="240"/>
        <w:ind w:firstLine="539"/>
        <w:jc w:val="both"/>
        <w:rPr/>
      </w:pPr>
      <w:r>
        <w:rPr/>
        <w:t>Объем финансирования мероприятий Программы за счет средств бюджета Пушкинского муниципального района может ежегодно уточняться в соответствии с Решением Совета депутатов Пушкинского муниципального района о бюджете Пушкинского муниципального района на соответствующий финансовый год.</w:t>
      </w:r>
    </w:p>
    <w:p>
      <w:pPr>
        <w:pStyle w:val="Normal"/>
        <w:jc w:val="both"/>
        <w:rPr/>
      </w:pPr>
      <w:r>
        <w:rPr>
          <w:color w:val="000000"/>
        </w:rPr>
        <w:t>Общий объем средств, выделяемых на реализацию программных мероприятий составляет                    208 800,0 тыс. руб., в том числе по годам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/>
      </w:pPr>
      <w:r>
        <w:rPr>
          <w:color w:val="000000"/>
        </w:rPr>
        <w:t xml:space="preserve">2013 год –  33 040,0    тыс. руб. </w:t>
      </w:r>
    </w:p>
    <w:p>
      <w:pPr>
        <w:pStyle w:val="Normal"/>
        <w:rPr/>
      </w:pPr>
      <w:r>
        <w:rPr>
          <w:color w:val="000000"/>
        </w:rPr>
        <w:t>2014 год –  88 930,0     тыс. руб.</w:t>
      </w:r>
    </w:p>
    <w:p>
      <w:pPr>
        <w:pStyle w:val="Normal"/>
        <w:rPr/>
      </w:pPr>
      <w:r>
        <w:rPr>
          <w:color w:val="000000"/>
        </w:rPr>
        <w:t>2015 год –  86 830,0    тыс. руб.</w:t>
      </w:r>
    </w:p>
    <w:p>
      <w:pPr>
        <w:pStyle w:val="Normal"/>
        <w:rPr/>
      </w:pPr>
      <w:r>
        <w:rPr/>
        <w:t>Источник финансирования   -  бюджет Пушкинского муниципального района</w:t>
      </w:r>
    </w:p>
    <w:p>
      <w:pPr>
        <w:pStyle w:val="TextBodyIndent"/>
        <w:spacing w:lineRule="auto" w:line="24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сновные мероприятия, предусмотренные Программой</w:t>
      </w:r>
    </w:p>
    <w:p>
      <w:pPr>
        <w:pStyle w:val="TextBodyIndent"/>
        <w:spacing w:lineRule="auto" w:line="240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firstLine="539"/>
        <w:rPr/>
      </w:pPr>
      <w:r>
        <w:rPr>
          <w:sz w:val="26"/>
          <w:szCs w:val="26"/>
        </w:rPr>
        <w:t>Программные мероприятия сгруппированы в соответствии с поставленными задачами Программы и представлены в приложении к Программе.</w:t>
      </w:r>
    </w:p>
    <w:p>
      <w:pPr>
        <w:pStyle w:val="TextBodyIndent"/>
        <w:spacing w:lineRule="auto" w:line="240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4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 Управление Программой и контроль за ее реализацией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 заместитель руководителя администрации, курирующий работу Управления здравоохранения администрации Пушкинского муниципального района, являющегося разработчиком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е управление и текущий контроль за выполнением перечня мероприятий Программы осуществляется Управлением здравоохранения администрации Пушкинского муниципального района Московской област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Программы Управления здравоохранения ежеквартально до 15 числа месяца, следующего за отчетным кварталом, направляет в Комитет  по экономике администрации Пушкинского муниципального района оперативный отчет (согласно Приложения 4 Порядка), который содержи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 причин несвоевременного выполнения программных мероприят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 ежегодно до 1 марта года, следующего за отчетным, готовит годовой отчет о реализации Программы и представляет его на рассмотрение руководителю администрации Пушкинского муниципального района с заключением Комитета по экономике администрации Пушкинского муниципального района об оценке эффективности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срока реализации Программы Управления здравоохранения администрации Пушкинского муниципального района представляет на рассмотрение руководителю администрации Пушкинского муниципального района с заключением Комитета  по экономике администрации Пушкинского муниципального района  не позднее 1 июня года, следующего за последним годом реализации Программы, итоговый отчет о ее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righ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right"/>
        <w:rPr/>
      </w:pPr>
      <w:r>
        <w:rPr/>
        <w:t>Приложение   к программе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right"/>
        <w:rPr/>
      </w:pPr>
      <w:r>
        <w:rPr/>
        <w:t xml:space="preserve"> </w:t>
      </w:r>
      <w:r>
        <w:rPr/>
        <w:t xml:space="preserve">«Развитие здравоохранения Пушкинского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left="7230" w:hanging="0"/>
        <w:jc w:val="right"/>
        <w:rPr/>
      </w:pPr>
      <w:r>
        <w:rPr/>
        <w:t>муниципального района на 2013-2015 годы»</w:t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</w:rPr>
      </w:pPr>
      <w:r>
        <w:rPr>
          <w:b/>
        </w:rPr>
        <w:t xml:space="preserve">Перечень мероприятий долгосрочной целев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азвитие здравоохранения Пушкинского муниципального района на 2013-2015 го</w:t>
      </w:r>
      <w:r>
        <w:rPr/>
        <w:t>ды»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488"/>
        <w:gridCol w:w="1843"/>
        <w:gridCol w:w="1320"/>
        <w:gridCol w:w="1289"/>
        <w:gridCol w:w="1606"/>
        <w:gridCol w:w="14"/>
        <w:gridCol w:w="900"/>
        <w:gridCol w:w="2160"/>
      </w:tblGrid>
      <w:tr>
        <w:trPr>
          <w:trHeight w:val="2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 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ыс. руб.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1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: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Федерального бюджета т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 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 80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4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9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93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8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83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Профилактика заболеваний населения Пушкинского муниципального район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дицинскими иммунобиологическими препаратами для иммунизации населения в рамках Национального календаря прививок  и по эпидемическим показания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бластной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е врачи МБУЗ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медицинских кадров в области иммунопрофилакти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бластной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вакцины против грипп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е врачи МБУЗ</w:t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2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Формирование здорового образа жизни у </w:t>
            </w:r>
            <w:r>
              <w:rPr>
                <w:b/>
                <w:color w:val="000000"/>
                <w:sz w:val="20"/>
                <w:szCs w:val="20"/>
              </w:rPr>
              <w:t>населения Пушкинского муниципального района.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и динамическое наблюдение населения в центре «Здоровье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25 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25 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25 челове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врач МБУЗ «Правдин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клиника»</w:t>
            </w:r>
          </w:p>
        </w:tc>
      </w:tr>
      <w:tr>
        <w:trPr>
          <w:trHeight w:val="90" w:hRule="atLeast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дача 3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системы качественной  доступной медицинской помощи.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ршенствование системы оказания скорой медицинской помощ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машин скорой медицинской помощи  средствами для восстановления и поддержания проходимости дыхательных путей у пострадавших в дорожно-транспортных происшествиях (ларингеальная маска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ршенствование системы оказания медицинской помощи больным сахарным диабет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государственного регистра лиц, больных сахарным диабетом на территории Пушкинского муниципальн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ндивидуальных диагностических средств самоконтроля для больных сахарным диабетом (индивидуальные тест полос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ршенствование системы оказания медицинской помощи больным онкологическими заболевания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Государственного регистра больных злокачественными новообразованиями на территории Пушкинского муниципальн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функционирования регистра лиц, больных острым коронарным синдром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и обеспечение функционирования регистра лиц, больных острыми нарушениями мозгового кровообращ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ствование системы оказания медицинской помощи нефрологическим больным и развитие гемодиализной помощ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функционирования регистра больных, находящихся на гемодиализе и хронической болезнью поче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ицинского оборудования для проведения гемодиализ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для проведения гемодиализ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Развитие службы кров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снащение медицинским оборудованием отделение переливания крови в МБУЗ «Пушкинская районная больница им. проф. Розанова В. Н.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расходными материалами отделение переливания крови в МБУЗ «Пушкинская районная больница им. проф. Розанова В. Н.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Укрепление материально-технической базы учрежде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здания МБУЗ «Амбулатория пос. Зверосовхоз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отделения </w:t>
            </w:r>
            <w:r>
              <w:rPr>
                <w:sz w:val="20"/>
                <w:szCs w:val="20"/>
              </w:rPr>
              <w:t>анестезиологии и реанимации в МБУЗ «Пушкинская районная больница им. проф. Розанова В. Н.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травматологического отделения </w:t>
            </w:r>
            <w:r>
              <w:rPr>
                <w:sz w:val="20"/>
                <w:szCs w:val="20"/>
              </w:rPr>
              <w:t>МБУЗ «Пушкинская районная больница им. проф. Розанова В. Н.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неврологического отделения</w:t>
            </w:r>
            <w:r>
              <w:rPr>
                <w:sz w:val="20"/>
                <w:szCs w:val="20"/>
              </w:rPr>
              <w:t xml:space="preserve"> МБУЗ «Пушкинская районная больница им. проф. Розанова В. Н.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Поликлиника пос. Лесной» амбулатория п. Зеленоградск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кровли  поликлиники №1 МБУЗ «Городская больница им. Семашко Н. А. п. Софрино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тационара МБУЗ «Ашукинская городская больниц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Ашукинская городская больница» Калистовский ФА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МБУЗ «Поликлиника пос. Лесно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Пушкинская станция скорой медицинской помощ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</w:t>
            </w:r>
            <w:r>
              <w:rPr>
                <w:sz w:val="20"/>
                <w:szCs w:val="20"/>
              </w:rPr>
              <w:t>«Пушкинская районная больница им. проф. Розанова В. Н.» амбулатория м-на Заветы Ильич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АУЗ «Пушкинская городская стоматологическая поликлин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</w:t>
            </w:r>
            <w:r>
              <w:rPr>
                <w:sz w:val="20"/>
                <w:szCs w:val="20"/>
              </w:rPr>
              <w:t>«Пушкинская районная больница им. проф. Розанова В. Н.» амбулатория пос. Лесные Полян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</w:t>
            </w:r>
            <w:r>
              <w:rPr>
                <w:sz w:val="20"/>
                <w:szCs w:val="20"/>
              </w:rPr>
              <w:t>«Пушкинская районная больница им. проф. Розанова В. НФАП Челюскинск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Городская больница им. Семашко Н. А. пос. Софрино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поликлиники МБУЗ «Правдинская поликлин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МБУЗ «Правдинская поликлиника» амбулатория с. Ельдиги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МБУЗ «Правдинская поликлиника» ФАП с. Братовщ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угольной  котельной МБУЗ «Ашукинская городская больниц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</w:t>
            </w:r>
            <w:r>
              <w:rPr>
                <w:sz w:val="20"/>
                <w:szCs w:val="20"/>
              </w:rPr>
              <w:t>«Пушкинская районная больница им. проф. Розанова В. Н.» (хирургическое, кардиологическое, урологическое отделени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</w:t>
            </w:r>
            <w:r>
              <w:rPr>
                <w:sz w:val="20"/>
                <w:szCs w:val="20"/>
              </w:rPr>
              <w:t>«Пушкинская районная больница им. проф. Розанова В. Н.» патолого-анатомическое отд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</w:t>
            </w:r>
            <w:r>
              <w:rPr>
                <w:sz w:val="20"/>
                <w:szCs w:val="20"/>
              </w:rPr>
              <w:t>«Пушкинская районная больница им. проф. Розанова В. Н.»  пищебл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БУЗ «</w:t>
            </w:r>
            <w:r>
              <w:rPr>
                <w:sz w:val="20"/>
                <w:szCs w:val="20"/>
              </w:rPr>
              <w:t>«Пушкинская районная больница им. проф. Розанова В. Н.»  городская поликлиника для взросл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ведение реконструкций и строительство новых объе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пристройки к зданию п-ки МБУЗ Ашукинская городская больница", Пушкинский р-н, п. Ашукино, ул. Пришкольная, д.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внебюджетных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отделения патологии новорожденных МБУЗ "Пушкинская районная больница им. проф. Розанова В. Н." МО г. Пушкино, ул. Авиационная, д.55  для развертывания нефрологического отделения на 15-20 коек и для диализных больных на 6 ме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о-изыскательские работы для строительства надстройки 3 этажа здания п-ки МБУЗ "Городская больница им. Семашко Н. А. п. Софрино" Пушкинский р-н, пос. Софрино, ул. Тютчева, д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мещений под поликлинические отделения  для обслуживания населения западной стороны г. Пушкино, микрорайона О,Пушкино, отделение скорой медицинской помощ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инвестиционных прое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шкин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станции скорой медицинской помощи в пос. Лесной (проектно- изыскательские работ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помещения неврологического отделения  МБУЗ "Пушкинская районная больница им. проф. Розанова В. Н." под отделение экстренной помощ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ектно-изыскательские работы для строительства хирургического корпуса МБУЗ"Пушкинская районная больница им. проф. Розанова В. Н." МО г. Пушкино, ул. Авиационная, д.55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о-изыскательские работы для  строительства городской больницы в пос. Софри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корпуса № 4 (родильное отделение) МБУЗ "Пушкинская районная больница им. проф. Розанова В. Н."  для размещения неврологического отд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о- изыскательские работы для строительства нового здания скорой медицинской помощи и гаража для санитарного автотранспорта на 17 машин для МБУЗ "Пушкинская станция скорой медицинской помощи", г. Пушкино. Ул. Грибоедова, д.25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 изыскательские работы для с</w:t>
            </w:r>
            <w:r>
              <w:rPr>
                <w:color w:val="000000"/>
                <w:sz w:val="20"/>
                <w:szCs w:val="20"/>
              </w:rPr>
              <w:t xml:space="preserve">троительства надстройки 3 этажа детской поликлиники </w:t>
            </w:r>
            <w:r>
              <w:rPr>
                <w:sz w:val="20"/>
                <w:szCs w:val="20"/>
              </w:rPr>
              <w:t xml:space="preserve">МБУЗ "Пушкинская районная больница им. проф. Розанова В. Н."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 изыскательские работы для с</w:t>
            </w:r>
            <w:r>
              <w:rPr>
                <w:color w:val="000000"/>
                <w:sz w:val="20"/>
                <w:szCs w:val="20"/>
              </w:rPr>
              <w:t xml:space="preserve">троительства пристройки к женской консультации </w:t>
            </w:r>
            <w:r>
              <w:rPr>
                <w:sz w:val="20"/>
                <w:szCs w:val="20"/>
              </w:rPr>
              <w:t xml:space="preserve">МБУЗ "Пушкинская районная больница им. проф. Розанова В. Н."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 изыскательские работы для с</w:t>
            </w:r>
            <w:r>
              <w:rPr>
                <w:color w:val="000000"/>
                <w:sz w:val="20"/>
                <w:szCs w:val="20"/>
              </w:rPr>
              <w:t xml:space="preserve">троительства 2 этажа (надстройки) административного здания </w:t>
            </w:r>
            <w:r>
              <w:rPr>
                <w:sz w:val="20"/>
                <w:szCs w:val="20"/>
              </w:rPr>
              <w:t xml:space="preserve">МБУЗ «Пушкинская районная больница им. проф. Розанова В. Н.»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репление транспортной базы  системы здравоохранения Пушкинского муниципального район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анитарного автотранспорта для службы неотложной медицинской помощи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ля МБУЗ "Пушкинская районная больница им. проф. Розанова В. Н."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взрослая поликлиника - 2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-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 детская поликлиника - 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- 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Тарасовская амбулатория –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амбулатория п. Лесные поляны – 1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поликлиника м-на Мамонтовка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мбулатория м-на Заветы Ильича- 1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ля МБУЗ «Правдинская поликлиника» - 2 автомобиля                        -  1 шт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-  1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транспорта для МБУЗ «Поликлиника пос. Лесной»-1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>- 1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транспорта для МБУЗ «Городская больница им. Семашко Н. А.»-1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color w:val="000000"/>
                <w:sz w:val="20"/>
                <w:szCs w:val="20"/>
              </w:rPr>
              <w:t>- 1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транспорта для МБУЗ «Ашукинская городская больница»- 1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>- 1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ащение МБУЗ «Пушкинская станция скорой медицинской помощи»: - 1 автомоби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- 5 автомоби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-2 автомоби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ащение </w:t>
            </w:r>
            <w:r>
              <w:rPr>
                <w:sz w:val="20"/>
                <w:szCs w:val="20"/>
              </w:rPr>
              <w:t xml:space="preserve"> МБУЗ "Пушкинская районная больница им. проф. Розанова В. Н."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стационар –3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  стационар – 2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5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храна материнства и детства</w:t>
            </w:r>
          </w:p>
        </w:tc>
      </w:tr>
      <w:tr>
        <w:trPr>
          <w:trHeight w:val="1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неонатального скрининга новорожденных дет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5 челов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30 челов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30 человек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аудиологического скрининга новорожденных дет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5 челов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35 челов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35 человек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едование беременных женщин на ИПП (инфекции, передающиеся половым путем) в 1 триместр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20 челов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30 челов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30 человек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2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оборудования и мебели в детскую поликлинику МБУЗ "Пушкинская районная больница им. проф. Розанова В. Н.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8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оборудования для гинекологических кабинетов  и отделения: операционный стол, гистероскопы- 3шт., отсосы оперционные, плазменный стерилизатор для эндоскопического оборудования, замена датчиков КТГ, ультразвуковых сканеров с вагинальными датчиками-3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оборудования для акушерского отделения и отделения  патологии новорожденных в МБУЗ "Пушкинская районная больница им. проф. Розанова В. Н.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оборудования и мебели для женской консультации в МБУЗ "Пушкинская районная больница им. проф. Розанова В. Н.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ремонт отделения патологии новорожденных в МБУЗ "Пушкинская районная больница им. проф. Розанова В. Н.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областного бюдже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ремонт акушерского отделения в МБУЗ "Пушкинская районная больница им. проф. Розанова В. Н.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областного бюдже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1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актическая иммунизация девочек в возрасте 12-14 лет из группы риска против ВПЧ (вируса папилломы человек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6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ганизация первичной медико - санитарной помощи населению Пушкинского муниципального района по принципу врача общей практики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о-правовое обеспечение системы общей врачебной практи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- методическое обеспечение системы общей врачебной практи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офисов врача общей практики на баз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МБУЗ «Поликлиника м-на Клязьма» (Черкизовская амбулатория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БУЗ «Пушкинская районная больница им. проф. Розанова В. Н.» (Амбулатория с. Тарасовка, амбулатория м-на Заветы Ильича0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БУЗ «Поликлиника пос. Лесной» (Зеленоградская амбулатор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еления врача общей практики на базе взрослой поликлиники МБУЗ «Пушкинская районная больница им. проф. Розанова В. Н.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врачи МБУЗ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 кадров – врачей общей практики и среднего персонала, работающего с врач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БУЗ «Поликлиника м-на Клязьма» (Черкизовская амбулатория)-1 чел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БУЗ «Поликлиника пос. Лесной» (Зеленоградская амбулатория)-1 чел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БУЗ «Пушкинская районная больница им. проф. Розанова В. Н.» (Амбулатория с. Тарасовка -1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булатория м-на Заветы Ильича - 1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зрослая поликлиника                     -4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 xml:space="preserve">- 6 чел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врачи МБУЗ</w:t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оснащения базовых рабочих мест общих врачебных практик: </w:t>
            </w:r>
            <w:r>
              <w:rPr>
                <w:sz w:val="20"/>
                <w:szCs w:val="20"/>
              </w:rPr>
              <w:t>- Амбулатория с. Тарасов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деление ВОП в  МБУЗ «Пушкинская районная больница им. проф. Розанова В. Н.» (5 врач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лицензии по общеврачебной практик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З «Поликлиника м-на Клязьма», МБУЗ «Амбулатория м-на Завет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З «Амбулатория с. Тарасовка», МБУЗ «Поликлиника пос. Лесной»,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З «Пушкинская районная больница им. проф. Розанова В. Н.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онное обеспечение системы ОВП через средства массовой информ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1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7:00Z</dcterms:created>
  <dc:creator>User</dc:creator>
  <dc:description/>
  <cp:keywords/>
  <dc:language>en-US</dc:language>
  <cp:lastModifiedBy>ВоробьеваТВ</cp:lastModifiedBy>
  <cp:lastPrinted>2012-11-07T09:36:00Z</cp:lastPrinted>
  <dcterms:modified xsi:type="dcterms:W3CDTF">2012-11-07T06:40:00Z</dcterms:modified>
  <cp:revision>6</cp:revision>
  <dc:subject/>
  <dc:title>Приложение к Постановлению Главы Пушкинского района    от _______________  №_______</dc:title>
</cp:coreProperties>
</file>