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шки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</w:t>
      </w:r>
      <w:r>
        <w:rPr>
          <w:rFonts w:cs="Times New Roman" w:ascii="Times New Roman" w:hAnsi="Times New Roman"/>
          <w:sz w:val="24"/>
          <w:szCs w:val="24"/>
          <w:u w:val="single"/>
        </w:rPr>
        <w:t>12.10.2012</w:t>
      </w:r>
      <w:r>
        <w:rPr>
          <w:rFonts w:cs="Times New Roman" w:ascii="Times New Roman" w:hAnsi="Times New Roman"/>
          <w:sz w:val="24"/>
          <w:szCs w:val="24"/>
        </w:rPr>
        <w:t>___ № ___</w:t>
      </w:r>
      <w:r>
        <w:rPr>
          <w:rFonts w:cs="Times New Roman" w:ascii="Times New Roman" w:hAnsi="Times New Roman"/>
          <w:sz w:val="24"/>
          <w:szCs w:val="24"/>
          <w:u w:val="single"/>
        </w:rPr>
        <w:t>3003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Долгосрочная целев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Развитие торговли в Пушкинском муниципальном районе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13-2015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лгосрочной целев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торговли в Пушкинском муниципальном районе  на 2013-2015 годы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905"/>
      </w:tblGrid>
      <w:tr>
        <w:trPr>
          <w:trHeight w:val="250" w:hRule="atLeast"/>
          <w:cantSplit w:val="true"/>
        </w:trPr>
        <w:tc>
          <w:tcPr>
            <w:tcW w:w="21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  </w:t>
              <w:br/>
              <w:t xml:space="preserve">Программы      </w:t>
            </w:r>
          </w:p>
        </w:tc>
        <w:tc>
          <w:tcPr>
            <w:tcW w:w="7905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осрочная целевая программа Московской области  «Развитие торговли в  Пушкинском муниципальном районе  на    2013-2015 годы» (далее - Программа)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</w:tc>
      </w:tr>
      <w:tr>
        <w:trPr>
          <w:trHeight w:val="376" w:hRule="atLeast"/>
        </w:trPr>
        <w:tc>
          <w:tcPr>
            <w:tcW w:w="21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 </w:t>
              <w:br/>
              <w:t xml:space="preserve">разработки     </w:t>
              <w:br/>
              <w:t xml:space="preserve">Программы      </w:t>
            </w:r>
          </w:p>
        </w:tc>
        <w:tc>
          <w:tcPr>
            <w:tcW w:w="7905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едеральный закон от 28.12.2009 № 381-ФЗ «Об основах государственного регулирования торговой деятельности в 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Московской области от 24.12.2010 № 174/2010-ОЗ   «О государственном регулировании торговой деятельности в Московской област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Пушкинского муниципального района от 31.05.2011г № 1410 « Об утверждении Порядка разработки, утверждения  и реализации ведомственных целевых программ Пушкинского муниципального района Московской  област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1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7905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дминистрация Пушкинского муниципального района</w:t>
            </w:r>
          </w:p>
        </w:tc>
      </w:tr>
      <w:tr>
        <w:trPr>
          <w:trHeight w:val="188" w:hRule="atLeast"/>
          <w:cantSplit w:val="true"/>
        </w:trPr>
        <w:tc>
          <w:tcPr>
            <w:tcW w:w="216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работчик    </w:t>
              <w:br/>
              <w:t xml:space="preserve">Программы      </w:t>
            </w:r>
          </w:p>
        </w:tc>
        <w:tc>
          <w:tcPr>
            <w:tcW w:w="790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требительского рынка и содействия развитию малого и среднего предпринимательства  </w:t>
            </w:r>
          </w:p>
        </w:tc>
      </w:tr>
      <w:tr>
        <w:trPr>
          <w:trHeight w:val="250" w:hRule="atLeast"/>
        </w:trPr>
        <w:tc>
          <w:tcPr>
            <w:tcW w:w="216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  Программы </w:t>
            </w:r>
          </w:p>
        </w:tc>
        <w:tc>
          <w:tcPr>
            <w:tcW w:w="79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птимизация развития инфраструктуры потребительского рынка и ус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лучшение условий жизни на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21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         </w:t>
              <w:br/>
              <w:t xml:space="preserve">Программы      </w:t>
            </w:r>
          </w:p>
        </w:tc>
        <w:tc>
          <w:tcPr>
            <w:tcW w:w="79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Содействие формированию инфраструктуры розничной торговли, обеспечивающей достижение нормативов минимальной обеспеченности торговыми площадями во всех поселениях Пушкинского муниципальн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Размещение нестационарных торговых объектов в соответствии с    утвержденными схем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Создание условий для обеспечения бесперебойного и качественного насыщения покупательского спроса граждан, проживающих в сельских населенных пунктах Пушкинского муниципального район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притока частных инвестиций в развитие торговли на территории  Пушкинского муниципального района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звитие конкуренции на рынке потребительских товаров. Поддержка субъектов малого и среднего предпринимательства в розничной торговле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одействие развитию социально ориентированных торговых предприятий в Пушкинском муниципальном районе.</w:t>
            </w:r>
          </w:p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овышение качества и безопасности товаров, реализуемых на потребительском рынке Пушкин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1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         </w:t>
              <w:br/>
              <w:t xml:space="preserve">реализации     </w:t>
              <w:br/>
              <w:t xml:space="preserve">Программы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2015 годы                                           </w:t>
            </w:r>
          </w:p>
        </w:tc>
      </w:tr>
      <w:tr>
        <w:trPr>
          <w:trHeight w:val="250" w:hRule="atLeast"/>
          <w:cantSplit w:val="true"/>
        </w:trPr>
        <w:tc>
          <w:tcPr>
            <w:tcW w:w="21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 Программы</w:t>
            </w:r>
          </w:p>
        </w:tc>
        <w:tc>
          <w:tcPr>
            <w:tcW w:w="790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требительского рынка и содействия развитию малого и среднего предпринимательства; субъекты малого и среднего предпринимательства в торговл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21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ы и       </w:t>
              <w:br/>
              <w:t xml:space="preserve">источники      </w:t>
              <w:br/>
              <w:t xml:space="preserve">финансирования </w:t>
              <w:br/>
              <w:t xml:space="preserve">Программы      </w:t>
            </w:r>
          </w:p>
        </w:tc>
        <w:tc>
          <w:tcPr>
            <w:tcW w:w="7905" w:type="dxa"/>
            <w:tcBorders/>
          </w:tcPr>
          <w:p>
            <w:pPr>
              <w:pStyle w:val="ConsPlusCell"/>
              <w:widowControl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средств, направляемых на реализацию  198830 тыс.руб        </w:t>
              <w:br/>
              <w:t xml:space="preserve">мероприятий в том числе по годам:                                    </w:t>
              <w:br/>
              <w:t xml:space="preserve">2013 год -  99830,0 тыс.руб;                   </w:t>
              <w:br/>
              <w:t>2014 год – 63000,0 тыс.руб;</w:t>
              <w:br/>
              <w:t xml:space="preserve">2015 год -  36000,0 тыс.руб                 </w:t>
              <w:br/>
              <w:t>собственные средства предпринимателей</w:t>
            </w:r>
          </w:p>
          <w:p>
            <w:pPr>
              <w:pStyle w:val="ConsPlusCell"/>
              <w:widowControl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16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уемые    </w:t>
              <w:br/>
              <w:t xml:space="preserve">результаты     </w:t>
              <w:br/>
              <w:t xml:space="preserve">Программы      </w:t>
              <w:br/>
            </w:r>
          </w:p>
        </w:tc>
        <w:tc>
          <w:tcPr>
            <w:tcW w:w="79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9" w:firstLine="3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9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создаст объективные условия для:</w:t>
            </w:r>
          </w:p>
          <w:p>
            <w:pPr>
              <w:pStyle w:val="Normal"/>
              <w:spacing w:lineRule="auto" w:line="240" w:before="0" w:after="0"/>
              <w:ind w:left="39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я уровня ценовой доступности товаров для населения, включая граждан с низкими доходами;</w:t>
            </w:r>
          </w:p>
          <w:p>
            <w:pPr>
              <w:pStyle w:val="Normal"/>
              <w:spacing w:lineRule="auto" w:line="240" w:before="0" w:after="0"/>
              <w:ind w:left="39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я доли субъектов малого и среднего предпринимательства в розничной торговле района . </w:t>
            </w:r>
          </w:p>
          <w:p>
            <w:pPr>
              <w:pStyle w:val="Normal"/>
              <w:spacing w:lineRule="auto" w:line="240" w:before="0" w:after="0"/>
              <w:ind w:left="39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еализации Программы будут достигнуты следующие показатели.</w:t>
            </w:r>
          </w:p>
          <w:p>
            <w:pPr>
              <w:pStyle w:val="Normal"/>
              <w:spacing w:lineRule="auto" w:line="240" w:before="0" w:after="0"/>
              <w:ind w:left="39"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довой оборот розничной торговли вырастет с 31905,8 млн.руб с 2012 до 46417,1млн.руб в 2015г </w:t>
            </w:r>
          </w:p>
          <w:p>
            <w:pPr>
              <w:pStyle w:val="Normal"/>
              <w:spacing w:lineRule="auto" w:line="240" w:before="0" w:after="0"/>
              <w:ind w:left="39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я розничных рынков и ярмарок в обороте розничной торговли сократится </w:t>
            </w:r>
          </w:p>
          <w:p>
            <w:pPr>
              <w:pStyle w:val="Normal"/>
              <w:spacing w:lineRule="auto" w:line="240" w:before="0" w:after="0"/>
              <w:ind w:left="39"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яя обеспеченность населения площадью торговых объектов вырастет на 11% и составит 900 кв. м. на 1000 жителей.</w:t>
            </w:r>
          </w:p>
          <w:p>
            <w:pPr>
              <w:pStyle w:val="Normal"/>
              <w:spacing w:lineRule="auto" w:line="240" w:before="0" w:after="0"/>
              <w:ind w:left="39"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оциально ориентированных предприятий розничной торговли вырастет на 10%.</w:t>
            </w:r>
          </w:p>
          <w:p>
            <w:pPr>
              <w:pStyle w:val="Normal"/>
              <w:spacing w:lineRule="auto" w:line="240" w:before="0" w:after="0"/>
              <w:ind w:left="39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я субъектов малого и среднего предпринимательства в сфере   торговли составит 35% </w:t>
            </w:r>
          </w:p>
          <w:p>
            <w:pPr>
              <w:pStyle w:val="Normal"/>
              <w:spacing w:lineRule="auto" w:line="240" w:before="0" w:after="0"/>
              <w:ind w:left="39"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ярмарок на территории Пушкинского муниципального района вырастет на 6%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1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за реализацией Программы</w:t>
            </w:r>
          </w:p>
        </w:tc>
        <w:tc>
          <w:tcPr>
            <w:tcW w:w="7905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ость за реализацию Программы и обеспечение достижений значений количественных и качественных показателей эффективности реализации Программы несет заместитель руководителя администрации Пушкинского муниципального района, курирующий работу функционального органа администрации, являющегося разработчиком Программы. </w:t>
            </w:r>
          </w:p>
          <w:p>
            <w:pPr>
              <w:pStyle w:val="Normal"/>
              <w:spacing w:lineRule="auto" w:line="240" w:before="0" w:after="0"/>
              <w:ind w:left="39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е управление и текущий контроль за выполнением мероприятий Программы осуществляет разработчик Программы – Отдел потребительского рынка и содействия развитию малого и среднего  предпринимательства.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проблемы и прогноз развития ситу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учетом реализаци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рговля, функционируя как составная часть экономики района, отражает динамику товарно-денежных отношений на рынке товаров и услуг. В настоящее  время торговля  остается одной из динамично развивающихся отраслей экономики, перспективной для развития малого предпринимательства, которое способно наиболее гибко и своевременно реагировать на изменение конъюнктуры, предлагая новые пути удовлетворения потребностей общества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 главные задачи - создание условий для удовлетворения спроса населения на потребительские товары и услуги, обеспечение качества и безопасности их предоставления, облегчение доступа к товарам и услугам для всех социальных групп жителей города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шкинском муниципальном районе сформирована инфраструктура торгового  обслуживания населения это более 789 стационарных предприятий торговли, около 400 объектов нестационарной  торговл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0"/>
        <w:gridCol w:w="1263"/>
        <w:gridCol w:w="773"/>
        <w:gridCol w:w="820"/>
        <w:gridCol w:w="900"/>
        <w:gridCol w:w="711"/>
        <w:gridCol w:w="789"/>
        <w:gridCol w:w="852"/>
        <w:gridCol w:w="867"/>
        <w:gridCol w:w="741"/>
        <w:gridCol w:w="550"/>
      </w:tblGrid>
      <w:tr>
        <w:trPr>
          <w:trHeight w:val="262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казатели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Единицы измерения     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тчет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ценка</w:t>
            </w:r>
          </w:p>
        </w:tc>
        <w:tc>
          <w:tcPr>
            <w:tcW w:w="1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гноз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19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78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8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19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вариант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вариант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вариант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вариант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вариант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вариант</w:t>
            </w:r>
          </w:p>
        </w:tc>
      </w:tr>
      <w:tr>
        <w:trPr>
          <w:trHeight w:val="247" w:hRule="atLeast"/>
        </w:trPr>
        <w:tc>
          <w:tcPr>
            <w:tcW w:w="1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48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  <w:t>РАЗДЕЛ 14. ПОТРЕБИТЕЛЬСКИЙ И ОПТОВЫЙ РЫНОК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7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</w:r>
          </w:p>
        </w:tc>
      </w:tr>
      <w:tr>
        <w:trPr>
          <w:trHeight w:val="434" w:hRule="atLeast"/>
        </w:trPr>
        <w:tc>
          <w:tcPr>
            <w:tcW w:w="32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орот розничной торговли в ценах соответствующих лет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03,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47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905,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257,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373,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084,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318,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417,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027,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рот розничной торговли Пушкинского района  в 2011г. составил 28473,4  млн. руб., что выше аналогичного показателя  2010 г. на 13,8% (в сопоставимых ценах). В структуре оборота розничной торговли удельный вес пищевых продуктов, включая напитки, и табачных изделий составил 40,5%, непродовольственных – 54,5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январе – сентябре  2012 г. стоимость минимального набора продуктов питания на территории Пушкинского района в разрезе поселений  приведена в таблиц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091"/>
        <w:gridCol w:w="1092"/>
        <w:gridCol w:w="1022"/>
        <w:gridCol w:w="1091"/>
        <w:gridCol w:w="1092"/>
        <w:gridCol w:w="1091"/>
        <w:gridCol w:w="1092"/>
        <w:gridCol w:w="9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 посел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-м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реби-тельской корз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2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потреби-тельской корз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 20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потреби-тельской корзины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потреби-тельской корзины апрель 20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потреби-тельской корзины май 20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потреби-тельской корзины июнь 20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потреби-тельской корзины июль 20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потреби-тельской корзины август 20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. Ашукин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4,9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6,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1,6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3,6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6,7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7,4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4,8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.Зеленоградски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1,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5,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1,4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9,5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3,9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0,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4,0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3,3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. Софрин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4,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0,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9,4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,5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0,7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3,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5,6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7,5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п. Тарасовско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6,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6,9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7,7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8,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0,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6,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1,7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1,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. Черкизов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9,5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8,8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5,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6,8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5,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2,6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0,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2,8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п. Царевско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5,9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3,5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4,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1,3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7,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5,9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4,7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5,7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. Пушкин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1,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5,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8,5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2,7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4,3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9,6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4,8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5,9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. Лесно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5,3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2,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3,3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7,6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3,9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5,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7,7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6,6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п. Ельдигинско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5,0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5,9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0,6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1,6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7,9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7,9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1,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7,9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 Правдински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0,6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1,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8,5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3,8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5,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2,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9,0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7,2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шкинский райо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9,3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4,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9,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8,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3,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5,8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1,8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5,89</w:t>
            </w:r>
          </w:p>
        </w:tc>
      </w:tr>
    </w:tbl>
    <w:p>
      <w:pPr>
        <w:pStyle w:val="Normal"/>
        <w:spacing w:lineRule="auto" w:line="240" w:before="0" w:after="0"/>
        <w:ind w:left="-5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требительский спрос на товары, реализуемые в розничной торговле Пушкинского муниципального района, определяется уровнем и динамикой доходов населения, распределением населения по доходным групп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иод 2005-2011 гг. характеризуется значительным ростом уровня и качества жизни в Московской области, а так же в Пушкинском муниципальном районе, которое привело к увеличению покупательной способности населения, возрастанию потребления основных продуктов питания и увеличению покупок непродовольственных товаров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настоящее время  в Пушкинском районе  действует около 22  социально ориентированных предприятий розничной торговл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ие крупными торговыми сетями магазинов эконом-класса («Пятерочка», «Дикси», «Копейка» и др.) – одна из возможностей обеспечить низкодоходное население  относительно дешевой продукци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ижению цен и увеличению ценовой и территориальной доступности товаров в магазинах области способствует также  открытие магазинов фирмами – производителями товар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лый бизнес играет существенную роль в развитии торговли в Пушкинском муниципальном район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ее 29% малых и средних предприятий (без микропредприятий)  работают в розничной торговле. Доля оборота субъектов малого и среднего предпринимательства составляет 36% в совокупном обороте розничной торговли.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еятельностью представителей малого предпринимательства связано развитие и функционирование небольших социально значимых магазинов шаговой доступности, которым</w:t>
      </w:r>
      <w:r>
        <w:rPr>
          <w:rFonts w:cs="Times New Roman" w:ascii="Times New Roman" w:hAnsi="Times New Roman"/>
          <w:sz w:val="24"/>
          <w:szCs w:val="24"/>
        </w:rPr>
        <w:t xml:space="preserve"> крайне трудно конкурировать с крупной, в том числе, сетевой торговлей. Необходимые им маленькие партии товара существенно увеличивают закупочные цены и транспортные расходы. Практически отсутствуют рыночные рычаги, которые сделали бы конкурентоспособными небольшие магаз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ходом из сложившейся ситуации может быть объединение субъектов малого бизнеса в части оптовых поставок товаров в магазины, создание закупочных кооперативов, а также интеграция субъектов малого бизнеса с крупными оптовыми организациями, распределительными центрами, в том числе сетевы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блемой развития малого и среднего предпринимательства потребительского рынка  Пушкинского муниципального района так же  как и Московской области по-прежнему остается недостаток финансовых средств. Процесс кредитования малого и среднего бизнеса в торговле развит недостаточно и характеризуется высокими процентными ставками по кредитам, большим количеством документов, необходимых для доступа к кредитным ресурсам, короткими сроками возврата кредита и т.п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ую роль в обеспечении товарами населения района (особенно сельского, составляющего 20% жителей) играют магазины потребительской кооперации. </w:t>
      </w:r>
      <w:r>
        <w:rPr>
          <w:rFonts w:eastAsia="Arial Unicode MS" w:cs="Times New Roman" w:ascii="Times New Roman" w:hAnsi="Times New Roman"/>
          <w:sz w:val="24"/>
          <w:szCs w:val="24"/>
        </w:rPr>
        <w:t>В 2012 г. в системе потребительской кооперации Пушкинского РАЙПО  функционировало 38  магазина, 24 из которые размещались в сельских населенных пунктах. Оборот розничной кооперативной торговли составил в 2011 г. 751,5 тыс.руб.  По системе самообслуживания работают 87 % магазинов потребкооперации, на их долю приходится 75% кооперативного оборота. 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Стационарные магазины потребкооперации функционируют только в 24 сельских населенных пунктах, остальные, а также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доводческие товарищества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(в летнее время) обслуживаются посредством выездной торговл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озничной торговле Пушкинского муниципального  функционирует более 789. стационарных торговых объектов с площадью торговых залов 129,2 тыс.кв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ровень обеспеченности  розничной торговой сетью существенно различается по  городским и сельским поселениям, входящим в состав Пушкинского муниципальн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рматив минимальной обеспеченности населения площадью торговых объектов не достигнут в 2011г (г/п Ашукино, г/п Правдинский, г/п Софрино, г/п Черкизово, с/п Ельдигинское, с/пЦаревское, с/пТарасовское)или незначительно превышен в  следующих  поселениях (г/п Зеленоградском), существенно  превышен в ( г. Пушкино, г/п Лесном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23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0"/>
        <w:gridCol w:w="1263"/>
        <w:gridCol w:w="773"/>
        <w:gridCol w:w="820"/>
        <w:gridCol w:w="900"/>
        <w:gridCol w:w="711"/>
        <w:gridCol w:w="789"/>
        <w:gridCol w:w="852"/>
        <w:gridCol w:w="867"/>
        <w:gridCol w:w="741"/>
        <w:gridCol w:w="550"/>
      </w:tblGrid>
      <w:tr>
        <w:trPr>
          <w:trHeight w:val="262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казатели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Единицы измерения     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тчет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ценка</w:t>
            </w:r>
          </w:p>
        </w:tc>
        <w:tc>
          <w:tcPr>
            <w:tcW w:w="1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гноз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19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78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8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19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вариант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вариант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вариант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вариант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вариант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вариант</w:t>
            </w:r>
          </w:p>
        </w:tc>
      </w:tr>
      <w:tr>
        <w:trPr>
          <w:trHeight w:val="871" w:hRule="atLeast"/>
        </w:trPr>
        <w:tc>
          <w:tcPr>
            <w:tcW w:w="1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лощадь торговых залов предприятий розничной торговли (на конец года)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тыс.кв.м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,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9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3,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6,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4,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6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6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0,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0,6</w:t>
            </w:r>
          </w:p>
        </w:tc>
      </w:tr>
      <w:tr>
        <w:trPr>
          <w:trHeight w:val="434" w:hRule="atLeast"/>
        </w:trPr>
        <w:tc>
          <w:tcPr>
            <w:tcW w:w="32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 том числе в разрезе поселений: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1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родское поселение Ашукино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тыс.кв.м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,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,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,4</w:t>
            </w:r>
          </w:p>
        </w:tc>
      </w:tr>
      <w:tr>
        <w:trPr>
          <w:trHeight w:val="434" w:hRule="atLeast"/>
        </w:trPr>
        <w:tc>
          <w:tcPr>
            <w:tcW w:w="1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родское поселение Зеленоградский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тыс.кв.м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5</w:t>
            </w:r>
          </w:p>
        </w:tc>
      </w:tr>
      <w:tr>
        <w:trPr>
          <w:trHeight w:val="434" w:hRule="atLeast"/>
        </w:trPr>
        <w:tc>
          <w:tcPr>
            <w:tcW w:w="1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родское поселение Лесной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тыс.кв.м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,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,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,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,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,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,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,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,1</w:t>
            </w:r>
          </w:p>
        </w:tc>
      </w:tr>
      <w:tr>
        <w:trPr>
          <w:trHeight w:val="434" w:hRule="atLeast"/>
        </w:trPr>
        <w:tc>
          <w:tcPr>
            <w:tcW w:w="1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родское поселение Правдинский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тыс.кв.м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,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,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,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,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,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,8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,8</w:t>
            </w:r>
          </w:p>
        </w:tc>
      </w:tr>
      <w:tr>
        <w:trPr>
          <w:trHeight w:val="434" w:hRule="atLeast"/>
        </w:trPr>
        <w:tc>
          <w:tcPr>
            <w:tcW w:w="1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родское поселение Пушкино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тыс.кв.м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5,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,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,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8,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0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5,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5,0</w:t>
            </w:r>
          </w:p>
        </w:tc>
      </w:tr>
      <w:tr>
        <w:trPr>
          <w:trHeight w:val="434" w:hRule="atLeast"/>
        </w:trPr>
        <w:tc>
          <w:tcPr>
            <w:tcW w:w="1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родское  поселение Софрино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тыс.кв.м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,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,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,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,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,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,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,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,6</w:t>
            </w:r>
          </w:p>
        </w:tc>
      </w:tr>
      <w:tr>
        <w:trPr>
          <w:trHeight w:val="434" w:hRule="atLeast"/>
        </w:trPr>
        <w:tc>
          <w:tcPr>
            <w:tcW w:w="1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родское  поселение Черкизово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тыс.кв.м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4</w:t>
            </w:r>
          </w:p>
        </w:tc>
      </w:tr>
      <w:tr>
        <w:trPr>
          <w:trHeight w:val="434" w:hRule="atLeast"/>
        </w:trPr>
        <w:tc>
          <w:tcPr>
            <w:tcW w:w="1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льское  поселение  Ельдигинское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тыс.кв.м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3</w:t>
            </w:r>
          </w:p>
        </w:tc>
      </w:tr>
      <w:tr>
        <w:trPr>
          <w:trHeight w:val="434" w:hRule="atLeast"/>
        </w:trPr>
        <w:tc>
          <w:tcPr>
            <w:tcW w:w="1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льское поселение Тарасовское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тыс.кв.м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,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,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,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,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,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,2</w:t>
            </w:r>
          </w:p>
        </w:tc>
      </w:tr>
      <w:tr>
        <w:trPr>
          <w:trHeight w:val="434" w:hRule="atLeast"/>
        </w:trPr>
        <w:tc>
          <w:tcPr>
            <w:tcW w:w="1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льское поселение Царевское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тыс.кв.м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,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,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,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,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,3</w:t>
            </w:r>
          </w:p>
        </w:tc>
      </w:tr>
      <w:tr>
        <w:trPr>
          <w:trHeight w:val="871" w:hRule="atLeast"/>
        </w:trPr>
        <w:tc>
          <w:tcPr>
            <w:tcW w:w="1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беспеченность населения торговыми площадями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в. м на 1000 человек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55,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49,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20,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65,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75,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74,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99,8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99,0</w:t>
            </w:r>
          </w:p>
        </w:tc>
      </w:tr>
      <w:tr>
        <w:trPr>
          <w:trHeight w:val="434" w:hRule="atLeast"/>
        </w:trPr>
        <w:tc>
          <w:tcPr>
            <w:tcW w:w="32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 том числе в разрезе поселений: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1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родское поселение Ашукино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в. м на 1000 человек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8,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4,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4,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4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3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3,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2,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2,1</w:t>
            </w:r>
          </w:p>
        </w:tc>
      </w:tr>
      <w:tr>
        <w:trPr>
          <w:trHeight w:val="434" w:hRule="atLeast"/>
        </w:trPr>
        <w:tc>
          <w:tcPr>
            <w:tcW w:w="1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родское поселение    Зеленоградский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в. м на 1000 человек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6,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61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84,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83,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83,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82,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82,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81,8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81,2</w:t>
            </w:r>
          </w:p>
        </w:tc>
      </w:tr>
      <w:tr>
        <w:trPr>
          <w:trHeight w:val="434" w:hRule="atLeast"/>
        </w:trPr>
        <w:tc>
          <w:tcPr>
            <w:tcW w:w="1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родское поселение Лесной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в. м на 1000 человек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74,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3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48,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46,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46,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45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44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43,9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42,6</w:t>
            </w:r>
          </w:p>
        </w:tc>
      </w:tr>
      <w:tr>
        <w:trPr>
          <w:trHeight w:val="434" w:hRule="atLeast"/>
        </w:trPr>
        <w:tc>
          <w:tcPr>
            <w:tcW w:w="1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родское поселение Правдинский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в. м на 1000 человек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0,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9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1,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1,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1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8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8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7,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6,9</w:t>
            </w:r>
          </w:p>
        </w:tc>
      </w:tr>
      <w:tr>
        <w:trPr>
          <w:trHeight w:val="434" w:hRule="atLeast"/>
        </w:trPr>
        <w:tc>
          <w:tcPr>
            <w:tcW w:w="1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родское поселение Пушкино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в. м на 1000 человек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34,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46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74,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73,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50,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66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66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08,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07,9</w:t>
            </w:r>
          </w:p>
        </w:tc>
      </w:tr>
      <w:tr>
        <w:trPr>
          <w:trHeight w:val="434" w:hRule="atLeast"/>
        </w:trPr>
        <w:tc>
          <w:tcPr>
            <w:tcW w:w="1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родское  поселение Софрино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в. м на 1000 человек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2,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15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11,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7,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7,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7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6,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6,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5,5</w:t>
            </w:r>
          </w:p>
        </w:tc>
      </w:tr>
      <w:tr>
        <w:trPr>
          <w:trHeight w:val="434" w:hRule="atLeast"/>
        </w:trPr>
        <w:tc>
          <w:tcPr>
            <w:tcW w:w="1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родское  поселение Черкизово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в. м на 1000 человек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0,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85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79,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78,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78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77,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77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77,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76,5</w:t>
            </w:r>
          </w:p>
        </w:tc>
      </w:tr>
      <w:tr>
        <w:trPr>
          <w:trHeight w:val="434" w:hRule="atLeast"/>
        </w:trPr>
        <w:tc>
          <w:tcPr>
            <w:tcW w:w="1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льское  поселение  Ельдигинское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в. м на 1000 человек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98,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7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75,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74,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74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73,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73,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72,7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72,2</w:t>
            </w:r>
          </w:p>
        </w:tc>
      </w:tr>
      <w:tr>
        <w:trPr>
          <w:trHeight w:val="434" w:hRule="atLeast"/>
        </w:trPr>
        <w:tc>
          <w:tcPr>
            <w:tcW w:w="1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льское поселение Тарасовское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в. м на 1000 человек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5,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6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5,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04,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04,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02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01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00,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98,6</w:t>
            </w:r>
          </w:p>
        </w:tc>
      </w:tr>
      <w:tr>
        <w:trPr>
          <w:trHeight w:val="434" w:hRule="atLeast"/>
        </w:trPr>
        <w:tc>
          <w:tcPr>
            <w:tcW w:w="1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льское поселение Царевское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в. м на 1000 человек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2,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7,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6,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6,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5,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5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5,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4,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ть розничной торговли неравномерно распределена по Пушкинскому муниципальному району и сохраняется значительная дифференциация по уровню развития торговли и обеспечению торговыми площадями сельского и городского населения. Более 21 сельских населенных пунктов Пушкинского муниципального района   с подъездными грунтовыми дорогами и с численностью проживающих менее 100 человек не имеют стационарной торговой сети. Доставка товаров в данные населенные пункты производится автолавкам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торговли в сельской местности является непривлекательной для бизнеса сферой деятельности. Создание объектов торговой инфраструктуры в отдаленных, малонаселенных сельских районах связано с серьезными рисками инвестирования и отсутствием гарантий получения прибыли. Это обусловлено целым рядом факторов: низкий уровень покупательной способности сельского населения, сезонность спроса, недостаток трудовых ресурсов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лохие дороги, большие расходы на горюче-смазочные материалы при доставке товаров</w:t>
      </w:r>
      <w:r>
        <w:rPr>
          <w:rFonts w:cs="Times New Roman" w:ascii="Times New Roman" w:hAnsi="Times New Roman"/>
          <w:sz w:val="24"/>
          <w:szCs w:val="24"/>
        </w:rPr>
        <w:t>. Обеспечение жителей таких территорий потребительскими товарами в необходимом ассортименте – одна из основных задач  политики в сфере торговл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ля снабжения товарами граждан, проживающих в малонаселенных, удаленных от автомобильных дорог федерального значения сельских населенных пунктах Московской области, организована их регулярная доставка в течение года по график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им из важнейших показателей уровня развития инфраструктуры розничной торговли является доля  современных форматов торговли в общем розничном товарообороте. В мировой практике к современным форматам относят: супермаркеты, гипермаркеты, дискаунтеры. Высокий уровень развития современных каналов торговли обеспечивает высокое качество обслуживания населения, широкий ассортимент, прозрачность отрасли и высокую собираемость налогов. П</w:t>
      </w:r>
      <w:r>
        <w:rPr>
          <w:rFonts w:cs="Times New Roman" w:ascii="Times New Roman" w:hAnsi="Times New Roman"/>
          <w:sz w:val="24"/>
          <w:szCs w:val="24"/>
        </w:rPr>
        <w:t xml:space="preserve">роизводительность традиционных форматов розницы в 3-4 раза ниже производительности современных форматов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 Пушкинском муниципальном районе Московской области функционирует 15 объектов стационарной розничной торговли площадью свыше 1000 кв.м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ачестве одной из характеристик уровня развития современных форм торговли в  Московской области рассматривается доля сетевой торговли в обороте розничной торговли региона. В Пушкинском муниципальном район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ют  14  региональных сетевых магазин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ые технологии в торговле связаны также с внемагазинными формами торговли  – интернет-торговля, торговля по заказ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территории Пушкинского муниципального района Московской области функционировало 5 рынков,  в том числе, 4 универсальных и 1 специализированный, из которых 3 - смешанных, 1- сельскохозяйственный и 1 - строительный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01.09.2012г  количество рынков в Пушкинском муниципальном районе  сократилось почти 2 раза 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сс реорганизации рыночной торговли осуществляется в рамках исполнения Федерального закона от 30.12.2006 № 271-ФЗ «О розничных рынках и о внесении изменений в Трудовой кодекс Российской Федерации». С</w:t>
      </w:r>
      <w:r>
        <w:rPr>
          <w:rFonts w:cs="Times New Roman" w:ascii="Times New Roman" w:hAnsi="Times New Roman"/>
          <w:sz w:val="24"/>
          <w:szCs w:val="24"/>
        </w:rPr>
        <w:t xml:space="preserve"> 1 января 2013 года для организации деятельности по продаже товаров на рынках, за исключением сельскохозяйственных рынков и сельскохозяйственных кооперативных рынков независимо от мест их нахождения, управляющие рынками компании вправе использовать исключительно капитальные здания, строения, сооружения. Использование в этих целях временных сооружений запрещается. В отношении сельскохозяйственных рынков и сельскохозяйственных кооперативных рынков данные требования применяются с 1 января 2015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 реконструируются в современные торговые центры, что соответствует требованиям цивилизованной торговли европейского уровня и современным технологиям розничной торговли. Преобразование рынков  способствует повышению уровня контролируемости качества и безопасности реализуемых товаров, а также наведению порядка в трудоустройстве мигра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мимо розничной торговли в стационарных объектах торговое обслуживание жителей Пушкинского муниципального района осуществляется посредством нестационарной и ярмарочной торговл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ушкинском районе  функционирует порядка 300  объектов нестационарной торговли, 80% из которых - в городских поселениях. Павильоны, палатки и киоски составляют подавляющую часть этих объектов (89%); на автолавки и автомагазины приходится примерно 3,5%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рот нестационарной торговли составляет порядка 2,5% оборота розничной торговли Московской области, однако ее социальная значимость гораздо выше. В некоторых сельских населенных пунктах, дачных поселках, садовых товариществах, а также в местах массовой застройки городских поселений эти виды торговли не имеют альтернативы. </w:t>
      </w:r>
    </w:p>
    <w:p>
      <w:pPr>
        <w:pStyle w:val="Normal"/>
        <w:spacing w:lineRule="auto" w:line="240" w:before="0" w:after="6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т 28.12.2009 № 381-ФЗ «Об основах государственного регулирования торговой деятельности в  Российской Федерации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поряжением Министерства потребительского рынка и услуг Московской области от 21.09.2011 № 17-р, размещение нестационарных объектов розничной торговли в муниципальных образованиях должно быть регламентировано схемой размещения нестационарных торговых объектов.  На 10.10.2012г  такие схемы были утверждены  со всех поселениях Пушкинского муниципального района 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11 г. общее количество ярмарок в Пушкинском муниципальном районе составило 34   (рост на 5% по сравнению с 2010 г.), число участников ярмарок – около 320 человек. Ярмарочная торговля обеспечивает потребителя свежей продукцией местных производителей и производителей из других регионов Российской Федерации, а последним, в свою очередь, дает возможность реализовать свой товар. Развитие данного вида торговли в некоторых поселениях сдерживается отсутствием площадок, соответствующих требованиям законодательства и приспособленных для ярмарочной торговли, а также нерентабельностью организации ярмарок ввиду малочисленности жителей населенных пунк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е основных инструментов и мер поддержки развития инфраструктуры розничной   торговли  могут  рассматривать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радостроительное планирование, предусматривающее выделение необходимых земель и нежилых площадей для торговых, логистических и других аналогичных организац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земель и нежилых площадей для строительства  или реконструкции торговых объектов и объектов инфраструктуры на основе открытых тендеров/аукционов, обеспечивающих прозрачность процедуры выделения земель и площад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смотря на динамичное развитие торговой деятельности на территории Пушкинского  муниципального района   сохраняется ряд проблем, которые необходимо решать программными методами,  к которым относя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городских и сельских поселений, в которых обеспеченность торговыми площадями ниже или на уровне утвержденного минимального норматива; высокая степень дифференциации поселений по уровню обеспеченности объектами розничной торговл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остаточное развитие современных форм торговли, особенно на территориях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 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ропорции в обеспеченности торговыми площадями современных форматов между городскими и сельскими поселения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личие в районе сельских населенных пунктов, не имеющих стационарных объектов торговл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достаточное количество социально-ориентированных торговых объект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достаточный профессиональный уровень работников торговл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остаток инвестиций в инфраструктуру оптовой и розничной торговли Московской обла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разработанных схем размещения нестационарной торговых объектов, как фактор препятствующий обеспечению товарами первой необходимости жителей муниципальных образований, в которых отсутствуют стационарные торговые объект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личие зон несанкционированной торговл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проблемы развития сферы торговли носят многоаспектный, межотраслевой и межведомственный характер. Их системное решение возможно на базе реализации целевой программы развития торговли.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реализации Программы по всем городским и сельским поселениям должны быть достигнуты установленные нормативы минимальной обеспеченности населения площадью торговых объек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ышение территориальной доступности товаров для потребителей Пушкинского муниципального района  будет достигнуто также за счет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оста объемов выездной торговли организаций, обслуживающих сельские населенные пункты, дачные поселки, садовые товарище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роста оборота розничной торговли организаций потребительской кооперации , увеличения количества сельских населенных пунктов, дачных поселков, садовых товариществ,  обслуживаемых организациями потребительской кооперации посредством стационарных магазинов или выездной торговл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величения количества ярмарок, увеличения торговых мест на ярмарках, организуемых на территории Пушкин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охранения  и упорядочения размещения нестационарных торговых объектов в  поселениях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степени удовлетворенности населения Пушкинского муниципального района торговым сервисом будет достигнуто за сч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роста обеспеченности населения торговыми площадями современных форматов (к 2015 г. – не менее чем на 7%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величения объемов и удельного веса сетевой торговли в общем обороте розничной торговл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конструкция рынков и преобразование их в современные торговые цент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ышение  уровня ценовой доступности товаров для населения  Пушкинского муниципального района будет достигнуто за счет увеличения количества хозяйствующих субъектов, осуществляющих торговую деятельность, оптимизации системы товароснабжения розничной торговли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ценовой доступности товаров для социально незащищённых категорий граждан будет достигнуто, в том числе, за счет роста количества социально ориентированных предприятий торговли, сохранения рыночной торговли, в том числе,  расширения ярмарочной торговли,  увеличения количества сетевых магазинов эконом-клас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/>
      </w:pPr>
      <w:bookmarkStart w:id="0" w:name="sub_1200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2. Сведения о муниципальном заказчике, исполнителях и разработчике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200"/>
      <w:bookmarkEnd w:id="1"/>
      <w:r>
        <w:rPr>
          <w:rFonts w:cs="Times New Roman" w:ascii="Times New Roman" w:hAnsi="Times New Roman"/>
          <w:sz w:val="24"/>
          <w:szCs w:val="24"/>
        </w:rPr>
        <w:t>Муниципальным заказчиком Программы является администрация Пушкинского муниципального района.</w:t>
      </w:r>
    </w:p>
    <w:p>
      <w:pPr>
        <w:pStyle w:val="Normal"/>
        <w:shd w:fill="FFFFFF" w:val="clear"/>
        <w:spacing w:lineRule="exact" w:line="274" w:before="0" w:after="0"/>
        <w:ind w:left="4" w:right="-54" w:firstLine="56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ом Программы является отдел потребительского рынка и содействия развитию малого и среднего предпринимательств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администрации   Пушкинского    муниципального   района. </w:t>
      </w:r>
    </w:p>
    <w:p>
      <w:pPr>
        <w:pStyle w:val="Normal"/>
        <w:ind w:right="-14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Исполнителями Программы выступают: Отдел потребительского рынка и содействия развитию малого и среднего  предпринимательства; </w:t>
      </w:r>
      <w:r>
        <w:rPr>
          <w:rFonts w:cs="Times New Roman" w:ascii="Times New Roman" w:hAnsi="Times New Roman"/>
          <w:sz w:val="24"/>
        </w:rPr>
        <w:t>субъекты малого и среднего предпринимательства в сфере торгов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сновные цели и задач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целей Программы  рассматриваются следующ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тимизация развития инфраструктуры потребительского рынка и усл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лучшение условий жизн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основных задач  Программы  рассматриваются следующ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Содействие формированию инфраструктуры розничной торговли, обеспечивающей достижение нормативов минимальной обеспеченности торговыми площадями во всех поселениях Пушкинского муниципального райо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Размещение нестационарных торговых объектов в соответствии с    утвержденными схем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Создание условий для обеспечения бесперебойного и качественного насыщения покупательского спроса граждан, проживающих в сельских населенных пунктах Пушкинского муниципального района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мулирование притока частных инвестиций в развитие торговли на территории  Пушкинского муниципального района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витие конкуренции на рынке потребительских товаров. Поддержка субъектов малого и среднего предпринимательства в розничной торговле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Содействие развитию социально ориентированных торговых предприятий в Пушкинском муниципальном районе.</w:t>
      </w:r>
    </w:p>
    <w:p>
      <w:pPr>
        <w:pStyle w:val="ConsPlusCell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7. Повышение качества и безопасности товаров, реализуемых на потребительском рынке Пушкин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Планируемые количественные и качественные показатели эффективности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3260"/>
        <w:gridCol w:w="1134"/>
        <w:gridCol w:w="850"/>
        <w:gridCol w:w="1134"/>
        <w:gridCol w:w="1134"/>
        <w:gridCol w:w="851"/>
      </w:tblGrid>
      <w:tr>
        <w:trPr>
          <w:trHeight w:val="6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</w:t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,          </w:t>
              <w:br/>
              <w:t xml:space="preserve">направленные на  </w:t>
              <w:br/>
              <w:t>достижение цел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,         </w:t>
              <w:br/>
              <w:t xml:space="preserve">характеризующие     </w:t>
              <w:br/>
              <w:t>достижение цел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  </w:t>
              <w:br/>
              <w:t>измерен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ое   </w:t>
              <w:br/>
              <w:t xml:space="preserve">значение  </w:t>
              <w:br/>
              <w:t>показателя</w:t>
              <w:br/>
              <w:t>(на начало</w:t>
              <w:br/>
              <w:t>реализации</w:t>
              <w:br/>
              <w:t>Программы)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значение</w:t>
              <w:br/>
              <w:t>показателя по годам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формированию в   Пушкинском муниципальном районе инфраструктуры розничной торговли, обеспечивающей достижение нормативов минимальной обеспеченности торговыми площадями во всех поселениях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Площадь торговых объектов предприятий розничной торговли (на конец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кв.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63" w:hanging="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6</w:t>
            </w:r>
          </w:p>
        </w:tc>
      </w:tr>
      <w:tr>
        <w:trPr>
          <w:trHeight w:val="848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Обеспеченность населения площадью торговых объе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 на 1000 жите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,8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Доля поселений, в которых не достигнут норматив минимальной обеспеченности торговыми площад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4. Доля поселений, в которых норматив минимальной обеспеченности торговыми площадями превышен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672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5. Оборот розничной торговл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05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5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17,1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1.6. Индекс физического объема оборота розничной торгов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2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1.7. Оборот розничной торговли на душу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,0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1.8. Темп роста оборота розничной торговли на душу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6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еобразование рынков в современные многопрофильные торговые комплексы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величение количества проводимых  ярмаро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Количество рынк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9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2. Количество проводимых ярмаро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 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600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2.3.Доля поселений в которых утверждены схемы размещения нестационарных торговых объе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условий для обеспечения бесперебойного и качественного насыщения покупательского спроса граждан, проживающих в сельских населенных пунктах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Оборот розничной торговли  в сельских поселениях Московской област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</w:tr>
      <w:tr>
        <w:trPr>
          <w:trHeight w:val="108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Количество сельских населенных пунктов, обслуживаемых организациями потребкооп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>
          <w:trHeight w:val="35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мулирование притока частных инвестиций в развитие торговли на территории  Пушкинского муниципального района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Объем средств, привлекаемых из внебюджетных источников для развития инфраструктуры розничной торговли  в Пушкинском муниципальном райо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,0</w:t>
            </w:r>
          </w:p>
        </w:tc>
      </w:tr>
      <w:tr>
        <w:trPr>
          <w:trHeight w:val="120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йствие развитию социально ориентированных торговых предприятий в муниципальных образовани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 Количество социально ориентированных предприятий розничной торгов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958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развитию и совершенствованию системы подготовки и переподготовки  кадров для оптовой и розничной торговли; определение комплекса мер по кадровому обеспечению отрасли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6.1. Темп роста среднемесячной номинальной начисленной заработной платы работников торговл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</w:tr>
      <w:tr>
        <w:trPr>
          <w:trHeight w:val="89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.2. Создание новых рабочих мест в торговл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</w:tr>
      <w:tr>
        <w:trPr>
          <w:trHeight w:val="139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качества и безопасности товаров, реализуемых на потребительском рынке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 Количество рассмотренных обращений граждан по вопросам качества и безопасности товаров, реализуемых в торговле  ( кроме алкогольной продук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139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зопасности граждан, пользующихся услугами предприятий торговли на территории Москов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Количество торговых объектов, расположенных на территории Пушкинского муниципального района,  имеющих паспорта  антитеррористической защищ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единиц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Методика расчета значений показателе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определяется степенью достижения следующих показателей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1: Площадь торговых объектов предприятий розничной торговли (на конец год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показателя рассчитывается как сумма площадей торговых объектов предприятий розничной торговли по всем  городским и сельским поселениям   Пушкинского муниципального района 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тыс.кв.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получения информации для расчетов –  данные о торговых площадях, предоставляемые собственниками торговых объе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2: Обеспеченность населения площадью торговых объе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показателя рассчитывается как отношение площади торговых объектов предприятий розничной торговли в Пушкинском муниципальном районе  к численности постоянного населения реги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кв.м  на 1000 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 получения информации –  данные Федеральной службы государственной статистики (далее - Росстат) о численности населения  в  городских и  сельских поселениях Пушкинского муниципального района и  данные о площадях торговых объектов предприятий розничной торговли, предоставляемые собственниками торговых объектов 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3: Доля городских и сельских поселений, в которых не достигнут норматив минимальной обеспеченности торговыми площад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показателя рассчитывается как отношение численности городских и сельских поселений, в которых не достигнут норматив минимальной обеспеченности торговыми площадями к общей численности городских и сельских посе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процен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 получения информации для расчетов – данные о площадях торговых объектов предприятий розничной торговли, предоставляемые  собственниками торговых объектах , данные о нормативах минимальной обеспеченности населения площадью торговых объектов для муниципальных районов и городских округов, содержащиеся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и Правительства МО от 08.07.2011 N 672/25, </w:t>
      </w:r>
      <w:r>
        <w:rPr>
          <w:rFonts w:cs="Times New Roman" w:ascii="Times New Roman" w:hAnsi="Times New Roman"/>
          <w:sz w:val="24"/>
          <w:szCs w:val="24"/>
        </w:rPr>
        <w:t>данные Росстата о численности населения городских и сельских поселений Пушкинского   муниципального района  Москов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4: Доля муниципальных районов и городских округов, в которых норматив минимальной обеспеченности торговыми площадями превышен.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показателя рассчитывается как отношение численности городских и сельских поселений, в которых норматив минимальной обеспеченности торговыми площадями превышен , к общей численности городских и сельских посе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процен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 получения информации для расчетов – данные о площадях торговых объектов предприятий розничной торговли, предоставляемые  собственниками торговых объектов, данные о нормативах минимальной обеспеченности населения площадью торговых объектов для муниципальных районов и городских округов, содержащиеся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и Правительства МО от 08.07.2011 N 672/25, </w:t>
      </w:r>
      <w:r>
        <w:rPr>
          <w:rFonts w:cs="Times New Roman" w:ascii="Times New Roman" w:hAnsi="Times New Roman"/>
          <w:sz w:val="24"/>
          <w:szCs w:val="24"/>
        </w:rPr>
        <w:t>данные Росстата о численности населения в городских и сельских поселениях  Пушкин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5: Оборот розничной торговл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млрд.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получения информации – расчетные данные прогноза  социально- экономического  развития Пушкинского муниципального района на 2013-2015 год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6: Индекс физического объема оборота розничной торговл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процен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получения информации –  1-торг «Сведения о продажах в организациях оптовой и розничной торговли» предоставленные Министерством потребительского рынка и услуг Москов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7:Оборот розничной торговли на душу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тыс.руб. на челове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рассчитывается как отношение оборота розничной торговли в текущем году к численности населения по данным Росста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8:  Темп роста оборота розничной торговли на душу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рассчитывается как отношение оборота розничной торговли на душу населения в текущем году к обороту розничной торговли на душу населения в предшествующем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процен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9: количество розничных рынков.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ица измерения:единиц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получения информации –  фактическое количество рынков внесенных в реестр Министерством потребительского рынка и услуг Моск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10: Количество проводимых ярмарок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единиц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 получения информации – данные о торговой деятельности, предоставляемые администрациями городских и сельских поселений по запросу отдела потребительского рынка и содействия развитию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11: Доля городских и сельских поселений, в которых утверждены схемы размещения нестационарных торговых объе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показателя рассчитывается как отношение числа городских и сельских поселений , в которых разработаны и утверждены схемы размещения нестационарных объектов торговли, к общему числу поселений Пушкинского 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процен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 получения информации для расчетов – данные, администрациями  поселений по запросу  отдела потребительского рынка и содействия развитию малого и среднего предпринимательства  Министерства потребительского рынка и услуг Моск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ель 12: Оборот розничной торговли  в сельских и городских поселениях Пушкинского муниципального района обслуживаемых магазинами Пушкинского Райпо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ица измерения: тыс.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чник получения информации – данные  Пушкинского Райпо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13: Количество сельских населенных пунктов, обслуживаемых организациями потребкооп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ш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получения информации – данные  Пушкинского райп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14: Объем средств, привлекаемых из внебюджетных источников для развития инфраструктуры оптовой и розничной торговли Моск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рассчитывается как сумма средств, предусмотренных по всем инвестиционных проектам в сфере  розничной торговли Пушкинского муниципального района и данные, предоставляемые предпринимателями работающими в сфере потребительского рын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тыс.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  получения информации  –  выданные разрешения  в сфере розничной торговли, реализуемые на территории 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15: Количество социально ориентированных предприятий розничной торговл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единиц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получения информации – данные о торговой деятельности, предоставляемые  предпринимателями Пушкинского района  по запросу отдела потребительского рынка и содействия развитию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16: Темп роста среднемесячной номинальной начисленной заработной платы работников торгов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процен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 получения информации –  сведения Министерства потребительского рынка и услуг Моск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17: Создание новых рабочих мест в торгов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рассчитывается как сумма рабочих мест, предусмотренных по всем инвестиционных проектам в сфере  торговли в Пушкинском муниципальном рай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ица измерения: количество  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  получения информации –  инвестиционные проекты в сфере  торговли, реализуемые на территории Пушкин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18. Количество рассмотренных обращений граждан по вопросам качества и безопасности товаров, реализуемых в торговле  Моск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получения информации – данные обращений письменных и устны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19: Количество торговых объектов, расположенных на территории Пушкинского муниципального района,  имеющие паспорта антитеррористической защищ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единиц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чник получения информации для расчетов – перечни торговых объектов, </w:t>
      </w:r>
      <w:bookmarkStart w:id="2" w:name="l56"/>
      <w:bookmarkEnd w:id="2"/>
      <w:r>
        <w:rPr>
          <w:rFonts w:cs="Times New Roman" w:ascii="Times New Roman" w:hAnsi="Times New Roman"/>
          <w:sz w:val="24"/>
          <w:szCs w:val="24"/>
        </w:rPr>
        <w:t xml:space="preserve">расположенных на территории муниципального района (городского округа) </w:t>
      </w:r>
      <w:bookmarkStart w:id="3" w:name="l7"/>
      <w:bookmarkEnd w:id="3"/>
      <w:r>
        <w:rPr>
          <w:rFonts w:cs="Times New Roman" w:ascii="Times New Roman" w:hAnsi="Times New Roman"/>
          <w:sz w:val="24"/>
          <w:szCs w:val="24"/>
        </w:rPr>
        <w:t>Московской области,  разработавшие паспорта антитеррористической защищенности торговых объектов (согласно Постановлению от 27 августа 2010 г. №703/37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.Ресурсное обеспечение Программы и источники финансирования</w:t>
      </w:r>
    </w:p>
    <w:p>
      <w:pPr>
        <w:pStyle w:val="Style2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Calibri"/>
        </w:rPr>
        <w:t xml:space="preserve"> </w:t>
      </w:r>
      <w:r>
        <w:rPr/>
        <w:tab/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средств,  направляемых на реализацию  Программы составляет – 198830 тыс.руб , в том числе по годам:                                    </w:t>
        <w:br/>
        <w:t xml:space="preserve">2013 год -  99830,0 тыс.руб;                   </w:t>
        <w:br/>
        <w:t>2014 год – 63000,0 тыс.руб;</w:t>
        <w:br/>
        <w:t xml:space="preserve">2015 год -  36000,0 тыс.руб                 </w:t>
        <w:br/>
        <w:t>собственные средства предпринимателей</w:t>
      </w:r>
    </w:p>
    <w:p>
      <w:pPr>
        <w:pStyle w:val="Style2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   Программы    развития   торговли предполагается за счет собственных средст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принимателей района, работающих  в сфере торговли  без привлечения бюджетных средств. 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Мероприятия Программы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ные мероприятия сгруппированы в соответствии с поставленными задачами Программы и представлены в приложении к настояще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</w:rPr>
        <w:t>Управление Программой и контроль за её реализаци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1843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 заместитель руководителя администрации, курирующий работу отдела потребительского рынка и содействия развитию малого и среднего предпринимательства  администрации Пушкинского муниципального района, являющегося разработчиком программы.</w:t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tabs>
          <w:tab w:val="clear" w:pos="708"/>
          <w:tab w:val="left" w:pos="184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еративное управление и текущий контроль за выполнением перечня мероприятий Программы осуществляется отдел потребительского рынка и содействия развитию малого и среднего предпринимательства Пушкинского муниципального района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к долгосрочной целевой программе </w:t>
      </w:r>
    </w:p>
    <w:p>
      <w:pPr>
        <w:pStyle w:val="Normal"/>
        <w:autoSpaceDE w:val="false"/>
        <w:spacing w:lineRule="auto" w:line="240" w:before="0" w:after="0"/>
        <w:ind w:left="9214" w:hanging="893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Развитие торговли в Пушкинском муниципальном районе 2013-2015 годы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ДОЛГОСРОЧНОЙ ЦЕЛЕВОЙ ПРОГРАММЫ</w:t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ТОРГОВЛИ В ПУШКИНСКОМ МУНИЦИПАЛЬНОМ РАЙОНЕ НА 2013-2015 ГОДЫ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5202"/>
        <w:gridCol w:w="1325"/>
        <w:gridCol w:w="1112"/>
        <w:gridCol w:w="1039"/>
        <w:gridCol w:w="1600"/>
        <w:gridCol w:w="1307"/>
        <w:gridCol w:w="2688"/>
      </w:tblGrid>
      <w:tr>
        <w:trPr>
          <w:trHeight w:val="841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5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         </w:t>
              <w:br/>
              <w:t>реализации Программы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  </w:t>
              <w:br/>
              <w:t>исполнения</w:t>
              <w:br/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</w:t>
              <w:br/>
              <w:t xml:space="preserve">(тыс.    </w:t>
              <w:br/>
              <w:t>руб.)</w:t>
            </w:r>
          </w:p>
        </w:tc>
        <w:tc>
          <w:tcPr>
            <w:tcW w:w="3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      </w:t>
              <w:br/>
              <w:t>годам (тыс. руб.)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</w:t>
              <w:br/>
              <w:t xml:space="preserve">выполнение      </w:t>
              <w:br/>
              <w:t xml:space="preserve">мероприятия     </w:t>
              <w:br/>
              <w:t>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2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81" w:hRule="atLeast"/>
          <w:cantSplit w:val="true"/>
        </w:trPr>
        <w:tc>
          <w:tcPr>
            <w:tcW w:w="148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Содействие формированию инфраструктуры розничной торговли, обеспечивающей достижение нормативов минимальной обеспеченности торговыми площадями во всех поселениях Пушкинского муниципального района</w:t>
            </w:r>
          </w:p>
        </w:tc>
      </w:tr>
      <w:tr>
        <w:trPr>
          <w:trHeight w:val="960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1.  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обеспеченности населения  городских и сельс-ких поселений торговыми объекта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ных форматов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2015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треби-тельского рынка и содействия развитию малого и среднего предпринимательства</w:t>
            </w:r>
          </w:p>
        </w:tc>
      </w:tr>
      <w:tr>
        <w:trPr>
          <w:trHeight w:val="1717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2.  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 поселе-ниями    в которых не достиг-нут норматив минимальной обеспеченности торговыми площадями, по вводу  в эксплуатацию торговых объектов.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2015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треби-тельского рынка и содействия развитию малого и среднего предпринимательства</w:t>
            </w:r>
          </w:p>
        </w:tc>
      </w:tr>
      <w:tr>
        <w:trPr>
          <w:trHeight w:val="339" w:hRule="atLeast"/>
        </w:trPr>
        <w:tc>
          <w:tcPr>
            <w:tcW w:w="148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Размещение нестационарных торговых объектов в соответствии с утвержденными схемами</w:t>
            </w:r>
          </w:p>
        </w:tc>
      </w:tr>
      <w:tr>
        <w:trPr>
          <w:trHeight w:val="410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1.  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 городскими и сельскими поселениями по вопросам ликвидации нестационарных  торговых объектов, размещение которых не соответствует схеме размещения нестационарных торговых объект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2015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треби-тельского рынка и содействия развитию малого и среднего предприниматель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е и сельские поселения</w:t>
            </w:r>
          </w:p>
        </w:tc>
      </w:tr>
      <w:tr>
        <w:trPr>
          <w:trHeight w:val="743" w:hRule="atLeast"/>
        </w:trPr>
        <w:tc>
          <w:tcPr>
            <w:tcW w:w="148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Создание условий для обеспечения бесперебойного и качественного насыщения покупательского спроса граждан, проживающих в сельских населенных Пушкинского муниципального района</w:t>
            </w:r>
          </w:p>
        </w:tc>
      </w:tr>
      <w:tr>
        <w:trPr>
          <w:trHeight w:val="1200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1.  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Пушкинским РАЙПО целью  повышения уровня и качества торгового обслуживания сельского населения, более полного обеспечения его товарами и услугами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2015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требитель-ского рынка и содей-ствия развитию малого и среднего предпринимательства</w:t>
            </w:r>
          </w:p>
        </w:tc>
      </w:tr>
      <w:tr>
        <w:trPr>
          <w:trHeight w:val="483" w:hRule="atLeast"/>
        </w:trPr>
        <w:tc>
          <w:tcPr>
            <w:tcW w:w="148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тимулирование притока частных инвестиций в развитие торговли на территории  Пушкинского муниципального района</w:t>
            </w:r>
          </w:p>
        </w:tc>
      </w:tr>
      <w:tr>
        <w:trPr>
          <w:trHeight w:val="1080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1. 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 новых современных мощностей инфраструктуры  розничной торговли: магазинов ,предприятий бытового обслуживания, общественного питания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2015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83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оры и предприниматели</w:t>
            </w:r>
          </w:p>
        </w:tc>
      </w:tr>
      <w:tr>
        <w:trPr>
          <w:trHeight w:val="694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: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2015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83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48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Развитие конкуренции на рынке потребительских товаров. Поддержка субъектов малого и среднего предпринимательства в розничной торговле.</w:t>
            </w:r>
          </w:p>
        </w:tc>
      </w:tr>
      <w:tr>
        <w:trPr>
          <w:trHeight w:val="2560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1.  </w:t>
            </w:r>
          </w:p>
        </w:tc>
        <w:tc>
          <w:tcPr>
            <w:tcW w:w="520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выставок-продаж и ярмаро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привлеч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ъектов малого и средне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риниматель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требитель-ского рынка и содействия развитию малого и среднего предприниматель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е и сельские поселения</w:t>
            </w:r>
          </w:p>
        </w:tc>
      </w:tr>
      <w:tr>
        <w:trPr>
          <w:trHeight w:val="1200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2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семинаров, конференций и круглых столов по актуальным отраслевым вопросам для субъектов малого и среднего редприним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2015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требитель-ского рынка и содействия развитию малого и среднего предпринимательства</w:t>
            </w:r>
          </w:p>
        </w:tc>
      </w:tr>
      <w:tr>
        <w:trPr>
          <w:trHeight w:val="605" w:hRule="atLeast"/>
          <w:cantSplit w:val="true"/>
        </w:trPr>
        <w:tc>
          <w:tcPr>
            <w:tcW w:w="148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Содействие развитию социально ориентированных торговых предприятий в Пушкинском муниципальном районе</w:t>
            </w:r>
          </w:p>
        </w:tc>
      </w:tr>
      <w:tr>
        <w:trPr>
          <w:trHeight w:val="695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реализации прое-ктов создания  предприятий розничной торговли, ориен-тированных на обслужи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 незащище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й населения: магази-нов эконом-класса,  магазинов-дискаунтеров и т.п.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2015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требитель-ского рынка и содей-ствия развитию малого и среднего предпринимательства</w:t>
            </w:r>
          </w:p>
        </w:tc>
      </w:tr>
      <w:tr>
        <w:trPr>
          <w:trHeight w:val="1401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цен на продоволь-ственные товары первой необход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2015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требитель-ского рынка и содей-ствия развитию малого и среднего предпринимательства</w:t>
            </w:r>
          </w:p>
        </w:tc>
      </w:tr>
      <w:tr>
        <w:trPr>
          <w:trHeight w:val="1320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</w:t>
            </w:r>
          </w:p>
        </w:tc>
        <w:tc>
          <w:tcPr>
            <w:tcW w:w="520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действие проведению ярмарок и  оказание инфор-мационной поддержки, в том числе размеще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на официальном  сайте Пушкинского муниципального район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требитель-ского рынка и содей-ствия развитию малого и среднего предпринимательств</w:t>
            </w:r>
          </w:p>
        </w:tc>
      </w:tr>
      <w:tr>
        <w:trPr>
          <w:trHeight w:val="461" w:hRule="atLeast"/>
          <w:cantSplit w:val="true"/>
        </w:trPr>
        <w:tc>
          <w:tcPr>
            <w:tcW w:w="148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Повышение качества и безопасности товаров, реализуемых на потребительском рынке Пушкинского муниципального района </w:t>
            </w:r>
          </w:p>
        </w:tc>
      </w:tr>
      <w:tr>
        <w:trPr>
          <w:trHeight w:val="2961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1.</w:t>
            </w:r>
          </w:p>
        </w:tc>
        <w:tc>
          <w:tcPr>
            <w:tcW w:w="5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одействие с террито- </w:t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альными органами федера-льных органов исполнительной власти Российской Федерации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едоставлению информа-ции о фактах нарушения законнодательства в области обеспечения качества и безо-пасности пищевых продуктов, защите прав потребител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требитель-ского рынка и содействия развитию малого и среднего предпринимательств</w:t>
            </w:r>
          </w:p>
        </w:tc>
      </w:tr>
      <w:tr>
        <w:trPr>
          <w:trHeight w:val="60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2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отребителей и хозяйствующих субъектов о качестве  и безопасности това</w:t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в, поступающих в розничную торговлю, в том числ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м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щ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на официальном  сайте  адми-нистрации Пушкинского муни-ципального райо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2015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требительского рынка и содействия развитию малого и среднего предпринимательств</w:t>
            </w:r>
          </w:p>
        </w:tc>
      </w:tr>
      <w:tr>
        <w:trPr>
          <w:trHeight w:val="840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3.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ие обращений граждан по вопросам работы потребительского рынка, консультирование граждан по вопросам потребительского рынка с использованием сайта администрации Пушкинского муниципального район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2015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требительского рынка и содействия развитию малого и среднего предпринимательств</w:t>
            </w:r>
          </w:p>
        </w:tc>
      </w:tr>
      <w:tr>
        <w:trPr>
          <w:trHeight w:val="1080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4.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 нормативных правовых актов  в соответствии с поручениями  и в целях приведения в соответствие с федеральным законодательством и законодательством Московской обла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2015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требительского рынка и содействия развитию малого и среднего предпринимательств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765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ind w:left="760" w:hanging="357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11:00Z</dcterms:created>
  <dc:creator>Optconsult</dc:creator>
  <dc:description/>
  <cp:keywords/>
  <dc:language>en-US</dc:language>
  <cp:lastModifiedBy>ВоробьеваТВ</cp:lastModifiedBy>
  <cp:lastPrinted>2012-11-07T09:14:00Z</cp:lastPrinted>
  <dcterms:modified xsi:type="dcterms:W3CDTF">2012-11-07T06:20:00Z</dcterms:modified>
  <cp:revision>6</cp:revision>
  <dc:subject/>
  <dc:title/>
</cp:coreProperties>
</file>