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долгосрочно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рограмме «Повышение каче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муниципальными финанс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шкинского муниципального района на период 2013-2015г.г.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 РЕЗУЛЬТАТЫ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</w:t>
      </w:r>
      <w:r>
        <w:rPr>
          <w:b/>
          <w:color w:val="000000"/>
          <w:sz w:val="28"/>
          <w:szCs w:val="28"/>
        </w:rPr>
        <w:t>Повышение качества управления муниципальными финансами Пушкинского муниципального района на период 2013-2015 годы</w:t>
      </w:r>
      <w:r>
        <w:rPr>
          <w:b/>
          <w:sz w:val="28"/>
          <w:szCs w:val="28"/>
        </w:rPr>
        <w:t>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45"/>
        <w:gridCol w:w="3162"/>
        <w:gridCol w:w="1560"/>
        <w:gridCol w:w="2409"/>
        <w:gridCol w:w="1843"/>
        <w:gridCol w:w="1843"/>
        <w:gridCol w:w="1843"/>
      </w:tblGrid>
      <w:tr>
        <w:trPr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,        </w:t>
              <w:br/>
              <w:t xml:space="preserve">направленные   </w:t>
              <w:br/>
              <w:t xml:space="preserve">на достижение  </w:t>
              <w:br/>
              <w:t>цели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,        </w:t>
              <w:br/>
              <w:t xml:space="preserve">характеризующие    </w:t>
              <w:br/>
              <w:t>достиже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</w:t>
            </w:r>
            <w:r>
              <w:rPr>
                <w:rFonts w:cs="Times New Roman" w:ascii="Times New Roman" w:hAnsi="Times New Roman"/>
                <w:i/>
                <w:iCs/>
              </w:rPr>
              <w:t>(показатели в натуральном,  стоимостном, процентном   выражени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      </w:t>
              <w:br/>
              <w:t>измер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зовое значение  </w:t>
              <w:br/>
              <w:t>показателя на начал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)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ое значение показателя по годам реализации</w:t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, характеризующие повышение эффективности бюджетных расходов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ст удельного веса расходов бюджета, формируемых в рамках программ (долгосрочных и ведомственных целевых программ) в общем объем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величение доли налоговых и неналоговых доходов за исключением поступлений по дополнительным нормативам, в общем объеме доходов бюджета без учета субвен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, характеризующие повышение качества исполнения</w:t>
              <w:br/>
              <w:t xml:space="preserve">бюджета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величение доли поступивших налоговых и неналоговых доходов в объеме утвержденных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доли исполненных расход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, характеризующие качественное управление муниципальным долгом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нижение отношения муниципального долга к общему годовому объему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нижение объема расходов на обслуживание муниципального долга к объему расходов бюджета (за исключением расходов, которые осуществляются за счет субвенций из вышестоящего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ля неэффективных расходов в сфере организации муниципального управления в общем объеме расходо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ъем неэффективных расходов в сфере организации муниципальн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29:00Z</dcterms:created>
  <dc:creator>Пользователь</dc:creator>
  <dc:description/>
  <cp:keywords/>
  <dc:language>en-US</dc:language>
  <cp:lastModifiedBy>ЖильцовИА</cp:lastModifiedBy>
  <cp:lastPrinted>2012-10-25T12:30:00Z</cp:lastPrinted>
  <dcterms:modified xsi:type="dcterms:W3CDTF">2012-11-07T13:57:00Z</dcterms:modified>
  <cp:revision>3</cp:revision>
  <dc:subject/>
  <dc:title>Приложение № 2 к долгосрочной</dc:title>
</cp:coreProperties>
</file>