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долгосрочно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рограмме «Развитие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 на  2013-2015г.г.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Пушкинского муниципального района на  2013-2015 годы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45"/>
        <w:gridCol w:w="3162"/>
        <w:gridCol w:w="1560"/>
        <w:gridCol w:w="2409"/>
        <w:gridCol w:w="1843"/>
        <w:gridCol w:w="1843"/>
        <w:gridCol w:w="1843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,        </w:t>
              <w:br/>
              <w:t xml:space="preserve">направленные   </w:t>
              <w:br/>
              <w:t xml:space="preserve">на достижение  </w:t>
              <w:br/>
              <w:t>цели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,        </w:t>
              <w:br/>
              <w:t xml:space="preserve">характеризующие    </w:t>
              <w:br/>
              <w:t>достиж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</w:t>
            </w:r>
            <w:r>
              <w:rPr>
                <w:rFonts w:cs="Times New Roman" w:ascii="Times New Roman" w:hAnsi="Times New Roman"/>
                <w:i/>
                <w:iCs/>
              </w:rPr>
              <w:t>(показатели в натуральном,  стоимостном, процентном   выражени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      </w:t>
              <w:br/>
              <w:t>измер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ое значение  </w:t>
              <w:br/>
              <w:t>показателя на начал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ое значение показателя по годам реализации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витие библиотечного обслужив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фактической обеспеченности библиотек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библиотек в городском округе (муниципальном район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потребность муниципальных образований в библиоте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Организация досуга на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й обеспеченности парками культуры и отдых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количество парков культуры и отдыха в городском округе (муниципальном район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потребность муниципальных образований в парках культуры и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участников платных культурно- досуговых мероприятий, организованных органами местного самоуправления городского округа (муниципального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й обеспеченности клубами и учреждениями клубного тип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число зрительских мест в учреждениях культурно-досугов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потребность муниципальных образований в клубах и учреждениях клуб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трасли «Культура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расходов бюджета муниципального образования на куль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102,4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31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643,9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208,3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муниципального образования на культуру в общем объеме расходов бюджет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увеличение стоимости основных средств в общем объеме расходов бюджета муниципального образования на культу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 бюджета муниципального образования на культуру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7,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8,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38,9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38 ,9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 бюджета муниципального образования на культуру в части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02,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912,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503,5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953,8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3:00Z</dcterms:created>
  <dc:creator>Пользователь</dc:creator>
  <dc:description/>
  <cp:keywords/>
  <dc:language>en-US</dc:language>
  <cp:lastModifiedBy>ФедотоваСС</cp:lastModifiedBy>
  <cp:lastPrinted>2012-10-25T12:30:00Z</cp:lastPrinted>
  <dcterms:modified xsi:type="dcterms:W3CDTF">2012-11-06T09:02:00Z</dcterms:modified>
  <cp:revision>9</cp:revision>
  <dc:subject/>
  <dc:title/>
</cp:coreProperties>
</file>