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12565</wp:posOffset>
                </wp:positionH>
                <wp:positionV relativeFrom="paragraph">
                  <wp:posOffset>-798830</wp:posOffset>
                </wp:positionV>
                <wp:extent cx="6483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5000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" w:hanging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912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912" w:hanging="0"/>
                                    <w:outlineLvl w:val="0"/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 долгосрочной целевой  программе «Повышение качества управления муниципальными финансами Пушкинского муниципального района на период 2013-2015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10" w:hanging="0"/>
                                    <w:outlineLvl w:val="0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96.6pt;mso-wrap-distance-left:9pt;mso-wrap-distance-right:9pt;mso-wrap-distance-top:0pt;mso-wrap-distance-bottom:0pt;margin-top:-62.9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10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5000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912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912" w:hanging="0"/>
                              <w:outlineLvl w:val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 долгосрочной целевой  программе «Повышение качества управления муниципальными финансами Пушкинского муниципального района на период 2013-2015 годы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10" w:hanging="0"/>
                              <w:outlineLvl w:val="0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к д</w:t>
      </w:r>
      <w:r>
        <w:rPr>
          <w:b/>
          <w:color w:val="000000"/>
          <w:sz w:val="24"/>
          <w:szCs w:val="24"/>
        </w:rPr>
        <w:t>олгосрочной целевой Программе  «Повышение качества управления муниципальными финансами Пушкинского муниципального района на период 2013-2015 годы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11"/>
        <w:gridCol w:w="1067"/>
        <w:gridCol w:w="13"/>
        <w:gridCol w:w="1121"/>
        <w:gridCol w:w="1260"/>
        <w:gridCol w:w="16"/>
        <w:gridCol w:w="892"/>
        <w:gridCol w:w="1080"/>
        <w:gridCol w:w="1260"/>
        <w:gridCol w:w="2296"/>
        <w:gridCol w:w="222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именование подпрограмм, мероприя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рок ре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бщий объем финансирова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 том числе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тветственный</w:t>
            </w:r>
          </w:p>
          <w:p>
            <w:pPr>
              <w:pStyle w:val="Normal"/>
              <w:ind w:right="-28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сполнитель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жидаемые</w:t>
            </w:r>
          </w:p>
          <w:p>
            <w:pPr>
              <w:pStyle w:val="Normal"/>
              <w:ind w:right="-28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планируемое привлечение средств (тыс. руб.) :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едерального бюджета*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Московской области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бюджет муниципального района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небюджетных источников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42" w:hRule="atLeast"/>
        </w:trPr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Всего по программе (подпрограмме)</w:t>
            </w:r>
          </w:p>
        </w:tc>
        <w:tc>
          <w:tcPr>
            <w:tcW w:w="10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- 2015гг.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 xml:space="preserve">5 593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 356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/>
                <w:sz w:val="24"/>
                <w:szCs w:val="24"/>
              </w:rPr>
              <w:t>в том числе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4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5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 3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2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 том числе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Долгосрочная сбалансированность и устойчивость бюджетной системы Пушкинского муниципального район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Разработка и корректировка плана по мобилизации налоговых и неналоговых доходов местного бюджета в 2013-15 го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sz w:val="23"/>
                <w:szCs w:val="23"/>
              </w:rPr>
              <w:t>Комитет по финансовой и налоговой политике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3"/>
                <w:szCs w:val="23"/>
              </w:rPr>
              <w:t>Сокращение дефицита местного бюджета, исполнение местного бюджета по налоговым и неналоговым доходам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Ведение реестра расходных обязательст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sz w:val="23"/>
                <w:szCs w:val="23"/>
              </w:rPr>
              <w:t>Комитет по финансовой и налоговой политике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3"/>
                <w:szCs w:val="23"/>
              </w:rPr>
              <w:t>Оперативное решение вопросов финансирования новых проектов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3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Соблюдение предельного размера муниципального долга и предельных объемов расходов на обслуживание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, установленных статьей 107 и статьей 111 Бюджетного кодекса Российской Федерации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4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Осуществление контроля за своевременным погашением долговых обязательств Пушкин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планирование и расходование средств местного бюджета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5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Внесение изменений в нормативные правовые акты Пушкинского муниципального района в части уточнения формы и порядка ведения реестра расходных обязательств с увязкой с реестром муниципальных контрактов и с введением правил корректировки (пересчета) объемов действующих расходных обязательств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нансовой и налоговой политике, </w:t>
            </w: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САи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УИ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корректировка объемов ассигнований, выделяемых главным распорядителям средств бюджета Пушкинского муниципального района для осуществления закупок, оперативное решение вопросов финансирования новых проектов (при наличии экономии после проведенных торгов)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</w:rPr>
              <w:t>Переход к программной структуре расходов бюджета Пушкин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Разработка проектов нормативных правовых актов и ведомственных актов, вытекающих из изменений, внесенных в Бюджетный кодекс Российской Федерации, нормативных правовых актов органов государственной власти Моск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программной структуре расходов местного бюджета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Корректировка и реализация действующих муниципальных целевых програм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экономике, Комитет по финансовой и налоговой политике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САиГ,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УИ,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омитет по вопросам ЖКХ и дорожной деятель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е и отраслевые органы администрации района- разработчики программы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й, предусмотренных программами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Организация разработки проектов муниципальных целевых програм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экономик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,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правление строительства архитектуры и градостроительного регулирования, КУИ, Комитет по вопросам ЖКХ и дорожной деятель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ункциональные и отраслевые органы администрации района по направлению деятельности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результативности расходов местного бюджета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Проведение мониторинга и контроля за реализацией муниципальных целевых программ, представление отчета о ходе их реализаци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, Комитет по финансовой и налоговой политике 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правление строительства архитектуры и градостроительного регулирования, КУИ, Комитет по вопросам ЖКХ и дорожной деятель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ункциональные и отраслевые органы администрации- разработчики программ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еализации муниципальных целевых программ, целевое использование средств бюджета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Организация проведения торгов на муниципальные заказы, финансируемых в рамках муниципальных целевых програм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бюджетных средств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</w:rPr>
              <w:t>Оптимизация функций муниципального управления и повышение эффективности их исполнени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1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Осуществление контроля эффективности использования бюджетных средств бюджетополучателям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правление строительства архитектуры и градостроительного регулирования</w:t>
            </w:r>
            <w:r>
              <w:rPr>
                <w:sz w:val="24"/>
                <w:szCs w:val="24"/>
              </w:rPr>
              <w:t xml:space="preserve">, КУ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ная палата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гнутого результата в соответствии с планируемыми показателями выполнения количественных и качественных заданий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2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ониторинг проведения учреждениями бюджетной сферы мероприятий по экономии энергоресурсов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ЖКХ и дорожной деятельности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эффективного использования финансовых средств, экономия ресурсов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3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Проведение технической инвентаризации объектов муниципальной собственности, государственная регистрация прав на них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учетных данных в соответствие с фактическими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4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Оптимизация количества муниципальных унитарных предприятий Пушкин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на управление муниципальным имуществом, повышение конкурентоспособности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5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Мониторинг и анализ исполнения плановых показателей деятельности муниципальных унитарных предприятий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, Комитет по экономике, Комитет по финансовой и налоговой политик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необоснованных выплат социального характера, экономия расходов на премировании руководителей муниципальных унитарных предприятий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6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Мониторинг наличия просроченной кредиторской задолженност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бюджетных средств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7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Анализ текущих расходов, связанных со служебным командированием работников органов местного самоуправления администрации Пушкинского муниципального района и осуществление мер по их оптимизаци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САиГ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эффективных расходов в сфере организации муниципального управления Администрации Пушкинского муниципального района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8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Проведение работы по совершенствованию структуры, оптимизации численности работников органов местного самоуправления администрации Пушкин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САиГ,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УИ, Комитет по вопросам ЖКХ и дорожной деятель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а неэффективных расходов в сфере организации муниципального управления Администрации Пушкинского муниципального района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</w:rPr>
              <w:t>Повышение эффективности предоставления муниципальных услуг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Проведение мониторинга качества и доступности предоставляемых муниципальных услуг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образования, Управление здравоохранения, Управление по культуре, делам молодежи, физической культуре спорту и туризму, УСАиГ, КУИ, Комитет по вопросам ЖКХ и дорожной деятельности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предоставляемых муниципальных услуг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</w:rPr>
              <w:t>Развитие системы муниципального финансового контрол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1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Разработка проектов нормативных правовых актов и ведомственных актов, регулирующих осуществление финансового контрол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ая палата, Комитет по финансовой и налоговой политик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существления финансового контроля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</w:rPr>
              <w:t>Развитие информационных систем управления финансам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59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 35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2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1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Модернизация имеющихся информационных баз и внедрение новых программных продуктов для объединения информационных потоков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– 2015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5 59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 xml:space="preserve">3 35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2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нформационного межведомственного взаимодействия по вопросам финансовой деятельности</w:t>
            </w:r>
          </w:p>
        </w:tc>
      </w:tr>
      <w:tr>
        <w:trPr>
          <w:trHeight w:val="308" w:hRule="atLeast"/>
        </w:trPr>
        <w:tc>
          <w:tcPr>
            <w:tcW w:w="13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5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 3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2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18:00Z</dcterms:created>
  <dc:creator>Администратор</dc:creator>
  <dc:description/>
  <cp:keywords/>
  <dc:language>en-US</dc:language>
  <cp:lastModifiedBy>ЖильцовИА</cp:lastModifiedBy>
  <dcterms:modified xsi:type="dcterms:W3CDTF">2012-11-07T13:50:00Z</dcterms:modified>
  <cp:revision>6</cp:revision>
  <dc:subject/>
  <dc:title>Приложение №1 </dc:title>
</cp:coreProperties>
</file>