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Arial Narrow" w:hAnsi="Arial Narrow" w:cs="Arial Narrow"/>
          <w:sz w:val="24"/>
          <w:szCs w:val="24"/>
        </w:rPr>
      </w:pPr>
      <w:bookmarkStart w:id="0" w:name="OLE_LINK6"/>
      <w:bookmarkEnd w:id="0"/>
      <w:r>
        <w:rPr>
          <w:rFonts w:cs="Arial Narrow" w:ascii="Arial Narrow" w:hAnsi="Arial Narrow"/>
          <w:sz w:val="24"/>
          <w:szCs w:val="24"/>
        </w:rPr>
        <w:t>Приложение 4</w:t>
      </w:r>
    </w:p>
    <w:p>
      <w:pPr>
        <w:pStyle w:val="ConsNormal"/>
        <w:ind w:hanging="0"/>
        <w:jc w:val="right"/>
        <w:rPr/>
      </w:pPr>
      <w:r>
        <w:rPr>
          <w:rFonts w:cs="Arial Narrow" w:ascii="Arial Narrow" w:hAnsi="Arial Narrow"/>
          <w:sz w:val="24"/>
          <w:szCs w:val="24"/>
        </w:rPr>
        <w:t xml:space="preserve">к  постановлению администрации </w:t>
      </w:r>
    </w:p>
    <w:p>
      <w:pPr>
        <w:pStyle w:val="ConsNormal"/>
        <w:ind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ind w:firstLine="601"/>
        <w:jc w:val="right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 xml:space="preserve">от  28.09.2012  № 2822   </w:t>
      </w:r>
    </w:p>
    <w:p>
      <w:pPr>
        <w:pStyle w:val="Normal"/>
        <w:ind w:firstLine="60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60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nsNormal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Совершенствование нормативно-правовой базы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ConsNormal"/>
        <w:ind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Пушкинского муниципального района</w:t>
      </w:r>
    </w:p>
    <w:p>
      <w:pPr>
        <w:pStyle w:val="ConsNormal"/>
        <w:ind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57"/>
        <w:gridCol w:w="3775"/>
        <w:gridCol w:w="3360"/>
      </w:tblGrid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bookmarkEnd w:id="1"/>
            <w:bookmarkEnd w:id="2"/>
            <w:bookmarkEnd w:id="3"/>
            <w:bookmarkEnd w:id="4"/>
            <w:bookmarkEnd w:id="5"/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ок принятия решений о разработке, формировании и реализации долгосрочных целевых программ муниципального образования «Пушкинского муниципального район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ановление администрации ПМР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 24.08.20101г. № 22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итет по экономике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рядок разработки, утверждения и реализации  ведомственных целевых программ Пушкинского муниципального района Московской облас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ановление администрации ПМР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 31.05.2011г. № 14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итет по экономике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 организации работы по реализации Указа Президента Российской федерации от 28.04.2008г. № 607 «Об оценке эффективности деятельности  органов местного  самоуправления городских округов и муниципальных район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ановление администрации ПМР от 26.08.2011г. № 22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итет по экономике</w:t>
            </w:r>
          </w:p>
        </w:tc>
      </w:tr>
      <w:tr>
        <w:trPr>
          <w:trHeight w:val="630" w:hRule="atLeast"/>
        </w:trPr>
        <w:tc>
          <w:tcPr>
            <w:tcW w:w="1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Долгосрочные целевые программы</w:t>
            </w:r>
          </w:p>
        </w:tc>
      </w:tr>
      <w:tr>
        <w:trPr>
          <w:trHeight w:val="15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ограмма комплексного социально-экономического развития Пушкинского муниципального района Московской области на 2012-2014 гг. и период до 2020г.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735 от 14.10.2011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экономике</w:t>
            </w:r>
          </w:p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Функциональные и отраслевые органы администрации</w:t>
            </w:r>
          </w:p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Городские и сельские поселения</w:t>
            </w:r>
          </w:p>
        </w:tc>
      </w:tr>
      <w:tr>
        <w:trPr>
          <w:trHeight w:val="11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едупреждение и борьба с заболеваниями социального характера в Пушкинском муниципальном районе на 2012-2014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736 от 14.10.2011г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здравоохранения  администрации Пушкинского муниципального района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8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Развитие системы здравоохранения Пушкинского муниципального района на 2011-2012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правление здравоохранения  </w:t>
            </w:r>
          </w:p>
        </w:tc>
      </w:tr>
      <w:tr>
        <w:trPr>
          <w:trHeight w:val="111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475 от 20.09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Развитие образования Пушкинского муниципального района на 2011-2013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образования</w:t>
            </w:r>
          </w:p>
        </w:tc>
      </w:tr>
      <w:tr>
        <w:trPr>
          <w:trHeight w:val="99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13 от 21.09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00 от 09.02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7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190 от 25.04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56 от 29.05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Доступная среда Пушкинского муниципального района» на 2012-2015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736 от 14.10.2011г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экономике</w:t>
            </w:r>
          </w:p>
        </w:tc>
      </w:tr>
      <w:tr>
        <w:trPr>
          <w:trHeight w:val="7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709 от 14.06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62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беспечение жильем молодых семей Пушкинского муниципального района на 2011-2012 годы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управлению имуществом</w:t>
            </w:r>
          </w:p>
        </w:tc>
      </w:tr>
      <w:tr>
        <w:trPr>
          <w:trHeight w:val="8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475 от 20.09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Обеспечение многодетных семей Пушкинского муниципального района МО земельными участками на 2012-2020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646 от 11.10.2011г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управлению имуществом</w:t>
            </w:r>
          </w:p>
        </w:tc>
      </w:tr>
      <w:tr>
        <w:trPr>
          <w:trHeight w:val="9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ереселение граждан из аварийного, непригодного для проживания (в том числе  ветхого) жилищного фонда на 2012-2020 годы с учетом необходимости развития жилищного строительств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736 от 14.10.2011г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МКУ «УКС»</w:t>
            </w:r>
          </w:p>
        </w:tc>
      </w:tr>
      <w:tr>
        <w:trPr>
          <w:trHeight w:val="1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Развитие сельского хозяйства Пушкинского муниципального района на 2009-2012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245 от 08.05.2009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ктор промышленности науки и сельского хозяйства, отдела социально-экономического развития прогнозирования и анализа Комитета по экономике </w:t>
            </w:r>
          </w:p>
        </w:tc>
      </w:tr>
      <w:tr>
        <w:trPr>
          <w:trHeight w:val="1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«Улучшение жилищных условий граждан, проживающих и работающих в сельской местности, в том числе молодых семей и молодых специалистов Пушкинского муниципального района на 2009-2012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246 от 08.05.2009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ектор промышленности науки и сельского хозяйства, отдела социально-экономического развития прогнозирования и анализа Комитета по экономике</w:t>
            </w:r>
          </w:p>
        </w:tc>
      </w:tr>
      <w:tr>
        <w:trPr>
          <w:trHeight w:val="73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Развитие физической культуры, спорта, туризма и работы с молодежью на территории Пушкинского муниципального района на 2011-2013 годы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Управление по культуре, делам молодежи, физической культуре, спорту и туризму</w:t>
            </w:r>
          </w:p>
        </w:tc>
      </w:tr>
      <w:tr>
        <w:trPr>
          <w:trHeight w:val="111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84 от 22.06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206 от 02.12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8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Развитие культуры Пушкинского муниципального района на 2011-2012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по культуре, делам молодежи, физической культуре, спорту и туризму</w:t>
            </w:r>
          </w:p>
        </w:tc>
      </w:tr>
      <w:tr>
        <w:trPr>
          <w:trHeight w:val="8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кология Пушкинского муниципального района на 2011-2013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охраны окружающей среды</w:t>
            </w:r>
          </w:p>
        </w:tc>
      </w:tr>
      <w:tr>
        <w:trPr>
          <w:trHeight w:val="9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лектронный Пушкинский район на период 2011-2013 г.г.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дел информационных технологий и телекоммуникаций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«Развития субъектов малого и среднего предпринимательства в Пушкинском муниципальном районе на 2009-2012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ановление администрации ПМР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374 от 31.08.2009г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Отдел потребительского рынка и содействия развитию малого и среднего предпринимательства</w:t>
            </w:r>
          </w:p>
        </w:tc>
      </w:tr>
      <w:tr>
        <w:trPr>
          <w:trHeight w:val="83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777 от 29.09.2010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рофилактика правонарушений и преступности в Пушкинском муниципальном районе на 2011-2012 годы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равление территориальной безопасности администрации района,</w:t>
            </w:r>
          </w:p>
          <w:p>
            <w:pPr>
              <w:pStyle w:val="ConsPlusNormal"/>
              <w:ind w:hanging="0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>УВД по Пушкинскому муниципальному району</w:t>
            </w:r>
          </w:p>
        </w:tc>
      </w:tr>
      <w:tr>
        <w:trPr>
          <w:trHeight w:val="9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46" w:firstLine="60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84 от 22.06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Повышение безопасности дорожного движения в Пушкинском муниципальном  районе МО  в 2012-2014 годах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736 от 14.10.2011г.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тдел транспорта и дорожной деятельности Комитета по вопросам ЖКХ и дорожной деятельности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Энергосбережение и повышение энергетической эффективности на территории Пушкинского муниципального района на 2012-2020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632 от 11.10.2011г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вопросам ЖКХ и дорожной деятельности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120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46" w:firstLine="60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«Газификация сельских населенных пунктов Пушкинского муниципального района Московской области на 2011-2014 г.г.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872 от 15.10.2010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Управление строительства архитектуры и градостроительного регулирования</w:t>
            </w:r>
          </w:p>
        </w:tc>
      </w:tr>
      <w:tr>
        <w:trPr>
          <w:trHeight w:val="9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left="-97" w:right="-146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«Повышение эффективности бюджетных расходов Пушкинского муниципального района на период до 2012 года (включительно)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470 от 07.06.2011г.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Комитет по финансовой и налоговой политике</w:t>
            </w:r>
          </w:p>
        </w:tc>
      </w:tr>
      <w:tr>
        <w:trPr>
          <w:trHeight w:val="15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 внесении изменений в План мероприятий по реализации долгосрочной целевой Программы «Повышение эффективности бюджетных расходов Пушкинского муниципального района на период до 2012 года(включительно)», утвержденной Постановлением администрации Пушкинского муниципального района от 07.06.2011г. №147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524 от 23.12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 внесении изменений в Постановление администрации Пушкинского муниципального района от 07.06.2011г. №1470 «Об утверждении долгосрочной целевой Программы «Повышение эффективности бюджетных расходов Пушкинского муниципального района на период до 2012 года(включительно)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362 от 14.05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«Ликвидация очередности на получение мест в дошкольные образовательные учреждения на территории Пушкинского муниципального района в 2012-2014 годах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831 от 27.06.2012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«Развитие конкуренции в Пушкинском муниципальном районе Московской области на 2012-2015 годы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797 от 20.06.2012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Рабочая группа ответственная за разработку долгосрочной целевой программы «Развитие конкуренции в Пушкинском муниципальном районе на 2012-2015 годы»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«Организация отдыха, оздоровления и занятости детей и подростков Пушкинского муниципального района Московской области в 2013-2015 годах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ановление администрации ПМР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183 от 25.04.2012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Управление образования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ормативного правового а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ормативно правовой ак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сполнитель</w:t>
            </w:r>
          </w:p>
        </w:tc>
      </w:tr>
      <w:tr>
        <w:trPr>
          <w:trHeight w:val="622" w:hRule="atLeast"/>
        </w:trPr>
        <w:tc>
          <w:tcPr>
            <w:tcW w:w="1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вестиционные программы</w:t>
            </w:r>
          </w:p>
        </w:tc>
      </w:tr>
      <w:tr>
        <w:trPr>
          <w:trHeight w:val="13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Инвестиционная программа МУП «Пушкинский «Водоканал» «Развитие системы водоснабжения и водоотведения Пушкинского муниципального района М.О. на 2010-2012г.г. за счет платы на подключение к инженерным сетям водопроводно-канализационного хозяйства»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3/43 от 16.06.2010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МУП «Пушкинский «Водоканал»</w:t>
            </w:r>
          </w:p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</w:rPr>
              <w:t xml:space="preserve">Инвестиционная программа МУП «Пушкинский «Водоканал» «Развитие системы водоснабжения и водоотведения Пушкинского муниципального района Московской области на 2009-2014г.г.»(2009-2011)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5/7  от 30.05.2008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МУП «Пушкинский «Водоканал»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snapToGrid w:val="false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66/65  от 21.12.2011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нвестиционная программа МУП         «МП Пушкинского района Теплосеть» «Модернизация и развитие системы теплоснабжения МУП «Теплосеть» на 2011-2013г.г.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5/43 от 16.06.2010г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ОАО «Пушкинская Теплосеть»</w:t>
            </w:r>
          </w:p>
        </w:tc>
      </w:tr>
      <w:tr>
        <w:trPr>
          <w:trHeight w:val="11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462/49 от 23.12.2010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3420" w:leader="none"/>
              </w:tabs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зменение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Совета депутатов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592/67 от 30.01.2012г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6" w:name="OLE_LINK6"/>
      <w:bookmarkStart w:id="7" w:name="OLE_LINK6"/>
      <w:bookmarkEnd w:id="7"/>
    </w:p>
    <w:sectPr>
      <w:footerReference w:type="default" r:id="rId2"/>
      <w:footerReference w:type="first" r:id="rId3"/>
      <w:type w:val="nextPage"/>
      <w:pgSz w:orient="landscape" w:w="16838" w:h="11906"/>
      <w:pgMar w:left="425" w:right="567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01600</wp:posOffset>
              </wp:positionV>
              <wp:extent cx="76835" cy="52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1pt;mso-wrap-distance-left:0pt;mso-wrap-distance-right:0pt;mso-wrap-distance-top:0pt;mso-wrap-distance-bottom:0pt;margin-top:8pt;mso-position-vertical-relative:text;margin-left:7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280" w:after="280"/>
      <w:ind w:left="150" w:right="150" w:hanging="0"/>
    </w:pPr>
    <w:rPr>
      <w:rFonts w:ascii="Arial" w:hAnsi="Arial" w:cs="Arial"/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06:00Z</dcterms:created>
  <dc:creator>me_665</dc:creator>
  <dc:description/>
  <cp:keywords/>
  <dc:language>en-US</dc:language>
  <cp:lastModifiedBy>ЖильцовИА</cp:lastModifiedBy>
  <cp:lastPrinted>2012-07-06T11:44:00Z</cp:lastPrinted>
  <dcterms:modified xsi:type="dcterms:W3CDTF">2012-10-05T07:42:00Z</dcterms:modified>
  <cp:revision>32</cp:revision>
  <dc:subject/>
  <dc:title>Приложение 2</dc:title>
</cp:coreProperties>
</file>