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уш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04.10.2012    №   2906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</w:rPr>
      </w:pPr>
      <w:r>
        <w:rPr>
          <w:sz w:val="28"/>
        </w:rPr>
        <w:t>ДОЛГОСРОЧНАЯ ЦЕЛЕВАЯ ПРОГРАММА</w:t>
      </w:r>
    </w:p>
    <w:p>
      <w:pPr>
        <w:pStyle w:val="Heading"/>
        <w:rPr/>
      </w:pPr>
      <w:r>
        <w:rPr>
          <w:sz w:val="28"/>
        </w:rPr>
        <w:t xml:space="preserve"> </w:t>
      </w:r>
      <w:r>
        <w:rPr>
          <w:sz w:val="28"/>
        </w:rPr>
        <w:t xml:space="preserve">«РАЗВИТИЕ СЕЛЬСКОГО ХОЗЯЙСТВА ПУШКИНСКОГО МУНИЦИПАЛЬНОГО РАЙОНА </w:t>
      </w:r>
    </w:p>
    <w:p>
      <w:pPr>
        <w:pStyle w:val="Heading"/>
        <w:rPr/>
      </w:pPr>
      <w:r>
        <w:rPr>
          <w:sz w:val="28"/>
        </w:rPr>
        <w:t>НА 2013-2020 ГОДЫ»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АСПОРТ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Развитие сельского хозяйства Пушкинского муниципального района на 2013-2020 годы» (далее - Програм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юджетный Кодекс РФ, Федеральный закон Российской Федерации от 06.10.2003 г., N 131-ФЗ «Об общих принципах организации местного самоуправления в Российской Федерации», Федеральный закон от 29.12.2006 г. № 264-ФЗ    «О развитии сельского хозяйства», постановление Правительства Московской области от 15.03.2012 №297/9 «О разработке   долгосрочной целевой программы Московской области «Развитие сельского хозяйства и регулирования рынков сельскохозяйственной продукции, сырья и продовольствия в Московской области на 2013-2020 годы», Постановление администрации Пушкинского муниципального района №2277 от 24.08.2010 г. «Об утверждении Порядка принятия решений о разработке, формировании и реализации долгосрочных целевых программ муниципального образования «Пушкинский муниципальный район» (далее - Порядок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ушкинского муниципальн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Администрации Пушкинского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нкурентоспособности сельскохозяйственной продукции, производимой в Пушкинском муниципальном районе, на основе инновационного развития агропромышленного комплекса, создания благоприятной среды для развития предпринимательства, повышения инвестиционной привлекательности отрас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и повышение эффективности использования в сельском хозяйстве земельных и других ресурсов, экологизация производ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инансовой устойчивости  товаропроизводителей агропромышленного комплекса Пушкинс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нятости, уровня и качества жизни сельского населения, закрепление молодых специалистов в агропромышленном комплексе и социальной сфере села, снижение миграции сельской молодежи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машинотракторного парка за счет технической и технологической модернизации производственной базы сельхоз товаропроизвод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абилизации поголовья животных, увеличение их продуктивности, создание сбалансированной кормовой базы и переход к новым технологиям их содержания и корм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щивание объема производства молока и мя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оста производства основных видов сельскохозяйственной продукции и продовольствия, развития племенного де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управления и совершенствование системы информационного обеспечения в сфере агропромышленного комплекса Пушкинс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рентабельности в сельском хозяйстве для обеспечения его устойчив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хранение и улучшение племенного генофонда 5 видов пушных звер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оста производства продукции растениеводства за счет обеспечения сохранности и восстановления плодородия почв,  на основе рационального использования земель сельскохозяйственных угодий,   стимулирования эффективного использования земель сельскохозяйственного на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 условий граждан, проживающих и работающих в сельской местности, в том числе молодых семей и молодых специалис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20 го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34" w:hanging="34"/>
              <w:rPr>
                <w:szCs w:val="24"/>
              </w:rPr>
            </w:pPr>
            <w:r>
              <w:rPr>
                <w:szCs w:val="24"/>
              </w:rPr>
              <w:t>Комитет по экономике администрации Пушкинского муниципального района;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их и сельских поселений, входящие в состав Пушкинского муниципального района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Сельскохозяйственные предприятия, организации перерабатывающей промышленности, крестьянско-фермерские хозяйства (КФХ), личные подсобные хозяйства (ЛПХ), осуществляющие деятельность в сфере сельского хозяйства и зарегистрированные в Пушкинском муниципальном районе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ая районная станция по борьбе с болезнями животных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 «Развитие основных направлений сельского хозяйства» (Приложение №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Улучшение жилищных  условий граждан, проживающих и работающих в сельской местности, в том числе молодых семей и молодых специалистов Пушкинского муниципального района на 2013-2020 годы» (Приложение №2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средств, направляемых на реализацию мероприятий 4 213 823,27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 – 1 096 514,4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455 278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316 245,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401 018,9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466 664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476 003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492 801,2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509 296,42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– 398 047,37 тыс. рублей, 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 – 37 13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40 68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42 952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50 403,6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55 746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56 388,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57 011,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57 724,96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– 425 432,01 тыс. рублей, 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 – 44 739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45 472,0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47 687,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51 244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53 744,2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57 550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60 756,56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4 236,49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городских и сельских поселений Пушки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– 39 428,9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 – 4 691,2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4 469,2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4 621,0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4 782,7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4 950,1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5 123,4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5 302,7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5 488,35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сельхозтоваропроизводителей и предприятий перерабатывающей промышл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– 3 304 889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 год – 1 004 472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359 43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215 5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289 00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346 44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350 96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 363 540,0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375 44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бственные средства гражд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– 46 025,9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 – 5 476,1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5 217,0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5 394,2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5 583,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5 778,4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5 980,6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6 189,9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6 406,62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Программы (количественные и качественные показатели эффективности реализации Программы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изводства сельскохозяйственной продукции во всех категориях хозяйств в 2020 году на 25% по отношению к 2012 год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производства молока в сельскохозяйственных предприятиях к 2020 году на 20% по отношению к 2012 год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производства мяса в сельскохозяйственных  предприятиях к 2020 году на 16,7% по отношению к 2012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реднего уровня рентабельности по отрасли не менее 1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обрабатываемой пашни к 2020 г. до 90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производительности труда на 25% к 2020 году  по отношению к 2012 год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уровня заработной платы в сельском хозяйстве к 2020 году до 40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маточного поголовья соболя к 2020 году до 10 000 гол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маточного поголовья норки к 2020 году до 18 000 гол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  (приобретение) жилья для граждан, проживающих в сельской местности, в том числе для молодых семей и молодых специалистов – 3072 кв.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за реализацией 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меститель руководителя администрации Пушкинского муниципального района, курирующий работу функционального органа администрации, являющегося разработчиком Программ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перативное управление и текущий контроль за выполнением мероприятий Программы осуществляет разработчик Программы – </w:t>
            </w:r>
            <w:r>
              <w:rPr>
                <w:sz w:val="24"/>
                <w:szCs w:val="24"/>
              </w:rPr>
              <w:t>Комитет по экономике администрации Пушкин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. Характеристика проблемы в сфере сельского хозяйства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шкинского муниципального района Московской области и прогноз развития ситуации с учетом реализации Программ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>Пушкинский муниципальный район расположен на северо-востоке от г. Москвы в междуречье Клязьмы и Вори. Свыше 40% площади района занимают ле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лимат умеренно-континентальный. Среднегодовая температура составляет 5 градусов. Вегетационный период температур свыше 10 градусов продолжительностью 150 дней. Годовое количество осадков превышает 550 мм. Устойчивый снежный покров устанавливается в конце ноября. В течение года преобладают западные, южные и юго-западные ветра.  Почвы дерново-подзолистые, суглинисты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родно-климатические условия, а также близость г. Москвы определили специализацию  сельскохозяйственного производства района.  Основными отраслями являются молочно-племенное животноводство с производством картофеля, а также зверовод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ецифика сельхозпроизводства такова, что основным средством производства являются земли сельхоз назначения, а из них наиболее ценная – пашня. В Пушкинском муниципальном районе при общей его площади около 60 000 га земель сельскохозяйственного назначения    12 400  га, в т.ч. пашни 9 400 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ьское население района составляет около 23 700 чел, из общей численности в 177 600 чел. На  сельскохозяйственных предприятиях занято около 500 человек, на предприятиях перерабатывающей промышленности – более 1800 челов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аловая продукция сельского хозяйства в ценах 2012 г. составит 1,3 млрд. руб. Значительная доля продукции производится  в мелких формах хозяйствования. В районе для организации крестьянских (фермерских) хозяйств выделено около 170 наделов, общей площадью 564 га, свыше 29 тыс. хозяйств ведут личное подсобное хозяйство, как индивидуально, так и объединенные в садоводческие и огороднические некоммерческие товарище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 крупным сельскохозяйственным товаропроизводителям относя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О «Зеленоградское», специализация молочно-племенное животноводство с производством картоф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К «Золотая нива», специализация молочно-племенное животноводств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ГУП «Русский соболь», специализация племенное звероводство.</w:t>
      </w:r>
    </w:p>
    <w:p>
      <w:pPr>
        <w:pStyle w:val="Normal"/>
        <w:ind w:left="66" w:hanging="0"/>
        <w:jc w:val="both"/>
        <w:rPr/>
      </w:pPr>
      <w:r>
        <w:rPr>
          <w:sz w:val="24"/>
          <w:szCs w:val="24"/>
        </w:rPr>
        <w:tab/>
        <w:t xml:space="preserve">В агропромышленный комплекс (АПК) входит ряд предприятий по переработке сельскохозяйственного сырья, производящ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ОО «Фирма «Мортадель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олбасные издел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ОО «РостАгроКомплекс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олочную продукцию (сырки, творог, сметана), ОАО «Болшево-Хлебопродукт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омбикорм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ОО «Агро-бим», ООО «Полигранд», ООО «Пушкинский мясной двор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хлажденное мясо, субпродукты и полуфабрика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ОО «СКС-торг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уку из зерновых и растительных культур, готовых мучных смесей и теста для выпечки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ОО «Каравай-СВ»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хлебобулочные изделия около 200 наименов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о основные составляющие агропромышленного комплекса Пушкинского муниципального района, дополняющие друг друга. И только их взаимодействие, взаимовыгодное сотрудничество  позволят сохранить и расширить сельскохозяйственное  производство поднять уровень доходности предприятий, развиваться сельским территориям. 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настоящий момент практически все земли сельхозназначения перешли в частную собственность, при этом идет процесс перевода земель с разрешенного использования «для сельскохозяйственного производства» под «дачное строительство». Развитие «дачного строительства» приводит в свою очередь к развитию инженерной инфраструктуры села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 период реализации приоритетного национального проекта «Развитие агропромышленного комплекса» </w:t>
      </w:r>
      <w:r>
        <w:rPr>
          <w:bCs/>
          <w:sz w:val="24"/>
          <w:szCs w:val="24"/>
        </w:rPr>
        <w:t xml:space="preserve">в отрасли сельского хозяйства произошли положительные изменения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На реализацию нацпроекта «Развитие агропромышленного комплекса» направлено  с 2008 года более 150,0 млн. рублей. Из них на государственную поддержку сельхозпредприятий более 104,0 млн. рублей, в том числе на поддержку молочного животноводства, поддержку племенного дела, на поддержку плодородия, развитие растениеводства, на погашение  процентов по кредитам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ушкинском муниципальном районе успешно реализуется подпрограмма, направленная на улучшение жилищных условий граждан, проживающих и работающих в сельской местности, в том числе молодых семей и молодых специалистов.  С 2008 года  улучшили жилищные условия 19 молодых семей и специалистов, работающих на предприятиях АП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программных мероприятий позволила сохранить производственный потенциал, создать условия для привлечения инвестиций в АПК Пушкин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программой не в полной мере было охвачено решение таких задач, как стимулирование роста производства основных видов сельскохозяйственной продукции и продовольствия, поддержка малых форм хозяйствования, стимулирование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причинами относительно медленного развития сельского хозяйства в Пушкинском муниципальном районе ост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е темпы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неустойчивость отрасли, обусловленная нестабильностью рынков сельскохозяйственной продукции, сырья и продовольств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цит квалифицированных кадров, вызванный низким уровнем и качеством жизни в сельской мес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ются нерешенными вопросы изменения структуры сельскохозяйственного производства, эффективного использования земельных ресур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поставленных задач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целевая программа Пушкинского муниципального района «Развитие сельского хозяйства Пушкинского муниципального района на 2013-2020 годы» (далее – Программа) базируется на положениях Федерального закона от 29.12.2006 № 264-ФЗ «О развитии сельского хозяйства», долгосрочной целевой программы «Развитие сельского хозяйства и регулирования рынков сельскохозяйственной продукции, сырья и продовольствия в Московской области на 2013-2020 годы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итывая сложившуюся  специализацию сельского хозяйства Пушкинского муниципального района, специфику рынка сбыта сельхозпродукции основным направлением развития на период до 2020 года является молочно-племенное животноводство и звероводство. Производство картофеля стабилизируется, что обусловлено устойчивостью спроса, снижением уровня рентабельности картофеля в связи с усилением конкурен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витие отраслей животноводства невозможно без создания прочной кормовой базы, с учетом сбалансированности рационов, в первую очередь, по энергии, белку.  С учетом этого необходимо увеличить посевы кукурузы с уборкой на силос в фазе молочно-восковой, восковой спелости зерна. В составе многолетних трав увеличить долю бобовых. Целесообразно также расширить посевы рапса как высокобелковой культуры, со скармливанием  в ранне-весенний  и поздне-осенние периоды, вводя в рацион кормления до 20% по питательности от объемистых кормов. Важным направлением  должно стать производство зерносенажа, с уборкой зерновых в фазе молочно-восковой спелости зерна. Реализация мероприятий  по получению высокоэнергетических кормов в свою очередь приводит к снижению себестоимости молока и мяса, повышая тем самым рентабельность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спективной задачей является повышение продуктивность пашни до 50-60 ц. кормовых единиц с каждого гектара за счет подбора культур, увеличения внесения минеральных и органических удобрений, соблюдения агротехнических мероприятий, повторных посевов. Увеличение урожайности необходимое условие развития сельхозпроизводства (в условиях дефицита земель сельскохозяйственного назначения и сельхозугодий), так как площадь сельхозугодий к 2020 г. уменьшится как за счет строительства Центральной кольцевой автомобильной дороги, а так и за счет изъятия под иные нужды. При этом поголовье крупного рогатого скота должно возрасти в хозяйствах района до 3650 голов, в т.ч. коров до 15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позволит к 2020 год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аселение Пушкинского муниципального района основными видами продуктов пит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величить производство сельскохозяйственной продукции во всех категориях хозяйств (в сопоставимой оценке) на  25% по отношению к 2012 го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достигнуть среднего уровня рентабельности по отрасли не менее 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высить инвестиционную привлекательность сельского хозяйства в Пушкинском муниципальном рай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повысить доходы работников сельскохозяйственных организаций и предприятий АПК</w:t>
      </w:r>
      <w:r>
        <w:rPr>
          <w:sz w:val="24"/>
          <w:szCs w:val="24"/>
        </w:rPr>
        <w:t>, ведущих свою деятельность в Пушкинском муниципальном районе</w:t>
      </w:r>
      <w:r>
        <w:rPr>
          <w:sz w:val="24"/>
          <w:szCs w:val="24"/>
          <w:lang w:val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лучшить жилищные условия граждан, проживающих и работающих в сельской мес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bookmarkStart w:id="0" w:name="sub_1200"/>
      <w:bookmarkEnd w:id="0"/>
      <w:r>
        <w:rPr>
          <w:rFonts w:eastAsia="Calibri"/>
          <w:b/>
          <w:bCs/>
          <w:sz w:val="24"/>
          <w:szCs w:val="24"/>
          <w:lang w:eastAsia="en-US"/>
        </w:rPr>
        <w:t>2. Сведения о муниципальном заказчике, исполнителях и разработчике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" w:name="sub_1200"/>
      <w:bookmarkEnd w:id="1"/>
      <w:r>
        <w:rPr>
          <w:rFonts w:eastAsia="Calibri"/>
          <w:sz w:val="24"/>
          <w:szCs w:val="24"/>
          <w:lang w:eastAsia="en-US"/>
        </w:rPr>
        <w:t>Муниципальным заказчиком Программы является администрация Пушкинского муниципального района.</w:t>
      </w:r>
    </w:p>
    <w:p>
      <w:pPr>
        <w:pStyle w:val="Normal"/>
        <w:shd w:fill="FFFFFF" w:val="clear"/>
        <w:spacing w:lineRule="exact" w:line="274"/>
        <w:ind w:left="4" w:right="-54" w:firstLine="563"/>
        <w:jc w:val="both"/>
        <w:rPr>
          <w:rFonts w:eastAsia="Calibri"/>
          <w:color w:val="000000"/>
          <w:spacing w:val="-2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работчиком Программы является Комитет по экономике </w:t>
      </w:r>
      <w:r>
        <w:rPr>
          <w:rFonts w:eastAsia="Calibri"/>
          <w:color w:val="000000"/>
          <w:spacing w:val="-2"/>
          <w:sz w:val="24"/>
          <w:szCs w:val="24"/>
          <w:lang w:eastAsia="en-US"/>
        </w:rPr>
        <w:t xml:space="preserve">администрации   Пушкинского муниципального района. </w:t>
      </w:r>
    </w:p>
    <w:p>
      <w:pPr>
        <w:pStyle w:val="Normal"/>
        <w:ind w:left="34" w:firstLine="533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полнителями Программы являются: </w:t>
      </w:r>
      <w:r>
        <w:rPr>
          <w:sz w:val="24"/>
          <w:szCs w:val="24"/>
        </w:rPr>
        <w:t>Комитет по экономике администрации Пушкинского муниципального района; администрации городских и сельских поселений, входящие в состав Пушкинского муниципального района; сельскохозяйственные предприятия, организации перерабатывающей промышленности, крестьянско-фермерские хозяйства (КФХ),  личные подсобные хозяйства (ЛПХ), осуществляющие деятельность в сфере сельского хозяйства и зарегистрированные в Пушкинском муниципальном районе; Пушкинская районная станция по борьбе с болезнями живот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sub_1300"/>
      <w:bookmarkStart w:id="3" w:name="sub_130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bookmarkStart w:id="4" w:name="sub_1300"/>
      <w:r>
        <w:rPr>
          <w:b/>
          <w:bCs/>
          <w:sz w:val="24"/>
          <w:szCs w:val="24"/>
        </w:rPr>
        <w:t>3. Цели и задачи Программы</w:t>
      </w:r>
      <w:bookmarkEnd w:id="4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 повышение конкурентоспособности сельскохозяйственной продукции, производимой в Пушкинском муниципальном районе, на основе инновационного развития агропромышленного комплекса, создания благоприятной среды для развития предпринимательства, повышения инвестиционной привлекательности отрасли; воспроизводство и повышение эффективности использования в сельском хозяйстве земельных и других ресурсов, экологизация производства; обеспечение финансовой устойчивости товаропроизводителей агропромышленного комплекса Пушкинского муниципального района; повышение занятости, уровня и качества жизни сельского населения, замедление миграции сельской молоде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ых целей необходимо решение следующих задач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машинотракторного парка за счет технической и технологической модернизации производственной базы сельхоз товаропроизводите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табилизации поголовья животных, увеличение их продуктивности, создание сбалансированной кормовой базы и переход к новым технологиям их содержания и кормле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ращивание объема производства молока и мяс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роста производства основных видов сельскохозяйственной продукции и продовольствия, развития племенного дел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держка малых форм хозяйствова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й управления и совершенствование системы информационного обеспечения в сфере агропромышленного комплекса Пушкинского муниципального район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повышение уровня рентабельности в сельском хозяйстве для обеспечения его устойчивого развит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лучшение племенного генофонда 5 видов пушных звер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роста производства продукции растениеводства за счет обеспечения сохранности и восстановления плодородия почв,  на основе рационального использования земель сельскохозяйственных угодий, стимулирования эффективного использования земель сельскохозяйственного назначе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 условий граждан, проживающих и работающих в сельской местности, в том числе молодых семей и молодых специалис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Планируемые количественные и качественные показатели эффективности реализации Программы</w:t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показатели эффективности реализации Программы представлены в приложениях к соответствующим Подпрограмм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тодика расчета значений показателей эффективност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Эффективность реализации Программы определяется степенью достижения следующих показателей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роизводства сельскохозяйственной продукции во всех категориях хозяйств к 2020 году на 25% по отношению к 2012 году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объема производства молока к 2020 году на 20% по отношению к 2012 году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ъема производства мяса в сельскохозяйственных  предприятиях к 2020 году на 16,7% по отношению к 2012 г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ост доли обрабатываемой пашни к 2020 г. до 90%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ижение среднего уровня рентабельности по отрасли не менее 10%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т производительности труда на 25% к 2020 году  по отношению к 2012 году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ижение уровня заработной платы в сельском хозяйстве к 2020 году до 40 тыс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личение маточного поголовья соболя к 2020 году до10 000 гол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личение маточного поголовья норки к 2020 году до18 000 го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Показатели оценки эффективности реализации Подпрограммы рассчитываю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казатели оценки эффективности реализации Программы рассчитываю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выражения показателей в относительных величинах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Э = ОЦИ : ПЗП*100%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где: Э – эффективность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ЦИ – фактическое значение целевого индикатора (мероприятия) в отчетном году в натуральном выраж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ЗП – значение целевого индикатора (мероприятия) в году, предшествующем отчетному, в натуральном выражении.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выражения показателей в натуральных величинах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Э = ФЦИ - ПЗП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де: Э – эффективность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ЦИ – фактическое значение целевого индикатора (мероприятия) в отчетном году в натуральном выраж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ЗП – значение показателя в году, предшествующем отчетному, в натуральном выраж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</w:t>
      </w:r>
      <w:r>
        <w:rPr>
          <w:rFonts w:cs="Times New Roman CYR" w:ascii="Times New Roman CYR" w:hAnsi="Times New Roman CYR"/>
          <w:sz w:val="24"/>
          <w:szCs w:val="24"/>
        </w:rPr>
        <w:t>Прирост налоговых платежей  в консолидированный  бюджет Пушкинского муниципального района»</w:t>
      </w:r>
      <w:r>
        <w:rPr>
          <w:sz w:val="24"/>
          <w:szCs w:val="24"/>
        </w:rPr>
        <w:t xml:space="preserve">  рассчитыва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Э = Н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- Н</w:t>
      </w:r>
      <w:r>
        <w:rPr>
          <w:sz w:val="24"/>
          <w:szCs w:val="24"/>
          <w:vertAlign w:val="subscript"/>
        </w:rPr>
        <w:t>п,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: Н</w:t>
      </w:r>
      <w:r>
        <w:rPr>
          <w:sz w:val="24"/>
          <w:szCs w:val="24"/>
          <w:vertAlign w:val="subscript"/>
        </w:rPr>
        <w:t xml:space="preserve">о – </w:t>
      </w:r>
      <w:r>
        <w:rPr>
          <w:sz w:val="24"/>
          <w:szCs w:val="24"/>
        </w:rPr>
        <w:t>налоговые поступления в консолидированный бюджет Пушкинского муниципального района, уплаченные  получателями субсидий в отчетном г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п,</w:t>
      </w:r>
      <w:r>
        <w:rPr>
          <w:sz w:val="24"/>
          <w:szCs w:val="24"/>
        </w:rPr>
        <w:t>– налоговые поступления в консолидированный бюджет Пушкинского муниципального района, уплаченные получателями субсидий в году, предшествующем отчет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предоставления и методика расчета субсидий на софинансирование мероприяти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предоставляются сельскохозяйственным организациям, крестьянским (фермерским) хозяйствам, включая индивидуальных предпринимателей, и организациям, осуществляющим первичную и последующую (промышленную) переработку сельскохозяйственной продукции, в соответствии с нормативными правовыми актами Российской Федерации и Московской области, 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= С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+ 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общий расчетный размер субсидий по кредитам (займам) i-го на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 расчетный размер субсидий за счет средств федерального бюджета по кредитам (займам) i-го на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 расчетный размер субсидий за счет средств бюджета Московской области по кредитам (займам) i-го напра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А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/100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где А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– прогнозный объем привлеченных кредитов (займов)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направлению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ставка рефинансирования Центрального банк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коэффициент субсидирования за счет федеральных средств по i-му направлению, установленный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А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/100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коэффициент субсидирования за счет средств бюджета Московской области по i-му направлению.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1- К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и на реализацию других мероприятий, финансирование которых осуществляется с привлечением средств федерального бюджета, предоставляются сельскохозяйственным организациям и крестьянским (фермерским) хозяйствам, потребительским кооперативам в соответствии с нормативными правовыми актами Российской Федерации и порядками, утвержденными Правительством Московской области, 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М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+ М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де М</w:t>
      </w:r>
      <w:r>
        <w:rPr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– общий расчетный размер субсидий по i-му направлению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асчетный размер субсидий за счет средств федерального бюджета по i-му направлению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асчетный размер субсидий за счет средств бюджета Московской области по i-му направлению поддерж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С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где 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рогнозный объем оценки в стоимостном и (или) натуральном выражении i-го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ставка поддержки по i-му направлению поддержки, установленная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,  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ставка поддержки по каждому i-му направлению поддержки, рассчитанная исходя из уровня софинансирования за счет средств бюджета Московской области, определенного в соответствии с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рогнозный объем оценки в стоимостном и (или) натуральном выражении i-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Субсидии на реализацию других мероприятий, финансирование которых осуществляется без привлечения средств федерального бюджета, предоставляются сельскохозяйственным организациям и крестьянским (фермерским) хозяйствам, потребительским кооперативам в соответствии с порядками, утвержденными Правительством Московской области, 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общий расчетный размер субсидий по i-му направлению поддержки, финансирование которого осуществляется без привлечения средств федераль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прогнозный объем оценки в стоимостном и (или) натуральном выражении i-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ставка поддержки по каждому i-му направлению поддержки, в соответствии с нормативными правовыми актами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Субсидии бюджету Пушкинскому муниципальному району на проведение мероприятий по улучшению жилищных условий граждан Российской Федерации, проживающих в сельской местности, и по обеспечению жильем молодых семей и молодых специалистов, проживающих и работающих в сельской местности, определяются по формуле:</w:t>
      </w:r>
    </w:p>
    <w:p>
      <w:pPr>
        <w:pStyle w:val="Normal"/>
        <w:autoSpaceDE w:val="false"/>
        <w:ind w:firstLine="70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08661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где:</w:t>
      </w:r>
      <w:r>
        <w:rPr>
          <w:sz w:val="24"/>
          <w:szCs w:val="24"/>
        </w:rPr>
        <w:drawing>
          <wp:inline distT="0" distB="0" distL="0" distR="0">
            <wp:extent cx="2667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– субсидии бюджету Пушкинского муниципального района   Московской     области на проведение мероприятий по улучшению жилищных   условий   граждан Российской Федерации, проживающих в сельской местности (по обеспечению жильем молодых семей и молодых специалистов, проживающих и работающих в сельской местности)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2410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четная площадь жилого помещения для j-го гражданина  (молодого специалиста, молодой семьи)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4480" cy="45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граждан (молодых специалистов, молодых семей) в i-м сельском поселении Пушкинского муниципального района, жилищные условия которых планируется улучшить с  привлечением   средств бюджета Московской обла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653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установленная стоимость 1 кв. метра общей площади жилья  в  текущем финансовом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9870" cy="326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эффициент изменения стоимости 1 кв. метра жилья в планируемом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5905" cy="283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ля средств бюджета Московской области в расчетной стоимости строительства (приобретения) жиль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в сельской местности либо изъявившим желание переехать на постоянное место жительства в сельскую местность и работать там, и порядок предоставления и расходования субсидий на софинансирование расходных обязательств муниципальных образований по строительству (приобретению) жилья, предоставляемого молодым семьям и молодым специалистам по договору найма жилого помещения приведены в Приложении № 3  к Подпрограмме «Улучшение жилищных условий граждан,  проживающих и работающих в сельской местности, в том числе молодых семей и молодых специалистов   Пушкинского муниципального района на 2013-2020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7. Ресурсное обеспечение Программы и источники финансир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щий объем средств, направляемых на реализацию мероприятий 4 213 823,27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2013 год – 1 096 514,45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4 год – 455 278,63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5 год – 316 245,66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6 год – 401 018,98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7 год – 466 664,33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8 год – 476 003,52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9 год – 492 801,28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20 год – 509 296,42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:</w:t>
      </w:r>
    </w:p>
    <w:p>
      <w:pPr>
        <w:pStyle w:val="Normal"/>
        <w:jc w:val="both"/>
        <w:rPr/>
      </w:pPr>
      <w:r>
        <w:rPr>
          <w:sz w:val="24"/>
          <w:szCs w:val="24"/>
        </w:rPr>
        <w:t>всего – 398 047,37 тыс. рублей, 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2013 год – 37 135,5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4 год – 40 683,3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5 год – 42 952,78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6 год – 50 403,69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7 год – 55 746,56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8 год – 56 388,59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9 год – 57 011,99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20 год – 57 724,96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Московской области:</w:t>
      </w:r>
    </w:p>
    <w:p>
      <w:pPr>
        <w:pStyle w:val="Normal"/>
        <w:jc w:val="both"/>
        <w:rPr/>
      </w:pPr>
      <w:r>
        <w:rPr>
          <w:sz w:val="24"/>
          <w:szCs w:val="24"/>
        </w:rPr>
        <w:t>всего – 425 432,01 тыс. рублей, 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2013 год – 44 739,64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4 год – 45 472,09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5 год – 47 687,66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6 год – 51 244,52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7 год – 53 744,21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8 год – 57 550,84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9 год – 60 756,56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од – 64 236,49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ов городских и сельских поселений Пушкинского 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всего – 39 428,91 тыс. рублей,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2013 год – 4 691,20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4 год – 4 469,23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5 год – 4 621,02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6 год – 4 782,77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7 год – 4 950,16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8 год – 5 123,43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9 год – 5 302,75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20 год – 5 488,35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чие источ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сельхозтоваропроизводителей и предприятий перерабатывающей промышленности </w:t>
      </w:r>
    </w:p>
    <w:p>
      <w:pPr>
        <w:pStyle w:val="Normal"/>
        <w:jc w:val="both"/>
        <w:rPr/>
      </w:pPr>
      <w:r>
        <w:rPr>
          <w:sz w:val="24"/>
          <w:szCs w:val="24"/>
        </w:rPr>
        <w:t>всего – 3 304 889,00 тыс. рублей,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3 год – 1 004 472,0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4 год – 359 437,0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5 год – 215 590,0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6 год – 289 005,0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7 год – 346 445,0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8 год – 350 960,0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9 год –  363 540,00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20 год – 375 440,0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собственные средства граждан:</w:t>
      </w:r>
    </w:p>
    <w:p>
      <w:pPr>
        <w:pStyle w:val="Normal"/>
        <w:jc w:val="both"/>
        <w:rPr/>
      </w:pPr>
      <w:r>
        <w:rPr>
          <w:sz w:val="24"/>
          <w:szCs w:val="24"/>
        </w:rPr>
        <w:t>всего – 46 025,98 тыс. рублей,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2013 год – 5 476,11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4 год – 5 217,01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5 год – 5 394,20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6 год – 5 583,00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7 год – 5 778,40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8 год – 5 980,66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19 год – 6 189,98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20 год – 6 406,62 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роприятия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е мероприятия сгруппированы в соответствии с поставленными задачами и представлены в приложениях к соответствующим Подпрограмм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Управление Программой и контроль за её реализац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меститель руководителя администрации, курирующий работу Комитета по экономике </w:t>
      </w:r>
      <w:bookmarkStart w:id="5" w:name="OLE_LINK1"/>
      <w:r>
        <w:rPr>
          <w:rFonts w:cs="Times New Roman" w:ascii="Times New Roman" w:hAnsi="Times New Roman"/>
          <w:sz w:val="24"/>
          <w:szCs w:val="24"/>
        </w:rPr>
        <w:t>администрации Пушкинского муниципального района</w:t>
      </w:r>
      <w:bookmarkEnd w:id="5"/>
      <w:r>
        <w:rPr>
          <w:rFonts w:cs="Times New Roman" w:ascii="Times New Roman" w:hAnsi="Times New Roman"/>
          <w:sz w:val="24"/>
          <w:szCs w:val="24"/>
        </w:rPr>
        <w:t>, являющегося разработчиком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перативное управление и текущий контроль за выполнением перечня мероприятий Программы осуществляется Комитетом по экономике </w:t>
      </w:r>
      <w:r>
        <w:fldChar w:fldCharType="begin"/>
      </w:r>
      <w:r>
        <w:rPr>
          <w:sz w:val="24"/>
          <w:szCs w:val="24"/>
        </w:rPr>
        <w:instrText xml:space="preserve"> LINK Word.Document.12 "C:\\Documents and Settings\\ВоробьеваТВ\\Рабочий стол\\Программы на 2013г\\ПРОЕКТ Муниципальной программы С.Х\\Программа новая по развитию сельс.doc" OLE_LINK1 \a \r </w:instrText>
      </w:r>
      <w:bookmarkStart w:id="6" w:name="_1409582037"/>
      <w:bookmarkStart w:id="7" w:name="_1408872396"/>
      <w:bookmarkStart w:id="8" w:name="_1408452703"/>
      <w:bookmarkEnd w:id="6"/>
      <w:bookmarkEnd w:id="7"/>
      <w:bookmarkEnd w:id="8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администрации Пушкинского муниципального района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еративный и годовой отчеты о реализации мероприятий Программы представляется по форме, согласно Порядк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экономике ежегодно до 1 марта года, следующего за отчетным, готовит годовой отчет о реализации Программы и представляет его на рассмотрение руководителю администрации Пушкинского муниципального района с заключением об оценке эффективности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12" w:leader="none"/>
        </w:tabs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97" w:right="709" w:gutter="0" w:header="0" w:top="70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firstLine="36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0:00Z</dcterms:created>
  <dc:creator>Маликова</dc:creator>
  <dc:description/>
  <cp:keywords/>
  <dc:language>en-US</dc:language>
  <cp:lastModifiedBy>ЖильцовИА</cp:lastModifiedBy>
  <cp:lastPrinted>2012-09-20T08:41:00Z</cp:lastPrinted>
  <dcterms:modified xsi:type="dcterms:W3CDTF">2012-11-06T12:12:00Z</dcterms:modified>
  <cp:revision>63</cp:revision>
  <dc:subject/>
  <dc:title>ПАСПОРТ</dc:title>
</cp:coreProperties>
</file>