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1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лгосрочной межмуниципальной целевой программе</w:t>
      </w:r>
      <w:ins w:id="0" w:author="ирина" w:date="2011-10-31T22:44:00Z">
        <w:r>
          <w:rPr>
            <w:rFonts w:cs="Times New Roman" w:ascii="Times New Roman" w:hAnsi="Times New Roman"/>
            <w:b/>
            <w:sz w:val="24"/>
            <w:szCs w:val="24"/>
          </w:rPr>
          <w:t xml:space="preserve"> </w:t>
        </w:r>
      </w:ins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ушкинского муниципального района Московской области: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ереселение граждан из аварийного, непригодного для проживания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ins w:id="2" w:author="ирина" w:date="2011-10-31T22:44:00Z"/>
        </w:rPr>
      </w:pPr>
      <w:r>
        <w:rPr>
          <w:rFonts w:cs="Times New Roman" w:ascii="Times New Roman" w:hAnsi="Times New Roman"/>
          <w:b/>
          <w:sz w:val="24"/>
          <w:szCs w:val="24"/>
        </w:rPr>
        <w:t>(в том числе ветхого) жилищного фонда на 2012-2020 годы</w:t>
      </w:r>
      <w:ins w:id="1" w:author="ирина" w:date="2011-10-31T22:44:00Z">
        <w:r>
          <w:rPr>
            <w:rFonts w:cs="Times New Roman" w:ascii="Times New Roman" w:hAnsi="Times New Roman"/>
            <w:b/>
            <w:sz w:val="24"/>
            <w:szCs w:val="24"/>
          </w:rPr>
          <w:t xml:space="preserve"> </w:t>
        </w:r>
      </w:ins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с учетом необходимости развития жилищного строительства»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аварийных жилых домов, подлежащих расселению с учетом развития жилищного строительства (новое строительство, реконструкция и приобретение жилых помещений) в 2012-2020 годах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57"/>
        <w:gridCol w:w="1144"/>
        <w:gridCol w:w="1310"/>
        <w:gridCol w:w="1080"/>
        <w:gridCol w:w="1260"/>
        <w:gridCol w:w="1903"/>
      </w:tblGrid>
      <w:tr>
        <w:trPr>
          <w:trHeight w:val="54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непригодного для проживания дома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дома по данным технического паспор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оживающих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переселения</w:t>
            </w:r>
          </w:p>
        </w:tc>
      </w:tr>
      <w:tr>
        <w:trPr>
          <w:trHeight w:val="28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 поселение Пушкин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-й Салтыковский, д. 5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Клязьма, ул. Лермонтовская, д.48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Клязьма, ул. Гоголевская, д.4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.Толстого, д.36/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Заветы Ильича, ул. Коминтерна, д. 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Заветы Ильича, ул. Железно-дорожная, д.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голюбская, д.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Клязьма, ул. Тергеневская, д.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Заветы Ильича, ул. Советская, д.2/8-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Заветы Ильича, ул. Советская, д.2/8-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Мамонтовка, ул. Крестьянская, д.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ское шоссе, д.3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ское шоссе, д. 3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й Акуловский пр-д, д.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Акуловский пр-д, д.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. Арманд, д.6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леная роща, д.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леная роща, д.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кстильщиков, д.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кстильщиков, д.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 д.4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кстильщиков, д.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рмонтова, д.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рмонтова, д.2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Добролюбовский пр-д, д.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рмонтова, д.3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Клязьма, ул. Крыловская, д.67-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леная роща, д.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леная роща, д.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Серебрянка, д.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Серебрянка, д.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Пушкино: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42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 поселение Софрино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Софрино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Вокзальная, д.3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Софрино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кзальная, д.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Софрино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лубная, д.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Митрополье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оссейная, д.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Софрино, ул. Менделеева, д.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Софрино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д.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Софрино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д.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Софрино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лубная, д. 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Митрополье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оссейная, д.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Софрино, ул.Дурова, д.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Софрино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ютчева, д.6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Софрино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ютчева, д.6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г.п.Софрин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41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 поселение Правдинский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д.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д.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й пр-д, д.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й пр-д, д.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-я Новопроле-тарская, д.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-я Новопроле-тарская, д.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родная, д.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-я Проектная, д.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уденческая, д.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Станционная, д.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п. Правдинск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3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е поселение Лесно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260"/>
        <w:gridCol w:w="1080"/>
        <w:gridCol w:w="1260"/>
        <w:gridCol w:w="19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льянова, д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д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д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чурина, д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п. Лес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 Ельдигинско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080"/>
        <w:gridCol w:w="1260"/>
        <w:gridCol w:w="1260"/>
        <w:gridCol w:w="19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льдигино, д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шино, ул. Парковая, д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льдигино, д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с.п. Ельдигин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е поселение Тарасовско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Тарасовка, ул. Б.Тарасовская, д.2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Лесные Поляны, д.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арасовка, ул. Народная, д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с.п. Тарасовско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району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1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8:11:00Z</dcterms:created>
  <dc:creator>БушевАА</dc:creator>
  <dc:description/>
  <cp:keywords/>
  <dc:language>en-US</dc:language>
  <cp:lastModifiedBy>УльяноваАА</cp:lastModifiedBy>
  <dcterms:modified xsi:type="dcterms:W3CDTF">2012-09-12T11:53:00Z</dcterms:modified>
  <cp:revision>31</cp:revision>
  <dc:subject/>
  <dc:title>Приложение №1 </dc:title>
</cp:coreProperties>
</file>