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</w:t>
      </w:r>
      <w:ins w:id="0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селение граждан из аварийного, непригодного для проживания </w:t>
      </w:r>
    </w:p>
    <w:p>
      <w:pPr>
        <w:pStyle w:val="Normal"/>
        <w:spacing w:lineRule="auto" w:line="240" w:before="0" w:after="0"/>
        <w:contextualSpacing/>
        <w:jc w:val="right"/>
        <w:rPr>
          <w:ins w:id="2" w:author="ирина" w:date="2011-10-31T22:44:00Z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ветхого) жилищного фонда на 2012-2020 годы</w:t>
      </w:r>
      <w:ins w:id="1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необходимости развития жилищного строительства»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ногоквартирных домов, в отношении которых планируется финансирование из средств местного бюджета в рамках Программы на переселение граждан, с учетом развития жилищного строительства (новое строительство, реконструкция и приобретение жилых помещений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1"/>
        <w:gridCol w:w="1154"/>
        <w:gridCol w:w="1028"/>
        <w:gridCol w:w="1252"/>
        <w:gridCol w:w="1087"/>
        <w:gridCol w:w="2072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непригодного для проживания дом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дома по данным технического паспор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живающих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еляемые в 2012-2013 годах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Салтыковский пр-д, д.5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Лермонтовская, д.48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.Толстого, д.36/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Заветы Ильича, ул. Коминтерна, д.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Железнодорожная, д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голюбская, д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Тургеневская, д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рестьянская, д.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Акуловский пр-д, д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Акуловский пр-д, д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Арманд, д.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Добролюбовский пр-д, д.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Крыловская, д.67-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Серебрянка, д.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Серебрянка, д.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ранжерейная, д.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 Толстого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узнецкий мост, д.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омбровская, д.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2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трополье, ул. Шоссейная, д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6,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Лесно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льянова, д.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Лесно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Ельдигин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ьдигино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.п. Ельдигин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шино, ул. Парковая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.п. Ельдигин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2-2013 годах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45,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5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4 году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д. 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д. 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саревская, д.12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рестьянская, д.6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Софрино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Софр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убная, д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Софрино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трополье, ул. Шоссейная, д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Софрино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пр-д, д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равдинский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пр-д, д.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равдинский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Лесно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Лесной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Лесной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Лесной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Ельдигин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ьдигино, д.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.п. Ельдигинское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Тарасов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Тарасовская, д.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.п. Тарасовское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есные Поляны д.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.п. Тарасовское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4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5 году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Арманд, д.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Софрино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урова, д.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Софрино 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тчева, д.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Софрино 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тчева, д.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Софрино  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2-я Новопролетарская, д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Лесно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Лесно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Тарасов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д.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.п. Тарасовское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5 год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6 году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д.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Пролетарская, д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6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7 году</w:t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виационная, д.11/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омбровская, д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    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узнецкий мост, д.28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               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д.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равдинский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7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8 году</w:t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Ленточка, д.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1-я Полевая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вягино, ул. Энгельса, д.14-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Проектная, д.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8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9 году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уденческая, д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Станционная, д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равдински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19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20 году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хозная, д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 в 2020 год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23,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1:00Z</dcterms:created>
  <dc:creator>БушевАА</dc:creator>
  <dc:description/>
  <cp:keywords/>
  <dc:language>en-US</dc:language>
  <cp:lastModifiedBy>УльяноваАА</cp:lastModifiedBy>
  <cp:lastPrinted>2011-10-21T11:39:00Z</cp:lastPrinted>
  <dcterms:modified xsi:type="dcterms:W3CDTF">2012-09-19T05:52:00Z</dcterms:modified>
  <cp:revision>21</cp:revision>
  <dc:subject/>
  <dc:title>Приложение №2 </dc:title>
</cp:coreProperties>
</file>