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4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Долгосрочной межмуниципальной целевой программе</w:t>
      </w:r>
      <w:ins w:id="0" w:author="ирина" w:date="2011-10-31T22:44:00Z">
        <w:r>
          <w:rPr>
            <w:rFonts w:cs="Times New Roman" w:ascii="Times New Roman" w:hAnsi="Times New Roman"/>
            <w:b/>
            <w:sz w:val="24"/>
            <w:szCs w:val="24"/>
          </w:rPr>
          <w:t xml:space="preserve"> </w:t>
        </w:r>
      </w:ins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ушкинского муниципального района Московской области: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Переселение граждан из аварийного, непригодного для проживания </w:t>
      </w:r>
    </w:p>
    <w:p>
      <w:pPr>
        <w:pStyle w:val="Normal"/>
        <w:spacing w:lineRule="auto" w:line="240" w:before="0" w:after="0"/>
        <w:contextualSpacing/>
        <w:jc w:val="right"/>
        <w:rPr>
          <w:ins w:id="2" w:author="ирина" w:date="2011-10-31T22:44:00Z"/>
        </w:rPr>
      </w:pPr>
      <w:r>
        <w:rPr>
          <w:rFonts w:cs="Times New Roman" w:ascii="Times New Roman" w:hAnsi="Times New Roman"/>
          <w:b/>
          <w:sz w:val="24"/>
          <w:szCs w:val="24"/>
        </w:rPr>
        <w:t>(в том числе ветхого) жилищного фонда на 2012-2020 годы</w:t>
      </w:r>
      <w:ins w:id="1" w:author="ирина" w:date="2011-10-31T22:44:00Z">
        <w:r>
          <w:rPr>
            <w:rFonts w:cs="Times New Roman" w:ascii="Times New Roman" w:hAnsi="Times New Roman"/>
            <w:b/>
            <w:sz w:val="24"/>
            <w:szCs w:val="24"/>
          </w:rPr>
          <w:t xml:space="preserve"> </w:t>
        </w:r>
      </w:ins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с учетом необходимости развития жилищного строительства».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многоквартирных домов, в отношении которых планируются мероприятия по переселению граждан с учетом развития застроенных 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риторий  за счёт привлечённых средств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911"/>
        <w:gridCol w:w="1260"/>
        <w:gridCol w:w="1260"/>
        <w:gridCol w:w="1260"/>
        <w:gridCol w:w="1260"/>
      </w:tblGrid>
      <w:tr>
        <w:trPr>
          <w:trHeight w:val="54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непригодного для проживания дом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дома по данным технического паспорт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роживающих</w:t>
            </w:r>
          </w:p>
        </w:tc>
      </w:tr>
      <w:tr>
        <w:trPr>
          <w:trHeight w:val="28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</w:t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ское поселение Пушкино</w:t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еляемые в 2014 году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ское шоссе, д.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обролюбова, д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еляемые в 2015 году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Фабричный пр-д, д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Фабричный пр-д, д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Комсомола, д.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Комсомола, д.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еляемые в 2016 году</w:t>
            </w:r>
          </w:p>
        </w:tc>
      </w:tr>
      <w:tr>
        <w:trPr>
          <w:trHeight w:val="26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красова, д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Фабричный пр-д, д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уловское шоссе, д.15, корп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уловское шоссе, д.15, корп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ечная, д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ечная, д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6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2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</w:t>
            </w:r>
          </w:p>
        </w:tc>
      </w:tr>
      <w:tr>
        <w:trPr>
          <w:trHeight w:val="296" w:hRule="atLeast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еляемые в 2017 году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Фабричный пр-д, д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2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Фабричный пр-д, д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Фабричный пр-д, д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2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Фабричный пр-д, д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Фабричный пр-д, д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Фабричный пр-д, д.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2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ий пр-т, д.47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  <w:tr>
        <w:trPr>
          <w:trHeight w:val="2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Фабричный пр-д, д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6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6</w:t>
            </w:r>
          </w:p>
        </w:tc>
      </w:tr>
      <w:tr>
        <w:trPr>
          <w:trHeight w:val="315" w:hRule="atLeast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еляемые в 2018 году</w:t>
            </w:r>
          </w:p>
        </w:tc>
      </w:tr>
      <w:tr>
        <w:trPr>
          <w:trHeight w:val="2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зерная, д.15, корп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зерная, д.15, корп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2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зерная, д.15, корп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зерная, д.15, корп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зерная, д.15, корп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>
          <w:trHeight w:val="2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зерная, д.15, корп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зерная, д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2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8</w:t>
            </w:r>
          </w:p>
        </w:tc>
      </w:tr>
      <w:tr>
        <w:trPr>
          <w:trHeight w:val="315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5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7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2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1:00Z</dcterms:created>
  <dc:creator>БушевАА</dc:creator>
  <dc:description/>
  <cp:keywords/>
  <dc:language>en-US</dc:language>
  <cp:lastModifiedBy>УльяноваАА</cp:lastModifiedBy>
  <cp:lastPrinted>2011-10-21T11:39:00Z</cp:lastPrinted>
  <dcterms:modified xsi:type="dcterms:W3CDTF">2012-10-09T05:40:00Z</dcterms:modified>
  <cp:revision>10</cp:revision>
  <dc:subject/>
  <dc:title>Приложение №3 </dc:title>
</cp:coreProperties>
</file>