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№2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Долгосрочной межмуниципальной целевой программе</w:t>
      </w:r>
      <w:ins w:id="0" w:author="ирина" w:date="2011-10-31T22:44:00Z">
        <w:r>
          <w:rPr>
            <w:rFonts w:cs="Times New Roman" w:ascii="Times New Roman" w:hAnsi="Times New Roman"/>
            <w:b/>
            <w:sz w:val="24"/>
            <w:szCs w:val="24"/>
          </w:rPr>
          <w:t xml:space="preserve"> </w:t>
        </w:r>
      </w:ins>
    </w:p>
    <w:p>
      <w:pPr>
        <w:pStyle w:val="Normal"/>
        <w:spacing w:lineRule="auto" w:line="240" w:before="0" w:after="200"/>
        <w:contextualSpacing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Пушкинского муниципального района Московской области:</w:t>
      </w:r>
    </w:p>
    <w:p>
      <w:pPr>
        <w:pStyle w:val="Normal"/>
        <w:spacing w:lineRule="auto" w:line="240" w:before="0" w:after="0"/>
        <w:contextualSpacing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Переселение граждан из аварийного, непригодного для проживания </w:t>
      </w:r>
    </w:p>
    <w:p>
      <w:pPr>
        <w:pStyle w:val="Normal"/>
        <w:spacing w:lineRule="auto" w:line="240" w:before="0" w:after="0"/>
        <w:contextualSpacing/>
        <w:jc w:val="right"/>
        <w:rPr>
          <w:ins w:id="2" w:author="ирина" w:date="2011-10-31T22:44:00Z"/>
        </w:rPr>
      </w:pPr>
      <w:r>
        <w:rPr>
          <w:rFonts w:cs="Times New Roman" w:ascii="Times New Roman" w:hAnsi="Times New Roman"/>
          <w:b/>
          <w:sz w:val="24"/>
          <w:szCs w:val="24"/>
        </w:rPr>
        <w:t>(в том числе ветхого) жилищного фонда на 2012-2020 годы</w:t>
      </w:r>
      <w:ins w:id="1" w:author="ирина" w:date="2011-10-31T22:44:00Z">
        <w:r>
          <w:rPr>
            <w:rFonts w:cs="Times New Roman" w:ascii="Times New Roman" w:hAnsi="Times New Roman"/>
            <w:b/>
            <w:sz w:val="24"/>
            <w:szCs w:val="24"/>
          </w:rPr>
          <w:t xml:space="preserve"> </w:t>
        </w:r>
      </w:ins>
    </w:p>
    <w:p>
      <w:pPr>
        <w:pStyle w:val="Normal"/>
        <w:spacing w:lineRule="auto" w:line="240" w:before="0" w:after="0"/>
        <w:contextualSpacing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с учетом необходимости развития жилищного строительства».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непригодных для проживания (в том числе ветхих) жилых домов, подлежащих расселению в рамках реализации программных мероприятий                  в 2012-2020 годах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439"/>
        <w:gridCol w:w="1156"/>
        <w:gridCol w:w="1029"/>
        <w:gridCol w:w="1271"/>
        <w:gridCol w:w="1087"/>
        <w:gridCol w:w="2072"/>
      </w:tblGrid>
      <w:tr>
        <w:trPr>
          <w:trHeight w:val="540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непригодного для проживания дома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дома по данным технического паспорта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проживающих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финансирования</w:t>
            </w:r>
          </w:p>
        </w:tc>
      </w:tr>
      <w:tr>
        <w:trPr>
          <w:trHeight w:val="28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а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е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овек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одское поселение Пушкино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еляемые в 2012-2013 годах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ранжерейная, д. 3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,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,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. Пушкино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. Толстого, д. 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. Пушкино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р. Мамонтовка, ул. Кузнецкий мост, д. 2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. Пушкин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р. Заветы Ильича, ул. Советская, д.2/8-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,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. Пушкино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2-я Домбровская, д.1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,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. Пушкино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85,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8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еляемые в 2014 году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рибоедова, д. 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,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. Пушкино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рибоедова, д. 1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. Пушкино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рмонтова, д.3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. Пушкино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исаревская, д.12-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,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. Пушкино</w:t>
            </w:r>
          </w:p>
        </w:tc>
      </w:tr>
      <w:tr>
        <w:trPr>
          <w:trHeight w:val="26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р. Мамонтовка, ул. Крестьянская, д.6-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. Пушкино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д.1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,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. Пушкино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ославское шоссе, д. 9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,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ны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-ва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обролюбова, д.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леченные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-ва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2,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48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9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еляемые в 2015 году</w:t>
            </w:r>
          </w:p>
        </w:tc>
      </w:tr>
      <w:tr>
        <w:trPr>
          <w:trHeight w:val="29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Фабричный пр-д, д. 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,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ны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-ва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Фабричный пр-д, д.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,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,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леченные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-ва </w:t>
            </w:r>
          </w:p>
        </w:tc>
      </w:tr>
      <w:tr>
        <w:trPr>
          <w:trHeight w:val="29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И. Арманд, д.2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,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,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. Пушкино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50 лет Комсомола, д.3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,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,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леченные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-ва   </w:t>
            </w:r>
          </w:p>
        </w:tc>
      </w:tr>
      <w:tr>
        <w:trPr>
          <w:trHeight w:val="29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50 лет Комсомола, д.2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,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,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леченные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-ва    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еленая роща, д.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.п. Пушкино  </w:t>
            </w:r>
          </w:p>
        </w:tc>
      </w:tr>
      <w:tr>
        <w:trPr>
          <w:trHeight w:val="29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Зеленая роща, д.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.п. Пушкино  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82,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93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еляемые в 2016 году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екрасова, д.1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4,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6,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леченные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-ва      </w:t>
            </w:r>
          </w:p>
        </w:tc>
      </w:tr>
      <w:tr>
        <w:trPr>
          <w:trHeight w:val="29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сная, д.1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.п. Пушкино  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сная, д.3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.п. Пушкино  </w:t>
            </w:r>
          </w:p>
        </w:tc>
      </w:tr>
      <w:tr>
        <w:trPr>
          <w:trHeight w:val="29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Грибоедова, д.26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.п. Пушкино  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Фабричный проезд, д. 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,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леченные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-ва  </w:t>
            </w:r>
          </w:p>
        </w:tc>
      </w:tr>
      <w:tr>
        <w:trPr>
          <w:trHeight w:val="29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уловское шоссе, д.15, корп.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,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,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леченные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-ва    </w:t>
            </w:r>
          </w:p>
        </w:tc>
      </w:tr>
      <w:tr>
        <w:trPr>
          <w:trHeight w:val="29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уловское шоссе, д.15, корп.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,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леченные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-ва     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ечная, д.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,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леченные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-ва       </w:t>
            </w:r>
          </w:p>
        </w:tc>
      </w:tr>
      <w:tr>
        <w:trPr>
          <w:trHeight w:val="29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ечная, д.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,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,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леченные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-ва       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74,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23,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еляемые в 2017 году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Авиационная, д.11/1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.п. Пушкино  </w:t>
            </w:r>
          </w:p>
        </w:tc>
      </w:tr>
      <w:tr>
        <w:trPr>
          <w:trHeight w:val="29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2-я Домбровская, д.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,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.п. Пушкино  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р. Мамонтовка, ул. Кузнецкий мост, д.28-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.п. Пушкино  </w:t>
            </w:r>
          </w:p>
        </w:tc>
      </w:tr>
      <w:tr>
        <w:trPr>
          <w:trHeight w:val="29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Фабричный пр-д, д.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леченные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-ва        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Фабричный пр-д, д.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,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,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леченные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-ва         </w:t>
            </w:r>
          </w:p>
        </w:tc>
      </w:tr>
      <w:tr>
        <w:trPr>
          <w:trHeight w:val="29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Фабричный пр-д, д.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леченные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-ва         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Фабричный пр-д, д.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,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леченные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-ва        </w:t>
            </w:r>
          </w:p>
        </w:tc>
      </w:tr>
      <w:tr>
        <w:trPr>
          <w:trHeight w:val="29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Фабричный пр-д, д.1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,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ны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-ва         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й Фабричный пр-д, д.13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,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леченные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-ва         </w:t>
            </w:r>
          </w:p>
        </w:tc>
      </w:tr>
      <w:tr>
        <w:trPr>
          <w:trHeight w:val="29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ий пр-т, д.47/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7,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7,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леченные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-ва          </w:t>
            </w:r>
          </w:p>
        </w:tc>
      </w:tr>
      <w:tr>
        <w:trPr>
          <w:trHeight w:val="29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Фабричный пр-д, д.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,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ны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-ва         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4,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17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8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еляемые в 2018 году</w:t>
            </w:r>
          </w:p>
        </w:tc>
      </w:tr>
      <w:tr>
        <w:trPr>
          <w:trHeight w:val="29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зерная, д.15, корп.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,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,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леченные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-ва           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зерная, д.15, корп.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,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ны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-ва           </w:t>
            </w:r>
          </w:p>
        </w:tc>
      </w:tr>
      <w:tr>
        <w:trPr>
          <w:trHeight w:val="29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зерная, д.15, корп.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,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ны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-ва         </w:t>
            </w:r>
          </w:p>
        </w:tc>
      </w:tr>
      <w:tr>
        <w:trPr>
          <w:trHeight w:val="29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зерная, д.15, корп.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,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леченные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-ва           </w:t>
            </w:r>
          </w:p>
        </w:tc>
      </w:tr>
      <w:tr>
        <w:trPr>
          <w:trHeight w:val="29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зерная, д.15, корп.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,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леченные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-ва           </w:t>
            </w:r>
          </w:p>
        </w:tc>
      </w:tr>
      <w:tr>
        <w:trPr>
          <w:trHeight w:val="29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зерная, д.15, корп.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,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,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леченные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-ва           </w:t>
            </w:r>
          </w:p>
        </w:tc>
      </w:tr>
      <w:tr>
        <w:trPr>
          <w:trHeight w:val="29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зерная, д.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,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,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леченные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-ва         </w:t>
            </w:r>
          </w:p>
        </w:tc>
      </w:tr>
      <w:tr>
        <w:trPr>
          <w:trHeight w:val="29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р. Мамонтовка, ул. Ленточка, д.4-б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.п. Пушкино  </w:t>
            </w:r>
          </w:p>
        </w:tc>
      </w:tr>
      <w:tr>
        <w:trPr>
          <w:trHeight w:val="29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р. Мамонтовка, ул.1-я Полвая, д.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.п. Пушкино  </w:t>
            </w:r>
          </w:p>
        </w:tc>
      </w:tr>
      <w:tr>
        <w:trPr>
          <w:trHeight w:val="29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р. Звягино, ул. Энгельса, д.14-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.п. Пушкино  </w:t>
            </w:r>
          </w:p>
        </w:tc>
      </w:tr>
      <w:tr>
        <w:trPr>
          <w:trHeight w:val="29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р. Клязьма, ул. Гоголевская, д.3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,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.п. Пушкино  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38,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21,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еляемые в 2019 году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р. Клязьма, ул. Гоголевская, д. 4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,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,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.п. Пушкино  </w:t>
            </w:r>
          </w:p>
        </w:tc>
      </w:tr>
      <w:tr>
        <w:trPr>
          <w:trHeight w:val="29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9,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1,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еляемые в 2020 году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олхозная, д.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7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.Пушкино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5,7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5,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по району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063,7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618,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87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0:59:00Z</dcterms:created>
  <dc:creator>БушевАА</dc:creator>
  <dc:description/>
  <cp:keywords/>
  <dc:language>en-US</dc:language>
  <cp:lastModifiedBy>УльяноваАА</cp:lastModifiedBy>
  <cp:lastPrinted>2011-10-21T11:39:00Z</cp:lastPrinted>
  <dcterms:modified xsi:type="dcterms:W3CDTF">2012-09-12T07:23:00Z</dcterms:modified>
  <cp:revision>15</cp:revision>
  <dc:subject/>
  <dc:title>Приложение №2 </dc:title>
</cp:coreProperties>
</file>