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 Приложение </w:t>
      </w:r>
    </w:p>
    <w:p>
      <w:pPr>
        <w:pStyle w:val="Normal"/>
        <w:spacing w:lineRule="auto" w:line="240" w:before="0" w:after="0"/>
        <w:ind w:left="6803" w:firstLine="27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526" w:firstLine="27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ушк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       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госрочная  муниципальная целев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шкинского муниципального района Московской облас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реселение граждан из аварийного, непригодного для проживания (в том числе ветхого)  жилищного фонда на 2012-2020 годы с учетом необходим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я жилищ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долгосрочной целевой программ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еление граждан из аварийного, непригодного для проживания (в том числе ветхого) жилищного фонда на 2012-2020 годы с учетом необходимости развития жилищного строительства»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ий кодекс Российской Федерации, Жилищный кодекс РФ; Земельный кодекс РФ; Градостроительный Кодекс РФ; Федеральный закон от 06.10.2003г №131-ФЗ «Об общих принципах организации местного самоуправления в Российской Федерации; Федеральный закон от 25.02.1999г № 39-ФЗ «Об инвестиционной деятельности в Российской Федерации в форме капитальных вложений»; закон Московской области «Об инвестиционной политике органов государственной власти Московской области» от 16.07.2010г № 96/2010-ОЗ; Программы поселений по переселению граждан из аварийного, непригодного для проживания (в том числе ветхого) жилищного фонда на 2012-2020 годы с учетом необходимости развития жилищного строительства; Соглашения между Администрацией Пушкинского муниципального района и администрациями поселений о передаче соответствующих полномочий.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муниципального района Московской област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архитектуры и градостроительного регулирования, рабочая группа, созданная распоряжением руководителя администрации Пушкинского муниципального района от 21.09.2011 № 104-р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и организационное обеспечение переселения граждан из жилищного фонда, признанного до 01.01.2012 года в установленном порядке аварийным, непригодным для проживания (в том числе ветхим), подлежащим сносу или реконструкции, в благоустроенные жилые помещения; ликвидация аварийного жилого фонда;  развитие застроенных территорий и стимулирование развития жилищного строительства.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финансовых и организационных вопросов расселения аварийных, непригодных для проживания (в том числе ветхих) многоквартирных домов в поселениях Пушкинского муниципального района с учетом необходимости развития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реди жителей, проживающих в непригодных для проживания и аварийных многоквартирных  домах, и населения в це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, проживающих в аварийных, признанных непригодными для проживания (в том числе ветхих) многоквартирных дом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астроенных территорий Пушкинского муниципального райо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2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муниципального района Московской области в части переданных полномочий в соответствии с соглашениями. Администрации городских и сельских поселений Пушкинского муниципального района Московской обла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архитектуры и градостроительного регулирования, МКУ «УКС» в объёме поручений администрации Пушкинского муниципального района, оформленных в установлен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 в соответствии с действующим законодательством Российской Федераци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 на реализацию мероприятий программы 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610 597 250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: заёмные и  бюджетные средства поселений 1 164 299 550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– 446 297 700 рублей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показатели 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рограммы планируется  обеспечить переселение граждан из аварийного, непригодного для проживания (в том числе ветхого) жилищного фонда в объеме - 117 домов  общей площадью 50 380,77 кв. метров, в том числе с учётом развития жилищного строительства (новое строительство и реконструкция) 90 домов общей площадью 35 723,17 кв.м; с учётом развития застроенных территорий – 27 домов общей площадью 14 657,6 кв.м; переселение в благоустроенное жильё 2 741 человек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bookmarkStart w:id="0" w:name="sub_1001"/>
      <w:bookmarkEnd w:id="0"/>
      <w:r>
        <w:rPr>
          <w:rFonts w:cs="Times New Roman" w:ascii="Times New Roman" w:hAnsi="Times New Roman"/>
          <w:color w:val="000000"/>
        </w:rPr>
        <w:t xml:space="preserve">Характеристика проблемы и обоснование </w:t>
      </w:r>
    </w:p>
    <w:p>
      <w:pPr>
        <w:pStyle w:val="Heading1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обходимости ее решения программными методам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01"/>
      <w:bookmarkStart w:id="2" w:name="sub_10011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На территории Пушкинского муниципального района Московской области в соответствии с данными,  представленными Межведомственной комиссией при администрации Пушкинского муниципального района Московской области  жилищный фонд, признанный до 1 января 2012 года в установленном порядке аварийным и подлежащим сносу или реконструкции, непригодным для проживания (в том числе ветхим), в связи с физическим износом в процессе его эксплуатации, и составляет 117 домов,  50 380,77 кв. метра общей площади, в котором проживает на 01.01.2012.г   - 2 741 человек.</w:t>
      </w:r>
    </w:p>
    <w:p>
      <w:pPr>
        <w:pStyle w:val="Normal"/>
        <w:spacing w:before="0" w:after="0"/>
        <w:ind w:firstLine="720"/>
        <w:jc w:val="both"/>
        <w:rPr/>
      </w:pPr>
      <w:bookmarkStart w:id="3" w:name="sub_10011"/>
      <w:bookmarkStart w:id="4" w:name="sub_10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Количество и общая площадь аварийных жилых домов, подлежащих расселению в рамках реализации программных мероприятий в 2012-2020 годах, составляет 64 дома, 29 320 кв. метров общей площади,  в которых проживает на 01.01.2012г 1 554 человека (</w:t>
      </w:r>
      <w:hyperlink w:anchor="sub_10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N 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рограмме), в том числ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ород Пушкино</w:t>
      </w:r>
      <w:r>
        <w:rPr>
          <w:rFonts w:cs="Times New Roman" w:ascii="Times New Roman" w:hAnsi="Times New Roman"/>
          <w:sz w:val="24"/>
          <w:szCs w:val="24"/>
        </w:rPr>
        <w:t xml:space="preserve">  - 31 дом общей площадью 16 542,5 кв. метров, в которых проживают 850 человек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ородское поселение Софрино</w:t>
      </w:r>
      <w:r>
        <w:rPr>
          <w:rFonts w:cs="Times New Roman" w:ascii="Times New Roman" w:hAnsi="Times New Roman"/>
          <w:sz w:val="24"/>
          <w:szCs w:val="24"/>
        </w:rPr>
        <w:t xml:space="preserve"> – 12 домов общей площадью 4 041,6 кв.м, в которых проживают 251 человек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ородское поселение Правдинский</w:t>
      </w:r>
      <w:r>
        <w:rPr>
          <w:rFonts w:cs="Times New Roman" w:ascii="Times New Roman" w:hAnsi="Times New Roman"/>
          <w:sz w:val="24"/>
          <w:szCs w:val="24"/>
        </w:rPr>
        <w:t xml:space="preserve"> – 10 домов общей площадью 4 823,4 кв.м, в которых проживают 230 человек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ородское поселение Лесной</w:t>
      </w:r>
      <w:r>
        <w:rPr>
          <w:rFonts w:cs="Times New Roman" w:ascii="Times New Roman" w:hAnsi="Times New Roman"/>
          <w:sz w:val="24"/>
          <w:szCs w:val="24"/>
        </w:rPr>
        <w:t xml:space="preserve"> – 5 домов общей площадью 1 326,1 кв.м, в которых проживают 78 человек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ельское поселение Ельдигинское</w:t>
      </w:r>
      <w:r>
        <w:rPr>
          <w:rFonts w:cs="Times New Roman" w:ascii="Times New Roman" w:hAnsi="Times New Roman"/>
          <w:sz w:val="24"/>
          <w:szCs w:val="24"/>
        </w:rPr>
        <w:t xml:space="preserve"> – 3 дома общей площадью 1 289,2 кв.м, в которых проживают 84 человек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ельское поселение Тарасовское</w:t>
      </w:r>
      <w:r>
        <w:rPr>
          <w:rFonts w:cs="Times New Roman" w:ascii="Times New Roman" w:hAnsi="Times New Roman"/>
          <w:sz w:val="24"/>
          <w:szCs w:val="24"/>
        </w:rPr>
        <w:t xml:space="preserve"> – 3 дома общей площадью 1 297,2 кв.м, в которых проживают 61 человек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и общая площадь непригодных для проживания жилых домов (в том числе ветхих), подлежащих расселению в рамках реализации программных мероприятий в 2012-2020 годах, составляет 53 дома общей площадью 21 063,72 кв.м, в которых проживает на 01.01.2012г 1187 человек  (приложение № 2 к Программе), в том чис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ород Пушкино</w:t>
      </w:r>
      <w:r>
        <w:rPr>
          <w:rFonts w:cs="Times New Roman" w:ascii="Times New Roman" w:hAnsi="Times New Roman"/>
          <w:sz w:val="24"/>
          <w:szCs w:val="24"/>
        </w:rPr>
        <w:t xml:space="preserve"> – 53 дома общей площадью 21 063,72 кв.м, в которых проживают 1187 человек;</w:t>
      </w:r>
    </w:p>
    <w:p>
      <w:pPr>
        <w:pStyle w:val="Normal"/>
        <w:spacing w:before="0" w:after="0"/>
        <w:ind w:firstLine="720"/>
        <w:jc w:val="both"/>
        <w:rPr/>
      </w:pPr>
      <w:bookmarkStart w:id="5" w:name="sub_10012"/>
      <w:bookmarkEnd w:id="5"/>
      <w:r>
        <w:rPr>
          <w:rFonts w:cs="Times New Roman" w:ascii="Times New Roman" w:hAnsi="Times New Roman"/>
          <w:sz w:val="24"/>
          <w:szCs w:val="24"/>
        </w:rPr>
        <w:t>Ликвидация аварийного и непригодного для проживания жилищного фонда является одной из приоритетных социальных задач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ое помещение, находящееся в аварийном, непригодном для проживания состоянии, угрожает безопасности и здоровью граждан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жилищного фонда на территории Пушкинского муниципального района Московской области, ставшая в настоящее время аварийной, непригодной для проживания создавалась в основном в первой половине ХХ века и полностью выработала свой эксплуатационный ресурс. Это, - как малоэтажные (до 3 этажей) жилые дома - деревянные, каменные с деревянными перекрытиями, каркасно-засыпные, а также построенные по проектам первой массовой серии К-7-2-4, и панельные жилые дома средней этажности (до 5 этажей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й способ решения указанной проблемы обусловлен необходимостью финансового и организационного обеспечения переселения граждан из аварийного, непригодного для проживания (в том числе ветхого) многоквартирного жилья в поселениях Пушкинского муниципального района Московской области, с учетом необходимости развития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проблемами в сфере жилищного строительства наряду со слабо развитой конкуренцией среди застройщиков остаются проблемы изношенности инженерных сетей, отсутствия земельных участков, обустроенных инженерной инфраструктурой, отсутствие механизмов привлечения частных инвестиционных и кредитных ресурсов в строительство и реконструкцию инженерной инфраструктуры. Формирование различных моделей государственно-частного партнерства в жилищном строительстве должно предусматривать не только использование механизмов по возмещению затрат на уплату процентов по кредитам, полученным в российских кредитных организациях в целях жилищного строительства, но и  развития социальной инфраструктуры застроенных территорий в целях комплексного решения пробле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зис на кредитно-финансовом и строительном рынках, сокращение платежеспособного спроса населения на жилье в 2009-2012 годах поставили на повестку дня не только реализацию антикризисных мер, в том числе и в сфере жилищного строительства, но и необходимость создания условий для дальнейшего повышения доступности жилья для населения путем массового строительства жилья экономкласса (строительство малоэтажных жилых домов и многоквартирных домов, отвечающих стандартам и требованиям жилья экономкласса), обеспечивающего ценовую доступность и отвечающего современным стандартам энергоэффективности и экологич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bookmarkStart w:id="6" w:name="sub_1002"/>
      <w:bookmarkEnd w:id="6"/>
      <w:r>
        <w:rPr>
          <w:rFonts w:cs="Times New Roman" w:ascii="Times New Roman" w:hAnsi="Times New Roman"/>
          <w:color w:val="000000"/>
        </w:rPr>
        <w:t>2. Основная цель и задачи Программ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7" w:name="sub_1002"/>
      <w:bookmarkStart w:id="8" w:name="sub_1002"/>
      <w:bookmarkEnd w:id="8"/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финансовое и организационное обеспечение на территории Пушкинского муниципального района Московской области переселения граждан из жилищного фонда, признанного до 1 января 2012 года в установленном порядке аварийными, непригодными для проживания  (в том числе ветхим) и подлежащим сносу или реконструкции,  в благоустроенные жилые помещения, развитие застроенных территорий поселений и развитие жилищного строительства в цел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ногоквартирных домов, в отношении которых планируются мероприятия в рамках Программы на переселение граждан с учетом развития жилищного строительства (новое строительство и реконструкция), приведен в приложении № </w:t>
      </w:r>
      <w:hyperlink w:anchor="sub_200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рограмм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ногоквартирных домов, в отношении которых планируются мероприятия  в рамках Программы на переселение граждан с учетом развития застроенных территорий, приведен в приложении № 4 к Программ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ей Программы понятия «жильё» и «жилое помещение» признаются равнозначными и применяются в одинаковом значен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оставленных целей необходимо решение следующих основных задач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шение финансовых и организационных вопросов расселения аварийных,  непригодных для проживания  многоквартирных домов, расположенных на территории  Пушкинского муниципального района Московской области с учетом необходимости развития жилищного строительств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ведение разъяснительной работы среди жителей аварийных, непригодных для проживания многоквартирных домов и населения в целом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еделение земельных участков, предназначенных для нового жилищного строительств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привлечение кредитных средств, обеспечение муниципальных заимствовани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влечение инвесторов путем проведения торгов на право заключения инвестиционных договоров на строительство (реконструкцию) многоквартирных жилых домо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щение заказа путем проведения торгов на строительство (реконструкцию) многоквартирных жилых домов, в том числе заключение муниципальных контрактов на строительство (реконструкцию) многоквартирных жилых домо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ведение аукционов по продаже прав на заключение договоров на развитие застроенных территори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беспечение государственной регистрации права собственности муниципальных образований на жилые помещения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ереселение граждан, проживающих в признанных аварийными, непригодными для проживания многоквартирных домах, в предельно сжатые сроки и предоставление им пригодных для проживания жилых помещ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bookmarkStart w:id="9" w:name="sub_1003"/>
      <w:bookmarkEnd w:id="9"/>
      <w:r>
        <w:rPr>
          <w:rFonts w:cs="Times New Roman" w:ascii="Times New Roman" w:hAnsi="Times New Roman"/>
          <w:color w:val="000000"/>
        </w:rPr>
        <w:t>3. Сроки реализации Программ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0" w:name="sub_1003"/>
      <w:bookmarkStart w:id="11" w:name="sub_1003"/>
      <w:bookmarkEnd w:id="11"/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- 2012-2020 г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bookmarkStart w:id="12" w:name="sub_1004"/>
      <w:bookmarkEnd w:id="12"/>
      <w:r>
        <w:rPr>
          <w:rFonts w:cs="Times New Roman" w:ascii="Times New Roman" w:hAnsi="Times New Roman"/>
          <w:color w:val="000000"/>
        </w:rPr>
        <w:t>4. Ресурсное обеспечение Программ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3" w:name="sub_1004"/>
      <w:bookmarkStart w:id="14" w:name="sub_1004"/>
      <w:bookmarkEnd w:id="14"/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рограммы являются заемные средства, бюджетные средства поселений Пушкинского муниципального района, а также иные внебюджетные сре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 610 597 250 рублей (Один миллиард шестьсот десять миллионов пятьсот девяносто семь тысяч двести пятьдесят рублей),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: заёмные и  бюджетные средства поселений 1 164 299 550 рубле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о годам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2-2013 гг. – 667 437 750 рублей (бюджетные средств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160 759 800 рублей, в том числе: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1 552 800 – бюджетные средства;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 207 000 - привлеченные (инвестиционные средства);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240 577 050 рублей, в том числе: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6 802 300 рублей – бюджетные средства;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3 774 750 рублей – привлеченные (инвестиционные средства);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46 182 050 рублей, в том числе: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 954 650 рублей – бюджетные средства;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2 227 400 рублей – привлеченные (инвестиционные средства);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189 203 850 рублей, в том числе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51 461 550 рублей - бюджетные сред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37 742 300 – привлеченные (инвестиционные средства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42 285 350 рублей, в том числ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8 939 100 рублей – бюджетные средства;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3 346 250 рублей – привлеченные (инвестиционные сред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57 394 950 рублей – бюджетные сре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6 756 450 рублей – бюджетные средств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и источники финансирования Программы приведены в Приложении № 5 к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bookmarkStart w:id="15" w:name="sub_1005"/>
      <w:r>
        <w:rPr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боснование объемов финансирования Программ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End w:id="15"/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жилых помещений для переселения граждан из аварийных, непригодных для проживания (в том числе ветхих) жилых домов осуществляе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ями 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, пунктом 12 части 1 статьи 17.1. Федерального закона от 26.07.2006 года № 135-ФЗ «О защите конкуренции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052"/>
      <w:bookmarkEnd w:id="16"/>
      <w:r>
        <w:rPr>
          <w:rFonts w:cs="Times New Roman" w:ascii="Times New Roman" w:hAnsi="Times New Roman"/>
          <w:sz w:val="24"/>
          <w:szCs w:val="24"/>
        </w:rPr>
        <w:t>Объем финансовых средств на расселение аварийного многоквартирного дома рассчитывается исходя из общей площади жилых помещений, которые необходимо предоставить гражданам в соответствии с жилищным законодательством, и стоимости 1 квадратного метра общей площади жилья, но не более средней рыночной стоимости строительства 1 квадратного метра общей площади жилья на третий квартал 2012 года по Пушкинскому муниципальному району Московской обла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052"/>
      <w:bookmarkStart w:id="18" w:name="sub_1006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В соответствии с приказом Министерства регионального развития Российской Федерации от 7 июня 2012г  № 225 «О средней рыночной стоимости 1 квадратного метра общей площади жилья по субъектам Российской Федерации на третий квартал 2012 года» средняя рыночная стоимость 1 квадратного метра общей площади жилья на третий квартал 2012 года по Московской области на приобретение жилых помещений составляет 46 500 рублей. С учетом прогнозных показателей инфляции на 2012-2013 годы в размере 8,0% средняя рыночная стоимость 1 квадратного метра составляет 50 220 рубл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аспоряжением Министерства экономики Московской области от 27.12.2011г № 179-РМ «Об утверждении предельной стоимости 1 квадратного метра общей площади жилья в Московской области на 1 квартал 2012г» предельная выкупная цена единицы общей площади жилых помещений в аварийных многоквартирных домах и предельная цена единицы общей площади жилых помещений, приобретаемых для предоставления  взамен изымаемых жилых помещений по Пушкинскому муниципальному району составляет 83 660 рублей. С учетом прогнозных показателей инфляции на 2012-2013 годы в размере 8,0% предельная  стоимость 1 квадратного метра составит 90 352,8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частия Пушкинского муниципального района на 2013 год в адресной программе Московской области по переселению граждан из аварийного жилищного фонда с учётом необходимости развития малоэтажного жилищного строительств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имость одного квадратного метра общей площади жилого помещения, предназначенной для определения размера предельной стоимости одного квадратного метра общей площади жилых помещений, используемого при приобретении жилых помещений в рамках реализации Федерального закона от 21 июля 2007 г. N 185-ФЗ "О Фонде содействия реформированию жилищно-коммунального хозяйства" устанавливается  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инистерства регионального развития Российской Федерации для данной программы Московской области. На 2012 год стоимость 1 квадратного метра общей площади жилого помещения по Московской области составляет 32 200 рублей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щая потребность в финансовых средствах для приобретения жилья под переселение граждан из аварийных жилых домов рассчитывается следующим образо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V ф.ср. = SUM V ф.ср.i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V ф.ср. - общая потребность в финансовых средств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SUM V ф.ср.i - сумма потребностей в финансовых средствах для приобретения жилья под переселение по муниципальным образованиям Пушкинского муниципального района Моск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требность в финансовых средствах одного муниципального образования рассчитывается следующим образо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V ф.ср.i = С x РЖ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- стоимость 1 квадратного метра общей площади жилья по Московской области в соответствии с приказом Министерства регионального развития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Ж - размер расселяемой площади жилых помещений (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приложения N 1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№2 к Программ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лучае переселения граждан в построенные (реконструированные) жилые дома за счёт средств поселений, объём финансовых средств рассчитывается исходя их стоимости 1 квадратного метра строительства (реконструкции), которая определяется проектно-сметной документацией на каждый конкретный объект строительства (реконструк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требность в финансовых средствах для приобретения жилых помещений под переселение граждан в рамках программных мероприятий на 2012 – 2020 годы приведена в таблиц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ТРЕБНОСТЬ В ФИНАНСОВЫХ СРЕДСТВ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12-2020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440"/>
        <w:gridCol w:w="1755"/>
        <w:gridCol w:w="1485"/>
        <w:gridCol w:w="1620"/>
        <w:gridCol w:w="1620"/>
      </w:tblGrid>
      <w:tr>
        <w:trPr>
          <w:trHeight w:val="37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           </w:t>
              <w:br/>
              <w:t xml:space="preserve">муниципального          </w:t>
              <w:br/>
              <w:t xml:space="preserve">образования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мер        </w:t>
              <w:br/>
              <w:t xml:space="preserve">стоимости 1   </w:t>
              <w:br/>
              <w:t xml:space="preserve">кв. метра общей   </w:t>
              <w:br/>
              <w:t>площади жилого</w:t>
              <w:br/>
              <w:t xml:space="preserve">помещения     </w:t>
              <w:br/>
              <w:t xml:space="preserve">в 3 кв. 2012 года в        </w:t>
              <w:br/>
              <w:t>соответствии с</w:t>
              <w:br/>
              <w:t xml:space="preserve">приказом      </w:t>
              <w:br/>
              <w:t xml:space="preserve">Министерства  </w:t>
              <w:br/>
              <w:t xml:space="preserve">регионального </w:t>
              <w:br/>
              <w:t xml:space="preserve">развития   РФ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7.06.2012г. № 225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  <w:br/>
              <w:t xml:space="preserve">(рублей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мер        </w:t>
              <w:br/>
              <w:t xml:space="preserve">стоимости 1   </w:t>
              <w:br/>
              <w:t xml:space="preserve">кв. метра общей   </w:t>
              <w:br/>
              <w:t>площади жилого</w:t>
              <w:br/>
              <w:t xml:space="preserve">помещения     с учё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ных показателей инфляции на 2012-2013 годы в размере 8,0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рублей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ощадь жилых  </w:t>
              <w:br/>
              <w:t xml:space="preserve">помещений в    </w:t>
              <w:br/>
              <w:t xml:space="preserve">аварийных, непригодных для проживания, в том числе ветхих      </w:t>
              <w:br/>
              <w:t>многоквартирных</w:t>
              <w:br/>
              <w:t xml:space="preserve">домах,         </w:t>
              <w:br/>
              <w:t xml:space="preserve">подлежащих     </w:t>
              <w:br/>
              <w:t xml:space="preserve">расселению в         2012-2020 годах    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кв. метров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требность  </w:t>
              <w:br/>
              <w:t xml:space="preserve">в финансовых </w:t>
              <w:br/>
              <w:t xml:space="preserve">средствах    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рублей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требность  </w:t>
              <w:br/>
              <w:t xml:space="preserve">в финансовых </w:t>
              <w:br/>
              <w:t xml:space="preserve">средствах   помещения     с учё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ных показателей инфляции на 2012год в размере 8,0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рублей)  </w:t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Пушки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 5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878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6854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940329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п. Правдинск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 5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 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31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42172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6554630</w:t>
            </w:r>
          </w:p>
        </w:tc>
      </w:tr>
      <w:tr>
        <w:trPr>
          <w:trHeight w:val="2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п. Софри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 5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 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592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7 0419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0405306</w:t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п.Лесн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 5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 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6833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778018</w:t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.п.Ельдигинск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5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 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315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40740</w:t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.п. Тарасовск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5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 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484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763044</w:t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63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105972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9445030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Механизм реализации Программ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9" w:name="sub_1006"/>
      <w:bookmarkStart w:id="20" w:name="sub_1006"/>
      <w:bookmarkEnd w:id="20"/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еление граждан будет осуществляться в жилые помещения, в построенных  многоквартирных домах, строительство которых может быть осуществлено следующими способами:</w:t>
      </w:r>
    </w:p>
    <w:p>
      <w:pPr>
        <w:pStyle w:val="Style18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емельных участках, принадлежащих на праве собственности поселению Пушкинского муниципального района за счет собственных, кредитных средств и иных привлеченных средств, путем размещения Заказчиком муниципального заказа, на реконструкцию существующих (с увеличением площади застройки) и строительство новых многоквартирных домов, в том числе заключение соответствующих муниципальных контрактов, в порядке, установлен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07.2005 N 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Style18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троительства (реконструкции) многоквартирного дома определяется проектом организации строительства и указывается в разрешении на строительство. Подрядчик обязан  сдать в срок не превышающий, указанный в разрешении на строительство, в эксплуатацию построенный, реконструированный объект капитального строительства. Полная оплата муниципального контракта осуществляется после государственной регистрации права собственности муниципального образования поселения на построенные жилые помещения.</w:t>
      </w:r>
    </w:p>
    <w:p>
      <w:pPr>
        <w:pStyle w:val="Style18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емельных участках, принадлежащих на праве собственности поселению Пушкинского муниципального района Московской области, путем привлечения инвесторов (соинвесторов) для реализации инвестиционных проектов, на реконструкцию существующих (с увеличением площади застройки) и строительство новых  многоквартирных домов, в том числе заключение соответствующих договоров долевого участия. </w:t>
      </w:r>
    </w:p>
    <w:p>
      <w:pPr>
        <w:pStyle w:val="Style18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ых участках, при реализации права развития застроенной территории победителем соответствующего аукциона на право заключения договора о развитии территории в соответствии с Градостроительным кодексом и Земельным кодексом Российской Федера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проведен анализ рынка строящегося малоэтажного среднеэтажного и многоэтажного многоквартирного жилья, объема предложений по строительству жилых помещений по цене, не превышающей среднюю рыночную стоимость строительства одного квадратного метра общей площади жилого помещения, установленную в настоящей Программе. На основании проведенного анализа были определены земельные участки, предназначенные для жилищного строительства и не обремененные правами третьих лиц. Земельные участки для жилищного строительства должны формироваться администрацией муниципального образования в соответствии с действующим законодательством Российской Федераци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лые помещения для дальнейшего предоставления гражданам, переселяемым из аварийных и  непригодных для проживания, расположенных в построенных многоквартирных домах, подлежат передаче в муниципальную собственность в порядке, установленном законодательством Российской Федераци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Жилищным 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администрация поселения Пушкинского муниципального района Московской области осуществляет предоставление жилых помещений для переселения граждан из аварийных, непригодных для проживания  жилых домо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ю о ходе выполнения программных мероприятий администрации поселений ежемесячно на первое число месяца следующего за отчётным предоставлять в администрацию Пушкинского муниципального района.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1" w:name="sub_1007"/>
      <w:bookmarkStart w:id="22" w:name="sub_1007"/>
      <w:bookmarkEnd w:id="2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Планируемые показатели выполнения Программ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3" w:name="sub_1007"/>
      <w:bookmarkStart w:id="24" w:name="sub_1007"/>
      <w:bookmarkEnd w:id="24"/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переселение граждан из жилищного фонда, признанного до 01 января  2012 года в установленном порядке аварийным и подлежащим сносу или реконструкции, непригодным для проживания, в благоустроенные жилые помещения и развитие жилищного строительст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072"/>
      <w:bookmarkEnd w:id="25"/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планируется обеспечить переселение граждан из аварийного, непригодного для проживания (в том числе ветхого)  жилищного фонда в объеме - 117 домов  общей площадью 50 380,77 кв. метров, в том числе с учётом развития жилищного строительства (новое строительство и реконструкция) 90 домов общей площадью 35 723,17 кв.м; с учётом развития застроенных территорий – 27 домов общей площадью 14 657,6 кв.м; переселение в благоустроенное жильё 2741 челове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количественные и качественные показатели эффективности реализации Программы по годам представлены в Приложении №6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sub_10072"/>
      <w:bookmarkStart w:id="27" w:name="sub_10072"/>
      <w:bookmarkEnd w:id="27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8" w:name="sub_1008"/>
      <w:bookmarkStart w:id="29" w:name="sub_1008"/>
      <w:bookmarkEnd w:id="29"/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Исполнители Программ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0" w:name="sub_1008"/>
      <w:bookmarkStart w:id="31" w:name="sub_1008"/>
      <w:bookmarkEnd w:id="31"/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рограмм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ушкинского муниципального района Московской обла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их и сельских поселений Пушкинского муниципального райо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строительства, архитектуры и градостроительного регулирования администрации Пушкинского муниципального райо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и юридические лица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их и сельских поселений Пушкинского муниципального района  Московской области в праве в соответствии с действующим законодательством Российской Федерации передать полномочия (либо часть полномочий) по исполнению настоящей Программы администрации Пушкинского муниципального района Московской области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bookmarkStart w:id="32" w:name="sub_1009"/>
      <w:bookmarkEnd w:id="32"/>
      <w:r>
        <w:rPr>
          <w:rFonts w:cs="Times New Roman" w:ascii="Times New Roman" w:hAnsi="Times New Roman"/>
          <w:color w:val="000000"/>
        </w:rPr>
        <w:t>9. Контроль за ходом реализации Программ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3" w:name="sub_1009"/>
      <w:bookmarkStart w:id="34" w:name="sub_1009"/>
      <w:bookmarkEnd w:id="34"/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исполнения Программы осуществляется руководителем администрации Пушкинского муниципального района Московской обла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32" TargetMode="External"/><Relationship Id="rId3" Type="http://schemas.openxmlformats.org/officeDocument/2006/relationships/hyperlink" Target="garantf1://12038291.86" TargetMode="External"/><Relationship Id="rId4" Type="http://schemas.openxmlformats.org/officeDocument/2006/relationships/hyperlink" Target="garantf1://12038291.89" TargetMode="External"/><Relationship Id="rId5" Type="http://schemas.openxmlformats.org/officeDocument/2006/relationships/hyperlink" Target="consultantplus://offline/main?base=LAW;n=99700;fld=134" TargetMode="External"/><Relationship Id="rId6" Type="http://schemas.openxmlformats.org/officeDocument/2006/relationships/hyperlink" Target="consultantplus://offline/main?base=MOB;n=133569;fld=134;dst=100286" TargetMode="External"/><Relationship Id="rId7" Type="http://schemas.openxmlformats.org/officeDocument/2006/relationships/hyperlink" Target="garantf1://12041175.0" TargetMode="External"/><Relationship Id="rId8" Type="http://schemas.openxmlformats.org/officeDocument/2006/relationships/hyperlink" Target="garantf1://12038291.0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17:00Z</dcterms:created>
  <dc:creator>Аронов</dc:creator>
  <dc:description/>
  <cp:keywords/>
  <dc:language>en-US</dc:language>
  <cp:lastModifiedBy>УльяноваАА</cp:lastModifiedBy>
  <cp:lastPrinted>2012-09-21T12:20:00Z</cp:lastPrinted>
  <dcterms:modified xsi:type="dcterms:W3CDTF">2012-10-11T06:57:00Z</dcterms:modified>
  <cp:revision>43</cp:revision>
  <dc:subject/>
  <dc:title>         </dc:title>
</cp:coreProperties>
</file>