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5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</w:t>
      </w:r>
      <w:ins w:id="0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селение граждан из аварийного, непригодного для проживания </w:t>
      </w:r>
    </w:p>
    <w:p>
      <w:pPr>
        <w:pStyle w:val="Normal"/>
        <w:spacing w:lineRule="auto" w:line="240" w:before="0" w:after="0"/>
        <w:contextualSpacing/>
        <w:jc w:val="right"/>
        <w:rPr>
          <w:ins w:id="2" w:author="ирина" w:date="2011-10-31T22:44:00Z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ветхого) жилищного фонда на 2012-2020 годы</w:t>
      </w:r>
      <w:ins w:id="1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необходимости развития жилищного строительства»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и источники финансирования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31"/>
        <w:gridCol w:w="1151"/>
        <w:gridCol w:w="1056"/>
        <w:gridCol w:w="1856"/>
        <w:gridCol w:w="2219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дома по данным технического паспор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финансов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ф.ср.i = 46500x Ржил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2-2013 года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2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767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Софр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77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74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Лесно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113 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Ельдигинск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293 3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2-2013 годах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3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4377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4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8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3913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43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 средства (инвестиции)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Софр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181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972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Лесно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48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Ельдигинск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221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Тарасовск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261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4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7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7598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528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 средства (инвестиции)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5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43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83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47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 средства (инвестиции)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Софр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5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468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63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Лесно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65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Тарасовск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581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5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770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023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47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 средства (инвестиции)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6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4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3020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46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474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 средства (инвестиции)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8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6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3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820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46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274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 (инвестиции)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7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840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82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23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633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6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7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2038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15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23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вестиции)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8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8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1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404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42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462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вестиции)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449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8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9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2853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939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462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вест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9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40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809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средства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19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949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20 году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ушки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64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йону в 2020 год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64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42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36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05972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47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97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2977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средства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9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38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2995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нвестиции)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3:00Z</dcterms:created>
  <dc:creator>Comp604</dc:creator>
  <dc:description/>
  <cp:keywords/>
  <dc:language>en-US</dc:language>
  <cp:lastModifiedBy>УльяноваАА</cp:lastModifiedBy>
  <cp:lastPrinted>2011-11-01T20:49:00Z</cp:lastPrinted>
  <dcterms:modified xsi:type="dcterms:W3CDTF">2012-09-14T12:28:00Z</dcterms:modified>
  <cp:revision>35</cp:revision>
  <dc:subject/>
  <dc:title>Приложение №4 </dc:title>
</cp:coreProperties>
</file>