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92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6</w:t>
      </w:r>
    </w:p>
    <w:p>
      <w:pPr>
        <w:pStyle w:val="Normal"/>
        <w:spacing w:before="0" w:after="0"/>
        <w:ind w:left="92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долгосрочной межмуниципальной целевой программе «Переселение граждан из аварийного и непригодного для проживания (в том числе ветхого) жилищного фонда на 2012-2020 годы» с</w:t>
      </w:r>
    </w:p>
    <w:p>
      <w:pPr>
        <w:pStyle w:val="Normal"/>
        <w:spacing w:before="0" w:after="0"/>
        <w:ind w:left="921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том необходимости развития жилищного строительства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уемые количественные и качественные показатели эффективности реализации  Программы</w:t>
      </w:r>
      <w:r>
        <w:rPr/>
        <w:t xml:space="preserve"> </w:t>
      </w:r>
    </w:p>
    <w:tbl>
      <w:tblPr>
        <w:tblW w:w="155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137"/>
        <w:gridCol w:w="1163"/>
        <w:gridCol w:w="974"/>
        <w:gridCol w:w="2409"/>
        <w:gridCol w:w="851"/>
        <w:gridCol w:w="1134"/>
        <w:gridCol w:w="850"/>
        <w:gridCol w:w="851"/>
        <w:gridCol w:w="850"/>
        <w:gridCol w:w="853"/>
        <w:gridCol w:w="770"/>
        <w:gridCol w:w="770"/>
        <w:gridCol w:w="708"/>
        <w:gridCol w:w="750"/>
      </w:tblGrid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и, направленные на достижение цел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ируемый объем финансирования на решение данной задачи (тыс.руб.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, характеризующие достижение це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ое значение показателя (на начало реализации Программы)</w:t>
            </w:r>
          </w:p>
        </w:tc>
        <w:tc>
          <w:tcPr>
            <w:tcW w:w="6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ируемое значение показателя по годам реализации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поселени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источник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2-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селение  граждан, проживающих в признанных аварийными, непригодными для проживания (в том числе ветхими) многоквартирных домах.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164 299 550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2977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граждан, проживающих в Пушкинском муниципальном райо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6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фонд, в том числе: площадь непригодных для проживания (ветхих) и аварийных жилых пом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400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2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5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94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80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9235,7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54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67,8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56,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64,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7,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,7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ньшение площади аварийных и непригодных дом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80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145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8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86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11,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91,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4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1,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,72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человек,  проживающих  в аварийных и непригодных дом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населения  проживающего в многоквартирных домах, признанных аварийными в установленном поряд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витие жилищного строительства, улучшение условий проживания, повышение доступности жилья для населения, 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ство  жилых до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145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8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86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11,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91,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4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1,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,72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 граждан, живущих в неблагоустроенном жиль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09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8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7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8:54:00Z</dcterms:created>
  <dc:creator>ТерентьеваЕВ</dc:creator>
  <dc:description/>
  <cp:keywords/>
  <dc:language>en-US</dc:language>
  <cp:lastModifiedBy>УльяноваАА</cp:lastModifiedBy>
  <cp:lastPrinted>2012-10-11T10:52:00Z</cp:lastPrinted>
  <dcterms:modified xsi:type="dcterms:W3CDTF">2012-10-11T06:54:00Z</dcterms:modified>
  <cp:revision>16</cp:revision>
  <dc:subject/>
  <dc:title>Приложение №5</dc:title>
</cp:coreProperties>
</file>