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670" w:hanging="0"/>
        <w:jc w:val="left"/>
        <w:rPr>
          <w:b/>
          <w:b/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  <w:t>Приложение №2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pacing w:val="-4"/>
          <w:szCs w:val="24"/>
        </w:rPr>
        <w:t>от</w:t>
      </w:r>
      <w:r>
        <w:rPr>
          <w:b/>
          <w:spacing w:val="-4"/>
          <w:szCs w:val="24"/>
        </w:rPr>
        <w:t xml:space="preserve"> </w:t>
      </w:r>
      <w:r>
        <w:rPr>
          <w:spacing w:val="-4"/>
          <w:szCs w:val="24"/>
        </w:rPr>
        <w:t>«</w:t>
      </w:r>
      <w:r>
        <w:rPr>
          <w:spacing w:val="-4"/>
          <w:szCs w:val="24"/>
          <w:u w:val="single"/>
        </w:rPr>
        <w:t xml:space="preserve">  29  </w:t>
      </w:r>
      <w:r>
        <w:rPr>
          <w:spacing w:val="-4"/>
          <w:szCs w:val="24"/>
        </w:rPr>
        <w:t>»</w:t>
      </w:r>
      <w:r>
        <w:rPr>
          <w:spacing w:val="-4"/>
          <w:szCs w:val="24"/>
          <w:u w:val="single"/>
        </w:rPr>
        <w:t xml:space="preserve">  мая     2013г.</w:t>
      </w:r>
      <w:r>
        <w:rPr>
          <w:spacing w:val="-4"/>
          <w:szCs w:val="24"/>
        </w:rPr>
        <w:t xml:space="preserve"> № </w:t>
      </w:r>
      <w:r>
        <w:rPr>
          <w:spacing w:val="-4"/>
          <w:szCs w:val="24"/>
          <w:u w:val="single"/>
        </w:rPr>
        <w:t xml:space="preserve"> 1443</w:t>
      </w:r>
    </w:p>
    <w:p>
      <w:pPr>
        <w:pStyle w:val="Heading"/>
        <w:spacing w:lineRule="exact" w:line="200" w:before="120" w:after="0"/>
        <w:ind w:left="5670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3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ки заработной платы (должностных оклад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х работников учрежден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Таблица 1</w:t>
      </w:r>
    </w:p>
    <w:tbl>
      <w:tblPr>
        <w:tblW w:w="107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965"/>
        <w:gridCol w:w="778"/>
        <w:gridCol w:w="782"/>
        <w:gridCol w:w="780"/>
        <w:gridCol w:w="784"/>
        <w:gridCol w:w="781"/>
        <w:gridCol w:w="783"/>
        <w:gridCol w:w="784"/>
        <w:gridCol w:w="780"/>
        <w:gridCol w:w="783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едагогических работников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</w:t>
              <w:br/>
              <w:t>3 ле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</w:t>
              <w:br/>
              <w:t>5 л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</w:t>
              <w:br/>
              <w:t>10 ле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 до </w:t>
              <w:br/>
              <w:t>15 ле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5 до </w:t>
              <w:br/>
              <w:t>20 ле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-ше 20 ле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  <w:br/>
              <w:t>квалифика-цион-ная кате-гор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  <w:br/>
              <w:t>квалифика-цион-ная кате-гор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-шая </w:t>
              <w:br/>
              <w:t>квалифика-цион-ная кате-гор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10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дагогические работники, имеющие высшее профессиональное образование с квалификацией «Дипломированный специалист» или «Магистр»: 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работающие в дошкольных группах учреждений, реализующих основную общеобразовательную программу дошкольного образования:</w:t>
            </w:r>
          </w:p>
        </w:tc>
      </w:tr>
      <w:tr>
        <w:trPr>
          <w:trHeight w:val="3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учитель-дефектолог, учитель-логопед, логопед, концертмейстер, воспитател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, музыкальный руководитель, инструктор по физической культуре, педагог дополнительного образова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</w:t>
            </w:r>
          </w:p>
        </w:tc>
      </w:tr>
      <w:tr>
        <w:trPr>
          <w:trHeight w:val="7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при стаже работы в должности воспитателя не менее 2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разовательных учреждений для детей, нуждающихся в психолого-педагогической и медико-социальной помощи: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дефектолог, учитель-логопед, логопе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, концертмейстер, музыкальный руководитель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1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(основ безопасности жизнедеятельност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щеобразовательных учреждений: 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воспитатель в группе продленного дня, социальный педагог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5</w:t>
            </w:r>
          </w:p>
        </w:tc>
      </w:tr>
      <w:tr>
        <w:trPr>
          <w:trHeight w:val="2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читель-дефектолог, учитель-логопед, логопед, воспитатель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(основ безопасности жизнедеятельности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(музыкальных дисциплин, имеющий высшее музыкальное образование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дагогические работники, связанные с реализацией программ общего образования, учреждений начального профессионального образования и среднего профессионального образования: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2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не связанные с реализацией программ общего образования, учреждений начального профессионального образования и среднего профессионального образован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, воспитатель, социальный педагог, концертмейстер, музыкальный руководитель, педагог-организатор, педагог дополнительного образова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(основ безопасности жизнедеятельности), руководитель физического воспит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учреждений, кроме указанных в подразделах 1.1 – 1.5 раздела 1 настоящей таблицы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учитель-дефектолог, учитель-логопед, 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подаватель-организатор (основ безопасности жизнедеятельности), руководитель физического воспит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</w:tr>
      <w:tr>
        <w:trPr>
          <w:trHeight w:val="840" w:hRule="atLeast"/>
        </w:trPr>
        <w:tc>
          <w:tcPr>
            <w:tcW w:w="10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дагогические работники, имеющие высшее профессиональное образование с квалификацией «Бакалавр», незаконченное высшее профессиональное образование, среднее профессиональное образование: 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щие в дошкольных группах учреждений, реализующих основную общеобразовательную программу дошкольного образования: </w:t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концертмейстер, воспитатель, социальный педагог, педагог дополнительного образования, </w:t>
              <w:br/>
              <w:t xml:space="preserve">музыкальный руководитель, </w:t>
              <w:br/>
              <w:t xml:space="preserve">инструктор по физической культур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щеобразовательных учреждений: 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воспитатель в группе продленного дня, социальный педагог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5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концертмейстер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(основ безопасности жизнедеятельности), мастер производственного обуче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связанные с реализацией программ общего образования, учреждений начального профессионального образования и среднего профессионального образования: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не связанные с реализацией программ общего образования, учреждений начального профессионального образования и среднего профессионального образования: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, воспитатель, социальный педагог, концертмейстер, музыкальный руководитель, педагог-организатор, педагог дополните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(основ безопасности жизнедеятельности), руководитель физического воспита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роизводственного обуче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учреждени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указанных в подразделах  2.1 – 2.4 раздела 2 настоящей таблицы: </w:t>
            </w:r>
          </w:p>
        </w:tc>
      </w:tr>
      <w:tr>
        <w:trPr>
          <w:trHeight w:val="30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преподаватель, воспитатель, социальный педагог, концертмейстер, педагог дополнительного образования, музыкальный руководитель, старший вожатый, педагог-организатор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труду, инструктор по физической культур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</w:tr>
      <w:tr>
        <w:trPr>
          <w:trHeight w:val="2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(основ безопасности жизнедеятельности), руководитель физического воспитания, мастер производственного обуче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jc w:val="right"/>
        <w:rPr/>
      </w:pPr>
      <w:r>
        <w:rPr/>
        <w:t>Таблица 2</w:t>
      </w:r>
    </w:p>
    <w:tbl>
      <w:tblPr>
        <w:tblW w:w="10254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94"/>
        <w:gridCol w:w="855"/>
        <w:gridCol w:w="855"/>
        <w:gridCol w:w="855"/>
        <w:gridCol w:w="855"/>
        <w:gridCol w:w="855"/>
        <w:gridCol w:w="45"/>
        <w:gridCol w:w="810"/>
        <w:gridCol w:w="855"/>
        <w:gridCol w:w="855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едагогических работников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</w:t>
              <w:br/>
              <w:t xml:space="preserve">2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 до </w:t>
              <w:br/>
              <w:t xml:space="preserve">4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</w:t>
              <w:br/>
              <w:t xml:space="preserve">6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6 до </w:t>
              <w:br/>
              <w:t xml:space="preserve">10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0 лет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  <w:br/>
              <w:t>квалифика-цион-ная</w:t>
              <w:br/>
              <w:t xml:space="preserve">кате-гор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  <w:br/>
              <w:t>квалифика-цион-ная</w:t>
              <w:br/>
              <w:t xml:space="preserve">кате-гор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-шая </w:t>
              <w:br/>
              <w:t>квалифика-цион-ная</w:t>
              <w:br/>
              <w:t xml:space="preserve">кате-гория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имеющие высшее профессиональное образование с квалификацией «Дипломированный специалист» или «Магистр»: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щие в дошкольных группах учреждений, реализующих основную общеобразовательную программу дошкольного образования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щеобразовательных учреждений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учреждений начального профессионального образования и среднего профессионального образования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</w:t>
              <w:br/>
              <w:t xml:space="preserve">учреждений, кроме указанных в подразделах 1.1, 1.2 и 1.3 раздела 1 настоящей таблицы: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</w:tr>
      <w:tr>
        <w:trPr>
          <w:trHeight w:val="840" w:hRule="atLeast"/>
        </w:trPr>
        <w:tc>
          <w:tcPr>
            <w:tcW w:w="10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имеющие высшее профессиональное образование с квалификацией «Бакалавр», незаконченное высшее профессиональное образование, среднее профессиональное образование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е в дошкольных группах учреждений, реализующих основную общеобразовательную программу дошкольного образования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щеобразовательных учреждений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учреждений начального профессионального образования и среднего профессионального образования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учреждений, кроме указанных в подразделах 2.1 и 2.2 раздела 2 настоящей таблицы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Таблица 3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4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3"/>
        <w:gridCol w:w="709"/>
        <w:gridCol w:w="851"/>
        <w:gridCol w:w="850"/>
        <w:gridCol w:w="850"/>
        <w:gridCol w:w="851"/>
        <w:gridCol w:w="801"/>
        <w:gridCol w:w="800"/>
        <w:gridCol w:w="787"/>
        <w:gridCol w:w="14"/>
        <w:gridCol w:w="745"/>
        <w:gridCol w:w="745"/>
        <w:gridCol w:w="746"/>
        <w:gridCol w:w="454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едагог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х работников</w:t>
            </w:r>
          </w:p>
        </w:tc>
        <w:tc>
          <w:tcPr>
            <w:tcW w:w="649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 по специальности), в рублях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ублях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2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 до 3 л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4 л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5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6 лет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6 до 8 лет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8 до 12 лет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-ше 12 лет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кате-гор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кате-гор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я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кате-гория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имеющие высшее профессиональное образование с квалификацией «Дипломированный специалист» или «Магистр»: 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3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работающие в дошкольных группах учреждений, реализующих основную общеобразовательную программу дошкольного образования: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методист, старший инструктор-методи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03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методических, учебно-методических кабинетов (центров), в том числе в методических и учебно-методических центрах, являющимися структурными подразделе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х образовательных учреждений высшего профессионального образования и дополнительного профессионального образования (повышения квалификации) специалистов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тьютор (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3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учреждений начального профессионального образования и среднего профессионального образования: 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тьютор (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4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103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учреждений, кроме указанных в подразделах 1.1 и 1.2 раздела 1 настоящей таблицы: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ютор (*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методист, старший инструктор-методист, старший педагог дополни-тельного обра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(*) кроме тьюторов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ых образовательных учреждений высшего профессионального образования и дополнительного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повышения квалификации) специалистов Московской области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2:00Z</dcterms:created>
  <dc:creator>m000002110</dc:creator>
  <dc:description/>
  <cp:keywords/>
  <dc:language>en-US</dc:language>
  <cp:lastModifiedBy>Microsoft</cp:lastModifiedBy>
  <cp:lastPrinted>2012-01-11T14:10:00Z</cp:lastPrinted>
  <dcterms:modified xsi:type="dcterms:W3CDTF">2013-05-29T16:02:00Z</dcterms:modified>
  <cp:revision>136</cp:revision>
  <dc:subject/>
  <dc:title/>
</cp:coreProperties>
</file>