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к Программе «Эффективная власть Пушкинского муниципального района на 2014-2018 годы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дпрограмма </w:t>
      </w:r>
      <w:r>
        <w:rPr>
          <w:rFonts w:cs="Arial" w:ascii="Arial" w:hAnsi="Arial"/>
          <w:b/>
          <w:bCs/>
          <w:sz w:val="32"/>
          <w:szCs w:val="32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Паспорт Подпрограммы </w:t>
      </w:r>
      <w:r>
        <w:rPr>
          <w:rFonts w:cs="Arial" w:ascii="Arial" w:hAnsi="Arial"/>
          <w:sz w:val="32"/>
          <w:szCs w:val="32"/>
          <w:u w:val="single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848"/>
        <w:gridCol w:w="1814"/>
        <w:gridCol w:w="1738"/>
        <w:gridCol w:w="1136"/>
        <w:gridCol w:w="9"/>
        <w:gridCol w:w="1329"/>
        <w:gridCol w:w="11"/>
        <w:gridCol w:w="1326"/>
        <w:gridCol w:w="12"/>
        <w:gridCol w:w="1325"/>
        <w:gridCol w:w="12"/>
        <w:gridCol w:w="1326"/>
        <w:gridCol w:w="12"/>
        <w:gridCol w:w="1293"/>
        <w:gridCol w:w="12"/>
        <w:gridCol w:w="9"/>
      </w:tblGrid>
      <w:tr>
        <w:trPr/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дпрограммы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Пушкинского муниципального района, Комитета по управлению имуществом Пушкинского муниципального района</w:t>
            </w:r>
          </w:p>
        </w:tc>
      </w:tr>
      <w:tr>
        <w:trPr/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Цель подпрограммы 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еребойного функционирования администрации Пушкинского муниципального района, Комитета по управлению имуществом администрации Пушкинского муниципального района с целью решения вопросов местного значения, направленных на дальнейшее социально-экономическое развитие Пушкинского муниципального района  и повышение уровня жизни его населения</w:t>
            </w:r>
          </w:p>
        </w:tc>
      </w:tr>
      <w:tr>
        <w:trPr/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ый заказчик подпрограммы 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бюджетного учета администрации Пушкинского муниципального района</w:t>
            </w:r>
          </w:p>
        </w:tc>
      </w:tr>
      <w:tr>
        <w:trPr/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адачи подпрограммы 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качества оказания муниципальных услуг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муниципального управления;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циональное использование средств местного бюджета на материально-техническое обеспечение деятельности.</w:t>
            </w:r>
          </w:p>
        </w:tc>
      </w:tr>
      <w:tr>
        <w:trPr>
          <w:trHeight w:val="1202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Сроки реализации подпрограммы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 годы</w:t>
            </w:r>
          </w:p>
        </w:tc>
      </w:tr>
      <w:tr>
        <w:trPr>
          <w:trHeight w:val="5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 подпрограммы по годам реализации  и главным распорядителям бюджетных средств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 том числе </w:t>
              <w:br/>
              <w:t>по годам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дпрограммы муниципальной программ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ный распорядитель бюджетных средств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</w:t>
            </w:r>
          </w:p>
        </w:tc>
        <w:tc>
          <w:tcPr>
            <w:tcW w:w="7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, тыс. рублей</w:t>
            </w:r>
          </w:p>
        </w:tc>
      </w:tr>
      <w:tr>
        <w:trPr>
          <w:trHeight w:val="1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чередной финансовый год (2014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0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016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017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018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136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spacing w:lineRule="auto" w:line="240" w:before="60" w:after="60"/>
              <w:ind w:left="-113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«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»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26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1 024,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2 934,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4 863,9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6 812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8 78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974 415,6</w:t>
            </w:r>
          </w:p>
        </w:tc>
      </w:tr>
      <w:tr>
        <w:trPr>
          <w:trHeight w:val="51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8 636,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0 275,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1 953,9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6 812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8 78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906 458,6</w:t>
            </w:r>
          </w:p>
        </w:tc>
      </w:tr>
      <w:tr>
        <w:trPr>
          <w:trHeight w:val="51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 388,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659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91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 957,0</w:t>
            </w:r>
          </w:p>
        </w:tc>
      </w:tr>
      <w:tr>
        <w:trPr>
          <w:trHeight w:val="93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7" w:right="-126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Администрация Пушкинского муниципальн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  <w:br/>
              <w:t>в том числе: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 743,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 321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914,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 523,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 14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4 650,6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7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 355,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66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 004,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 523,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 14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6 693,6</w:t>
            </w:r>
          </w:p>
        </w:tc>
      </w:tr>
      <w:tr>
        <w:trPr>
          <w:trHeight w:val="7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7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 388,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659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91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4" w:right="-10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 957,0</w:t>
            </w:r>
          </w:p>
        </w:tc>
      </w:tr>
      <w:tr>
        <w:trPr>
          <w:trHeight w:val="126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7" w:right="-1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митет по управлению имуществ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администрации Пушкинского муниципальн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280,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613,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949,7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 289,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 632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-128" w:right="-14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 765,0</w:t>
            </w:r>
          </w:p>
        </w:tc>
      </w:tr>
      <w:tr>
        <w:trPr>
          <w:trHeight w:val="113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80,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613,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949,7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289,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632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-128" w:right="-14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 765,0</w:t>
            </w:r>
          </w:p>
        </w:tc>
      </w:tr>
      <w:tr>
        <w:trPr>
          <w:trHeight w:val="1137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Планируемые результаты реализации подпрограммы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 Поддержание доли обращений граждан, рассмотренных без нарушений установленных сроков, в общем числе обращений граждан на уровне 100 процентов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чественное оказание муниципальных услуг, предоставляемых органом местного самоуправления, муниципальными учреждениями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ддержание доли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ддержание доли фактического количества проведенных процедур закупок в общем количестве запланированных процедур закупок на уровне 100 процентов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ддержание обеспеченности сотрудников канцелярскими принадлежностями, телефонной связью, доступом к информационным ресурсам сети «Интернет», «Гарант», «Консультант»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оддержание доли выплачиваемых объемов денежного содержания, прочих и иных выплат от запланированных к выплате на уровне 100 процентов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щая характеристика сферы реализации муниципальной подпрограммы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Пушкинского муниципального района Московской области   входит в систему органов местного самоуправления, является исполнительно-распорядительным органом местного самоуправления, наделенным Уставом муниципального образования «Пушкинский муниципальный район» полномочиями по решению вопросов местного значения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Администрация Пушкинского муниципального района (далее Администрация) обладает правами юридического лица, имеет самостоятельный баланс, лицевые счета, открытые в соответствии с законодательством, гербовую печать, штампы, бланки и иные средства визуальной идентификации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Администрация осуществляет свою деятельность как непосредственно, так и во взаимодействии с федеральными органами исполнительной власти и их территориальными органами, государственными органами Московской области, органами местного самоуправления муниципальных образований Московской области, организациями независимо от форм собственности и организационно-правовой формы, индивидуальными предпринимателями и руководствуется в своей деятельности Конституцией РФ, Федеральными законами, правовыми актами Президента РФ и Правительства РФ, международными договорами РФ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муниципального образования «Пушкинский муниципальный район Московской области», решениями Совета депутатов Пушкинского муниципального района, Постановлениями и Распоряжениями Главы Пушкинского муниципального района, Постановлениями и Распоряжениями администрации Пушкинского муниципального района, а также иными правовыми актами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Комитет по управлению имуществом администрации Пушкинского муниципального района (далее КУИ) создан в соответствии с Уставом муниципального образования «Пушкинский муниципальный район Московской области» и является функциональным органом, осуществляющим исполнительно-распорядительные функции в сфере управления и распоряжения муниципальным имуществом, находящимся в собственности муниципального образования «Пушкинский муниципальный район Московской области»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КУИ осуществляет исполнительно-распорядительные функции в пределах своих полномочий, руководствуясь в своей деятельности Конституцией РФ, Федеральными законами, правовыми актами Президента РФ и Правительства РФ, международными договорами РФ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муниципального образования «Пушкинский муниципальный район Московской области», решениями Совета депутатов Пушкинского муниципального района, Постановлениями и Распоряжениями Главы Пушкинского муниципального района, Постановлениями и Распоряжениями администрации Пушкинского муниципального района, а также Положением о Комитете по управлению имуществом администрации Пушкин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КУИ осуществляет свою деятельность как непосредственно, так и во взаимодействии с федеральными органами исполнительной власти, государственными органами Московской области, органами местного самоуправления Пушкинского муниципального района и органами местного самоуправления муниципальных образований, входящих в состав Пушкинского муниципального района и организациями независимо от форм собственности и организационно-правовой формы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Цели и задачи муниципальной подпрограммы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ю подпрограммы «Обеспечение деятельности администрации Пушкинского муниципального района» муниципальной программы «Эффективная власть Пушкинского муниципального района на 2014-2018 годы» является обеспечение бесперебойного функционирования Администрации и КУИ с целью решения вопросов местного значения, направленных на дальнейшее социально-экономическое развитие Пушкинского муниципального района и повышение уровня жизни его населения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ноценное и своевременное обеспечение деятельности муниципальных служащих в настоящее время невозможно без решения проблем материально-технического и ресурсного обеспе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Для увеличения эффективности деятельности необходимо создать оптимальные условия для работы. Необходимо внедрение и использование современных методов организации труда и схем внедрения делопроизводства для быстрого принятия решений и исполнения полномочий. Использование современных технологий и обеспеченность необходимым оборудованием является важнейшим аспектом и необходимым условием для повышения уровня работы.  Развитие указанного направления будет способствовать повышению качества выполнения ими своих полномочий, а также приведет к повышению доверия и открытост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Основными задачами подпрограммы являются:</w:t>
      </w:r>
    </w:p>
    <w:p>
      <w:pPr>
        <w:pStyle w:val="Style17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качества оказания муниципальных услуг;</w:t>
      </w:r>
    </w:p>
    <w:p>
      <w:pPr>
        <w:pStyle w:val="Style17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эффективности муниципального управления;</w:t>
      </w:r>
    </w:p>
    <w:p>
      <w:pPr>
        <w:pStyle w:val="Style17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циональное использование средств местного бюджета на материально-техническое обеспечение деятельнос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честве ключевых индикаторов, характеризующих достижение поставленной цели и решения задач, планируется использовать следующие показатели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я обращений граждан, рассмотренных с нарушением установленных законом сроков, в общем числе обращений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отрение обращений граждан и организаций с выездом на место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муниципальных услуг, предоставляемых органом местного самоуправления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я фактического количества проведенных процедур закупок в общем количестве запланированных процедур закупок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я просроченной кредиторской задолженности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овень обеспечения сотрудников материально-техническими средствами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ер экономии бюджетных средств, затраченных на материально-техническое снабжение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муниципальных служащих, повысивших свою квалификацию, прошедших переподготовку в течение год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бщенная характеристика основных мероприятий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 развитие целей и задач подпрограммы «Обеспечение деятельности администрации Пушкинского муниципального района, Комитета по управлению имуществом администрации» муниципальной программы «Эффективная власть Пушкинского муниципального района на 2014-2018 годы» в Приложении №2 проводится комплекс мероприятий, направленных на повышение эффективности деятельности Администрации и КУИ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Приложение №1 к подпрограмме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«Обеспечение деятельности администрации Пушкинского муниципального района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</w:rPr>
        <w:t>Комитета по управлению имуществом Пушкинского муниципального района</w:t>
      </w:r>
      <w:r>
        <w:rPr>
          <w:rFonts w:cs="Arial" w:ascii="Arial" w:hAnsi="Arial"/>
          <w:i/>
          <w:iCs/>
          <w:sz w:val="20"/>
          <w:szCs w:val="20"/>
        </w:rPr>
        <w:t>»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ланируемые результаты реализации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дпрограммы  «Обеспечение деятельности администрации Пушкинского муниципального района, Комитета по управлению имуществом Пушкинского муниципального района»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533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"/>
        <w:gridCol w:w="1524"/>
        <w:gridCol w:w="1276"/>
        <w:gridCol w:w="1248"/>
        <w:gridCol w:w="3872"/>
        <w:gridCol w:w="1098"/>
        <w:gridCol w:w="1103"/>
        <w:gridCol w:w="964"/>
        <w:gridCol w:w="964"/>
        <w:gridCol w:w="964"/>
        <w:gridCol w:w="964"/>
        <w:gridCol w:w="964"/>
      </w:tblGrid>
      <w:tr>
        <w:trPr>
          <w:trHeight w:val="20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ируемый объем финансирова</w:t>
              <w:softHyphen/>
              <w:t>ния на решение данной задачи (тыс. руб.)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казатели, характеризующие достижение цел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13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right="-13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на начало реализации подпрограмм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rHeight w:val="20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 Пушкинского муниципальн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источники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-й год планового периода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-й год планового периода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-й год планового периода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-й год планового пери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 год</w:t>
            </w:r>
          </w:p>
        </w:tc>
      </w:tr>
      <w:tr>
        <w:trPr>
          <w:trHeight w:val="1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вышение качества оказания муниципаль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щений граждан, рассмотренных с нарушением установленных сроков, в общем числе обращ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мотрение обращений граждан и организаций с выездом на мест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95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муниципальных услуг, предоставляемых органом местного самоуправления, муниципальными учреждения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12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евыполненных заданий по предоставлению муниципальных услуг, оказываемых в соответствии с утвержденным административным регламент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37" w:type="dxa"/>
        <w:jc w:val="left"/>
        <w:tblInd w:w="-1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"/>
        <w:gridCol w:w="1524"/>
        <w:gridCol w:w="1276"/>
        <w:gridCol w:w="1248"/>
        <w:gridCol w:w="3872"/>
        <w:gridCol w:w="1098"/>
        <w:gridCol w:w="1103"/>
        <w:gridCol w:w="964"/>
        <w:gridCol w:w="964"/>
        <w:gridCol w:w="964"/>
        <w:gridCol w:w="964"/>
        <w:gridCol w:w="964"/>
      </w:tblGrid>
      <w:tr>
        <w:trPr>
          <w:trHeight w:val="1646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вышение эффективности муниципального управлени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5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0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1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просроченной кредиторской задолженности в общем объеме фактических рас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телефонной связь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1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доступом к сети «Интернет», , в том числе электронной почтой, информационным ресурсам «Гарант», «Консультант», от числа подлежащих обеспече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2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лучаев отказа вычислительной техники к общему количеству вычислительной тех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10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</w:rPr>
        <w:t xml:space="preserve">Приложение №2 к подпрограмме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«Обеспечение деятельности администрации Пушкинского муниципального района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</w:rPr>
        <w:t>Комитета по управлению имуществом Пушкинского муниципального района</w:t>
      </w:r>
      <w:r>
        <w:rPr>
          <w:rFonts w:cs="Arial" w:ascii="Arial" w:hAnsi="Arial"/>
          <w:i/>
          <w:iCs/>
          <w:sz w:val="20"/>
          <w:szCs w:val="20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«Обеспечение деятельности администрации Пушкинского муниципального района, Комитета по управлению имуществом Пушки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49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7"/>
        <w:gridCol w:w="27"/>
        <w:gridCol w:w="1250"/>
        <w:gridCol w:w="21"/>
        <w:gridCol w:w="105"/>
        <w:gridCol w:w="1960"/>
        <w:gridCol w:w="1288"/>
        <w:gridCol w:w="936"/>
        <w:gridCol w:w="9"/>
        <w:gridCol w:w="827"/>
        <w:gridCol w:w="825"/>
        <w:gridCol w:w="21"/>
        <w:gridCol w:w="842"/>
        <w:gridCol w:w="956"/>
        <w:gridCol w:w="45"/>
        <w:gridCol w:w="1538"/>
        <w:gridCol w:w="1615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  <w:tc>
          <w:tcPr>
            <w:tcW w:w="4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дам, (тыс. руб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программе: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0 21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8 636,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 322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 02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3 746,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5 48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4" w:righ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«Обеспечение деятельности администрации Пушкинского муниципального района»</w:t>
            </w:r>
          </w:p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вышение качества оказания муниципальных услуг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 за соблюдением сроков рассмотрений граждан и организаций, анализ обращений, подготовка отчетности по работе с обращения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.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Повышение эффективности муниципального 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работка и согласование прогноза социально-экономического развития Пушкинского муниципального района в разрезе городских и сельских посел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690 449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35 355,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36 709,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38 076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39 457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40 851,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ая выплата заработной платы, прочих выплат сотрудникам и уплата налоговых платеже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 862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595,0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 870,9</w:t>
            </w:r>
          </w:p>
        </w:tc>
        <w:tc>
          <w:tcPr>
            <w:tcW w:w="8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 159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461,2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775,9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техническое обеспечение  в объеме необходимом для выполнения полномоч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 733,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21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83,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46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09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73,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обеспечение материальными запасами в объеме необходимом для выполнения полномоч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547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9,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,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9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4,4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9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, направленных на своевременную уплату налога на имуществ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49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4" w:right="-10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«Обеспечение деятельности Комитета по управлению имуществом администрации Пушкинского муниципального района»</w:t>
            </w:r>
          </w:p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вышение качества оказания муниципальных услуг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 за соблюдением сроков рассмотрений граждан и организаций, анализ обращений, подготовка отчетности по работе с обращениями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.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Повышение эффективности муниципального управления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ирование муниципальной казны района, ее рациональное использование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>
          <w:trHeight w:val="156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ирование, ведение и обновление реестра муниципальной собственности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.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169 765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3 28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3 613,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3 949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4 28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4 632,0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ая выплата заработной платы и прочих выплат сотрудникам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 949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140,6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462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786,7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14,5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445,6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техническое обеспечение  в объеме необходимом для выполнения полномочий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900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,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,6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обеспечение материальными запасами в объеме необходимом для выполнения полномочий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05,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7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, направленных на своевременную уплату налога на имущество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етодика расчета значений показателей эффективности реализации подпрограммы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финансовых средств на обеспечение деятельности Администрации и КУИ включает в себя расходы на оплату труда и страховые взносы, закупку товаров, работ и услуг для материально технического обеспечения деятельнос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чет объемов денежных средств в рамках подпрограммы произведен в соответствии с действующим законодательством и на основании базовых показателей за 2013 год с учетом индексаций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Затраты на выполнение мероприятий по «Обеспечению своевременной выплаты заработной платы и прочих выплат сотрудникам  администрации Пушкинского муниципального района и Комитета по управлению имуществом администрации Пушкинского муниципального района в объеме, необходимом для выполнения их полномочий» формируются с учетом заработной платы, материальной помощи и других выплат, а также начислений на них. Указанные выплаты формируются в соответствии с Федеральным законом от 02.03.2007г. № 25-ФЗ «О муниципальном службе в Российской Федерации»,   Федеральным законом от 24.07.2009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с изменениями), Федеральный закон от 29.12.2006г. № 255-ФЗ «Об обязательном социальном страховании на случай временной нетрудоспособности и в связи с материнством», Законом Московской области от 24.07.2007г. № 137/2007-ОЗ «О муниципальной службе в Московской области», Законом Московской области от 11.11.2011г. № 194/2011-ОЗ «О денежном содержании лиц, замещающих муниципальные должности и должности муниципальной службы в Московской области», Уставом муниципального образования «Пушкинский муниципальный район Московской области», Положением об оплате труда лиц, замещающих муниципальные должности и должности муниципальной службы Пушкинского муниципального района, утвержденным  решением Совета депутатов Пушкинского муниципального района от 21.12.2011г. № 564/65, Постановление администрации Пушкинского муниципального района от 19.12.2011г. № 3343 «Об оплате труда работников, занимающих должности, не относящиеся к должностям муниципальной службы, и осуществляющих техническое обеспечение деятельности органов местного самоуправления Пушкинского муниципального района» (с изменениями), Постановления администрации Пушкинского муниципального района от 24.02.2012г. № 442 «Об утверждении Положения «О порядке выплаты ежемесячного денежного поощрения и дополнительных выплат лицам, замещающим должности муниципальной службы Пушкинского муниципального района», Постановления администрации Пушкинского муниципального района от 17.07.2012г. № 2105 «Об утверждении Положения «О порядке ежегодной дополнительной денежной выплаты к ежегодному оплачиваемому отпуску на лечение и отдых лицам, замещающим должности муниципальной службы Пушкинского муниципального района»(с изменениями), Постановления администрации Пушкинского муниципального района от 21.02.2012г. № 440 «Об утверждении Положения «О порядке выплаты ежемесячного денежного поощрения и дополнительных выплат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, Постановления администрации Пушкинского муниципального района от 17.07.2012г. № 2104 «Об утверждении Положения «О порядке ежегодной дополнительной денежной выплаты к ежегодному оплачиваемому отпуску на лечение и отдых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(с изменениями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Затраты на реализацию мероприятия по «Своевременному и качественному материально-техническому обеспечению деятельности администрации Пушкинского муниципального района и Комитета по управлению имуществом администрации Пушкинского муниципального района» формируются с учетом затрат по оплате услуг связи, транспортных и коммунальных услуг, услуг по хозяйственно-техническому обслуживанию помещений администрации Пушкинского муниципального района и Комитета по управлению имуществом администрации Пушкинского муниципального района, возмещению эксплуатационных услуг, услуг по обслуживанию и ремонту оргтехники, охранных услуг и др. Основанием для заключения государственных контрактов и договоров по выбору поставщиков товаров, исполнителей услуг и работ являются Гражданский кодекс Российской Федерации (часть вторая), Федеральный закон от 17.08.1995г. № 147-ФЗ «О естественных монополиях»,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Постановление Правительства Российской Федерации от 24.10.2005г. № 637 «О государственном регулировании тарифов на услуги общедоступной электросвязи и общедоступной почтовой в связи», Распоряжение Правительства Российской Федерации от 27.02.2008г. № 236-р «О перечне товаров (работ, услуг), размещение заказов на поставки (выполнение, оказание) которых осуществляется путем проведения аукциона», Приказ Министерства экономического развития Российской Федерации от 07.06.2001г № 273 «Об утверждении номенклатуры товаров, работ, услуг для нужд заказчиков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Затраты на своевременное обеспечение администрации Пушкинского муниципального района и Комитета по управлению имуществом  администрации Пушкинского муниципального района основными средствами и материальными запасами в объеме, необходимом для выполнения их полномочий, сформированы в соответствии с потребностью   администрации Пушкинского муниципального района и Комитета по управлению имуществом администрации Пушкинского муниципального района в оргтехнике, офисной мебели, канцелярских принадлежностях, офисной бумаге, системах кондиционирования воздуха, расходных материалах и запасных частях к оргтехнике и других товарах. Основанием для заключения государственных контрактов и договоров по выбору поставщиков товаров, исполнителей услуг и работ являются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Распоряжение Правительства Российской Федерации от 27.02.2008г. № 236-р «О перечне товаров (работ, услуг), размещение заказов на поставки (выполнение, оказание) которых осуществляется путем проведения аукциона», Приказ Министерства экономического развития Российской Федерации от 07.06.2001г № 273 «Об утверждении номенклатуры товаров, работ, услуг для нужд заказчиков»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Затраты на реализацию мер, направленных на своевременную уплату налога на имущество формируются с целью уплаты налогов на имущество. Основанием для уплаты налогов является Налоговый кодекс Российской Федерации.</w:t>
      </w:r>
    </w:p>
    <w:p>
      <w:pPr>
        <w:pStyle w:val="Normal"/>
        <w:spacing w:before="0" w:after="0"/>
        <w:ind w:hanging="72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 подпрограммой осуществляется на принципах обеспечения нормативного, методического и информационного единства мероприятий на основе системы критериев для оценки и выбора предметов закупок, форм контрактов, проведение мониторинга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орядок взаимодействия ответственного за выполнение мероприятия Подпрограммы с муниципальным заказчиком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u-RU"/>
        </w:rPr>
        <w:t>Контроль за реализацией Подпрограммы осуществляется муниципальным заказчиком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Муниципальный заказчик Подпрограммы организует управление реализацией Подпрограммы и взаимодействие с участниками реализации Подпрограмм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u-RU"/>
        </w:rPr>
        <w:t>Муниципальный заказчик обеспечив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u-RU"/>
        </w:rPr>
        <w:t>осуществляет ежегодную оценку результативности и эффективности мероприятий Подпрограммы и Подпрограммы в целом, формирует аналитические справки и итоговые доклады о ходе реализации Подпрограммы в соответствии с «Порядком разработки и реализации муниципальных программ Пушкинского муниципального района», утвержденном постановлением администрации Пушкинского муниципального района от 01.08.2013 № 2105 (далее – Порядок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обеспечивает контроль реализации мероприятий Подпрограммы в ходе ее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носит в установленном Порядке предложения о корректировке параметров Под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обеспечивает информационное сопровождение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u-RU"/>
        </w:rPr>
        <w:t>Источник финансирования Подпрограммы – бюджет Пушкинского муниципального района.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став, форма и сроки представления отчетности о ходе реализации мероприятий подпрограммы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заказчик подпрограммы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 один раз в полугодие до 20 числа месяца, следующего за отчетным полугодием, направляет оперативный отчет, который содержит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 ежегодно готовит годовой отчет о реализации подпрограммы и до 1 марта года, следующего за отчетным, представляет его для оценки эффективности реализации муниципальной подпрограммы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 после окончания срока реализации подпрограммы муниципальный заказчик представляет на утверждение не позднее 1 июня года, следующего за последним годом реализации подпрограммы, итоговый отчет о ее реализации, который содержит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аналитическую записку, в которой указываютс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пень достижения запланированных результатов и намеченных целей подпрограммы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объем фактически произведенных расходов, всего, в том числе, по источникам финансирован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таблицу, в которой указываютс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нные об использовании средств бюджета Пушкинского муниципального района и средств иных привлекаемых для реализации подпрограммы источников по каждому программному мероприятию и в целом по подпрограмме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ероприятиям, не завершенным в утвержденные сроки, –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Title"/>
        <w:spacing w:lineRule="auto" w:line="276"/>
        <w:ind w:firstLine="567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Оперативный, годовой и итоговый отчеты о реализации подпрограммы представляются по формам согласно утвержденному Постановлением администрации Пушкинского муниципального района Порядку разработки и реализации муниципальных программ Пушкинского муниципального района</w:t>
      </w:r>
    </w:p>
    <w:sectPr>
      <w:footerReference w:type="default" r:id="rId7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7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2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7:00Z</dcterms:created>
  <dc:creator>Пользователь</dc:creator>
  <dc:description/>
  <dc:language>en-US</dc:language>
  <cp:lastModifiedBy>Пользователь</cp:lastModifiedBy>
  <cp:lastPrinted>2013-10-29T11:53:00Z</cp:lastPrinted>
  <dcterms:modified xsi:type="dcterms:W3CDTF">2013-11-05T07:07:00Z</dcterms:modified>
  <cp:revision>2</cp:revision>
  <dc:subject/>
  <dc:title/>
</cp:coreProperties>
</file>