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к Программе «Эффективная власть Пушкинского муниципального района на 2014-2018 годы»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дпрограмма </w:t>
      </w: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«Повышение качества управления муниципальными финансами Пушкинского муниципального района на 2014-2018 годы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643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99"/>
        <w:gridCol w:w="1096"/>
        <w:gridCol w:w="1879"/>
        <w:gridCol w:w="1723"/>
        <w:gridCol w:w="1722"/>
        <w:gridCol w:w="1722"/>
        <w:gridCol w:w="1729"/>
      </w:tblGrid>
      <w:tr>
        <w:trPr>
          <w:trHeight w:val="32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качества управления муниципальными финансами Пушкинского муниципального района на  2014-2018 годы</w:t>
            </w:r>
          </w:p>
        </w:tc>
      </w:tr>
      <w:tr>
        <w:trPr>
          <w:trHeight w:val="32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Достижение долгосрочной сбалансированности и устойчивости бюджетной системы Пушкинского муниципального района, создание условий для эффективного социально-экономического развития Пушкинского муниципального района и последовательного повышения уровня жизни Пушкинского муниципального района  </w:t>
            </w:r>
          </w:p>
        </w:tc>
      </w:tr>
      <w:tr>
        <w:trPr>
          <w:trHeight w:val="32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93" w:hanging="0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Повышение эффективности бюджетных расходов Пушкинского муниципального района  </w:t>
            </w:r>
          </w:p>
          <w:p>
            <w:pPr>
              <w:pStyle w:val="Normal"/>
              <w:shd w:fill="FFFFFF" w:val="clear"/>
              <w:spacing w:before="60" w:after="60"/>
              <w:ind w:left="93" w:hanging="0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Повышение качества исполнения бюджета Пушкинского муниципального района </w:t>
            </w:r>
          </w:p>
          <w:p>
            <w:pPr>
              <w:pStyle w:val="Normal"/>
              <w:shd w:fill="FFFFFF" w:val="clear"/>
              <w:spacing w:before="60" w:after="60"/>
              <w:ind w:left="93" w:hanging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Исполнение мероприятий по мобилизации доходов бюджета Пушкинского муниципального района</w:t>
            </w:r>
          </w:p>
          <w:p>
            <w:pPr>
              <w:pStyle w:val="Normal"/>
              <w:shd w:fill="FFFFFF" w:val="clear"/>
              <w:spacing w:before="60" w:after="60"/>
              <w:ind w:left="93" w:hanging="0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Совершенствование межбюджетных отношений в Пушкинского муниципального района  </w:t>
            </w:r>
          </w:p>
          <w:p>
            <w:pPr>
              <w:pStyle w:val="ConsPlusCel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Качественное управление муниципальным долгом Пушкинского муниципального района  </w:t>
            </w:r>
          </w:p>
        </w:tc>
      </w:tr>
      <w:tr>
        <w:trPr>
          <w:trHeight w:val="32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ый заказчик</w:t>
              <w:br/>
              <w:t xml:space="preserve"> подпрограммы</w:t>
            </w:r>
          </w:p>
        </w:tc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Комитет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01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4-2018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годы</w:t>
            </w:r>
          </w:p>
        </w:tc>
      </w:tr>
      <w:tr>
        <w:trPr>
          <w:trHeight w:val="320" w:hRule="atLeast"/>
        </w:trPr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сточники финансирования</w:t>
              <w:br/>
              <w:t>подпрограммы, в том числе по годам</w:t>
            </w:r>
          </w:p>
        </w:tc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480" w:hRule="atLeast"/>
        </w:trPr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4-й год  </w:t>
              <w:br/>
              <w:t>планового</w:t>
              <w:br/>
              <w:t xml:space="preserve">периода  </w:t>
            </w:r>
          </w:p>
        </w:tc>
      </w:tr>
      <w:tr>
        <w:trPr>
          <w:trHeight w:val="32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едства бюджета</w:t>
              <w:br/>
              <w:t>Пушкинского муниципального района</w:t>
            </w:r>
          </w:p>
        </w:tc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 пределах средств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руги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ланируемые результаты</w:t>
              <w:br/>
              <w:t>реализации подпрограммы</w:t>
            </w:r>
          </w:p>
        </w:tc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Рост удельного веса расходов бюджета, формируемых в рамках муниципальных программ в общем объеме расходов; увеличение доли налоговых и неналоговых доходов в общем объеме доходов бюджета; увеличение доли поступивших налоговых и неналоговых доходов в объеме утвержденных налоговых и неналоговых доходов; увеличение доли исполненных расходных обязательств; снижение отношения муниципального долга к общему годовому объему доходов; снижение объема расходов на обслуживание муниципального долга к объему расходов бюджета (за исключением расходов, которые осуществляются за счет субвенций из вышестоящего бюджета) снижение доли неэффективных расходов в сфере организации муниципального управления в общем объеме расходов бюджета; уменьшение объема неэффективных расходов в сфере организации муниципального управл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арактеристика проблемы в сфере управления финансами и прогноз развития ситуации с учетом реализации подпрограммы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дготовка, принятие и предстоящая реализация настоящей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в сфере межбюджетных отношений и управлением муниципальным долгом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лгосрочная сбалансированность и устойчивость бюджетной системы, переход от "управления затратами" к "управлению результатами" - это одна из стратегических целей бюджетной политики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ушкин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Основными направлениями деятельности по обеспечению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 xml:space="preserve"> являются проведение эффективной и стабильной налоговой политики, формирование "программного" бюджета, повышение качества предоставляемых муниципальных услуг, качественное исполнение бюджета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 xml:space="preserve">, управление муниципальным долгом и совершенствование межбюджетных отношений в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м муниципальном район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Инструментами, обеспечивающими повышение качества управления муниципальными финансами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ушкинского муниципального района  </w:t>
      </w:r>
      <w:r>
        <w:rPr>
          <w:rFonts w:cs="Arial" w:ascii="Arial" w:hAnsi="Arial"/>
          <w:sz w:val="28"/>
          <w:szCs w:val="28"/>
        </w:rPr>
        <w:t>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1. Проведение стабильной и предсказуемой налоговой политики в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м муниципальном район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Приоритеты налоговой политики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ушкинского муниципального района  </w:t>
      </w:r>
      <w:r>
        <w:rPr>
          <w:rFonts w:cs="Arial" w:ascii="Arial" w:hAnsi="Arial"/>
          <w:sz w:val="28"/>
          <w:szCs w:val="28"/>
        </w:rPr>
        <w:t xml:space="preserve">направлены на создание эффективной и стабильной налоговой системы, поддержание сбалансированности и устойчивости бюджета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 xml:space="preserve">, стимулирование предпринимательской деятельности, в том числе развитие малого бизнеса, формирование благоприятного инвестиционного климата в основных отраслях экономики и социальную поддержку населения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жными факторами, учитываемыми государственными органами при выработке основных направлений налоговой политики, являются необходимость поддержания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мках проводимой налоговой политики одним из основных источников повышения доходного потенциала взимаемых налогов будет являться оптимизация существующей системы налоговых льг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2. Реализация программно-целевого принципа планирования и исполнения бюджета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Применение программно-целевого принципа планирования и исполнения бюджета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 xml:space="preserve"> приведет к повышению результативности работы государствен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Совершенствование работы с долговыми обязательствами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В 2014-2018 годах муниципальная долговая политика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 xml:space="preserve">, как и ранее, будет строиться на принципах безусловного исполнения долговых обязательств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 xml:space="preserve"> в полном объеме и в установленный срок. При этом будет решаться задача по снижению к 1 января 2015 года уровня муниципального долга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 xml:space="preserve"> к соответствующим доходам бюджета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Эффективное решение задачи по минимизации расходов, направляемых на обслуживание муниципального долга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>, будет осуществляться путем целенаправленного воздействия на структуру долговых обязательств (по срокам, используемым инструментам, процентным ставкам) при одновременном решении задачи по увеличению срочности долгов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 xml:space="preserve">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 xml:space="preserve"> по обеспечению потребностей граждан и общества в муниципальных услугах на территории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>, увеличению их доступности и качества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полнение пунктов плана по мобилизации доходов бюджета Пушкинского муниципального района Московской области на 2014-2018 годы позволит увеличить доходный потенциал района, и более эффективно распоряжаться муниципальным имуществом, увеличит собираемость налогов. Эти меры увеличат объем собственных доходов бюджета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реализацию подпрограммы могут оказать значительное влияние риски, связанные с перераспределением расходных полномочий между органами государственной власти субъектов Российской Федерации и органами местного самоуправления. Для снижения данного риска будет проводиться анализ проектов нормативных правовых актов и в случае необходимости готовиться предложения по компенсации дополнительных расходов, возникших в результате принятых решений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Цели и задач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Цель Подпрограммы - достижение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 xml:space="preserve">, создание условий для эффективного социально-экономического развития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 xml:space="preserve"> и последовательного повышения уровня жизни населения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Задачи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повышение эффективности бюджетных расходов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повышение качества исполнения бюджета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нение мероприятий по мобилизации доходов бюджета Пушк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совершенствование межбюджетных отношений в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м муниципальном районе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качественное управление муниципальным долгом </w:t>
      </w:r>
      <w:r>
        <w:rPr>
          <w:rFonts w:cs="Arial" w:ascii="Arial" w:hAnsi="Arial"/>
          <w:color w:val="000000"/>
          <w:spacing w:val="-1"/>
          <w:sz w:val="28"/>
          <w:szCs w:val="28"/>
        </w:rPr>
        <w:t>Пушкинского муниципального район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дение предсказуемой и ответственной бюджетной политики, обеспечение долгосрочной сбалансированности и устойчивости бюджетной системы Пушкинского муниципального района является необходимым условием решения задач Программы и важнейшей предпосылкой для обеспечения экономической стабильности, которая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ет базовые условия устойчивого экономического роста, улучшения инвестиционного климата, продвижению инноваций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ет к созданию рабочих мест, требующих кадров высокой квалификаци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ойчивый экономический рост обеспечивает расширение налогооблагаемой базы, повышение уровня доходов консолидированного бюджета Пушкинского муниципального района и, как следствие, достижение ключевой конечной цели – роста уровня и качества жизни населени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юджетная политика района должна формироваться с должной степенью осмотрительности, учитывать возможные сценарии экономического развития и межбюджетных отношений с органами власти субъекта. В то же время она должна быть активной, в максимальной степени позволяющей использовать все имеющиеся возможност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лях повышения эффективности деятельности органов местного самоуправления Пушкинского муниципального района, в том числе в сфере бюджетной политики, необходимо установление и соблюдение следующих принципов бюджетной политики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дежность и реалистичность прогнозов социально-экономического развития Пушкинского муниципального района, положенных в основу бюджетного планирования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граничение дефицита бюджета Пушкинского муниципального района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кращение муниципального долга Пушкинского муниципального района по мере стабилизации экономической ситуации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бильность и предсказуемость налоговой политики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 (включая бюджетные ассигнования, налоговые льготы, гарантии и имущество)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ирование бюджетных ассигнований исходя из необходимости безусловного исполнения уже установленных действующих расходных обязательст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ринятие новых расходных обязательств, при наличии четкой оценки необходимых для их исполнения бюджетных ассигнований на весь период их исполнения и только при наличии источника их финансирования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ие новых расходных обязательств с учетом сроков и механизмов их реализации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людение установленных бюджетных ограничений при принятии новых расходных обязательств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ршенствование межбюджетных отношений по направлениям деятельности в строгом соответствии с полномочиями муниципальных образований Пушкинского муниципального района в целях обеспечения прозрачности и стимулирования работы органов местного самоуправления Пушкинского муниципального района в увеличении налогового потенциала территорий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ышение ответственности органов местного самоуправления Пушкинского муниципального района за достоверность оценки объемов и сроков исполнения новых (увеличение действующих) расходных обязательств Пушкинского муниципального района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оставление налоговых льгот путем оптимизации их числа и направленности на достижение целей по поддержке инвестиционной и инновационной деятельности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ышение эффективности осуществления органами местного самоуправления Пушкинского муниципального района бюджетных полномочий главных администраторов (администраторов) доходов бюджета Пушкинского муниципального района, главных администраторов (администраторов) источников финансирования дефицита бюджета Пушки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совершенствование организации, прогнозирования кассового исполнения бюджета Пушкинского муниципального района с установлением ответственности главных распорядителей средств бюджета Пушкинского муниципального района за качество и соблюдение показателей кассового плана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честве одного из инструментов повышения эффективности бюджетных расходов, как составной части эффективности деятельности органов муниципальной власти Пушкинского муниципального района, является программно-целевой принцип организации их деятельност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готовка к переходу на формирование бюджета Пушкинского муниципального района на основе муниципальных программ Пушкинского муниципального района будет осуществляться по мере внесения соответствующих изменений в нормативные правовые акты Российской Федерации, в том числе в Бюджетный кодекс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ку муниципальных программ Пушкинского муниципального района предполагается осуществлять с учетом следующих общих принципов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ние муниципальных программ Пушкинского муниципального района исходя из четко определенных долгосрочных целей социально-экономического развития Пушкинского муниципального района и индикаторов их дости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определение функционального (отраслевого) органа администрации Пушкинского муниципального района, отвечающего за реализацию муниципальной программы Пушкинского муниципального района (достижение конечных результатов)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ление для муниципальных программ Пушкинского муниципального района преимущественно измеримых результатов двух типов: конечных результатов, характеризующих удовлетворение потребностей внешних потребителей, и непосредственных результатов, характеризующих объемы и качество оказания муниципальных услуг, прогнозируемых при заданных условиях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хват муниципальными программами Пушкинского муниципального района всех сфер деятельности органов местного самоуправления Пушкинского муниципального района, и, соответственно, большей части бюджетных ассигнований, других материальных ресурсов, находящихся в их распоряжен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наделение органов местного самоуправления Пушкинского муниципального района и их должностных лиц, осуществляющих управление муниципальными программами Пушкинского муниципального района и их подпрограммами, полномочиями, необходимыми и достаточными для достижения целей программ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дение регулярной оценки результативности и эффективности реализации муниципальных программ Пушкинского муниципального района, оценки их вклада в развитие экономики Пушкинского муниципального района с возможностью их корректировки или досрочного прекращения, а также установление ответственности должностных лиц в случае неэффективной реализации программ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юджетные ассигнования на достижение результатов муниципальных программ Пушкинского муниципального района будут утверждаться Решением Совета Депутатов Пушкинского муниципального района о бюджете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нение программно-целевого принципа позволит существенно сократить количество оснований для внесения изменений в сводную бюджетную роспись расходов бюджета Пушкинского муниципального района и одновременно расширить полномочия главных распорядителей средств бюджета Пушкинского муниципального района в формировании и ведении собственных бюджетных росписе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дрение принципов формирования программного бюджета предполагает сохранение и усиление роли существующих инструментов бюджетного планирования: реестра расходных обязательств, обоснований бюджетных ассигновани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ми направлениями повышения эффективности деятельности органов местного самоуправления должны стать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тиводействие коррупции и снижение административных барьер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совершенствование контрольной деятельности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тимизация состава и полномочий органов местного самоуправления, результатом которой должно стать сокращение дублирования функций и полномочий, а также оптимизация численности муниципальных служащих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овышение мотивации руководителей функциональных и отраслевых органов администрации Пушкинского муниципального района в отношении оптимизации предельной численности работников местного самоуправления и сокращения бюджетных расходов на их деятельность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ход на оказание муниципальных услуг в электронной форме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дрение нормативов затрат и нормативов на обеспечение деятельности органов местного самоуправлени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ами местного самоуправления должны быть утверждены и реализованы отраслевые (ведомственные) планы повышения эффективности бюджетных расходов в сферах их ведени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ходимо разработать методики оценки эффективности деятельности органов местного самоуправления, в которых целесообразно предусмотреть параметры отчетности об эффективности расходов, оценку результатов, достигнутых по отношению к план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Важной сферой оптимизации деятельности органов местного самоуправления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вентаризация объектов муниципальной собственности, государственная регистрация прав на них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ние прозрачных процедур, определяющих вопросы аренды муниципального имущества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дение анализа перечня имущества, передаваемого в безвозмездное пользование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тимизация сети муниципальных унитарных предприятий и муниципальных учреждений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ршенствование приватизационных процедур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дрение системы показателей оценки эффективности использования муниципального имущества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орядочение состава имущества, находящегося в собственности Пушкинского муниципального района, и обеспечение его учета в установленном порядк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ществующая сеть муниципальных учреждений Пушкинского муниципального района была сформирована в иных социально-экономических условиях и до сих пор функционирует в отрыве от современных подходов к развитию муниципального управления и принципов оптимальности и достаточности оказания муниципальных услуг. Расходы на содержание подведомственной бюджетной сети планируются, как правило, исходя не из объемов оказываемых ими услуг, а необходимости содержания существующих мощностей. Планирование бюджетных ассигнований осуществляется по большей части методом индексации существующих расходов с сохранением их структуры в неизменном виде. Необходимо на первое место поставить вопрос повышения качества муниципальных услуг и оптимизацию бюджетных расходов на их обеспеч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Целями данного направления Подпрограммы являются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ышение доступности и качества муниципальных услуг в сфере образования, здравоохранения, культуры, социального обеспечения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ышение качества финансового менеджмента главных распорядителей бюджета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лечение и удержание в бюджетной сфере высокопрофессиональных кадров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ние условий для оптимизации бюджетной сети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дрение в деятельность муниципальных учреждений элементов конкурентных отношени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достижения указанных целей необходимо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ршенствование правового статуса муниципальных учреждений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дрение новых форм оказания и финансового обеспечения муниципальных услуг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ышение открытости деятельности муниципальных учреждений, оказывающих муниципальные услуги, для потребителей этих услуг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мизация организационных мероприятий, связанных с изменением статуса муниципальных учреждений Пушкинского муниципального района, и сведение их только к внесению изменений в учредительные документы по созданию муниципальных учреждений Пушкинского муниципального района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ширение прав муниципальных учреждений по распоряжению любым закрепленным за ним движимым имуществом, за исключением особо ценного движимого имущества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ка стандартов качества муниципальных услуг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лизация заложенного в Бюджетном кодексе Российской Федерации принципа использования проектов муниципальных заданий на оказание муниципальных услуг при планировании бюджетных ассигнований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тимизация действующей сети муниципальных учреждений Пушкинского муниципального района и их штатной численн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Должны быть созданы условия и стимулы для сокращения внутренних издержек муниципальных учреждений и привлечения ими внебюджетных источников финансового обеспечения, повышения эффективности и открытости их деятельности, а также созданы возможности и стимулы для органов местного самоуправления по оптимизации подведомственной сет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ход к программному бюджету новых форм финансового обеспечения муниципальных услуг требуют комплексного реформирования системы муниципального финансового контрол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тих целях необходимо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овать действенный контроль (аудит) за эффективностью использования бюджетных ассигнований, определив критерии эффективности и результативности использования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очнить полномочия органов местного самоуправления  по осуществлению финансового контроля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сти понятия внешнего и внутреннего муниципального финансового контроля, определив на законодательном уровне их формы, методы и объекты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ключить возможность необоснованных проверок хозяйствующих объектов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й финансовый контроль предлагается определить как деятельность уполномоченных органов местного самоуправления, направленную на контроль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люд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стоверности, полноты и соответствия нормативным требованиям бюджетной отчетности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ономности, результативности и эффективности использования средств бюджета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ри этом под внешним муниципальным финансовым контролем предлагается понимать финансовый контроль, осуществляемый Счетной палатой Пушкинского муниципального района, полномочия которой определены Решением Совета Депутатов Пушкинского муниципального района от 16.11.2011 №556/63 «Об утверждении положения о Счетной палате Пушкинского муниципального района».     Под внутренним муниципальным финансовым контролем – финансовый контроль, осуществляемый Комитетом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ы финансового контроля администрации Пушкинского муниципального района в соответствии с Бюджетным кодексом Российской Федерации должны обладать полномочиями по осуществлению внутреннего муниципального финансового контроля, в том числе по выявлению и пресечению предоставления неполной или недостоверной отчетности о непосредственных результатах использования бюджетных ассигнований в рамках долгосрочных целевых программ и при выполнении муниципальных заданий, путем проведения ревизий, проверок и использования других методов последующего бюджетного контроля применительно к органам местного самоуправления, являющимся главными администраторами (администраторами, распорядителями, получателями) средств бюджета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ходимо принять меры по повышению качества и надежности внутреннего контроля, осуществляемого главными администраторами бюджетных средств. Кроме того, следует организовать методологическое обеспечение систем внутреннего контрол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ременное развитие отношений в сфере общественных финансов предъявляет новые требования к составу и качеству информации о финансовой деятельности публично-правовых образований, а так же к открытости информации о результатах их деятельности. В Федеральном законе № 83-ФЗ предусмотрено создание официального сайта в сети Интернет для размещения информации о деятельности всех государственных и муниципальных учреждений и об использовании закрепленного за ними имущества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лях удовлетворения современных требований к составу и качеству информации о финансовой деятельности, а также повышения качества управления муниципальными финансами необходимо развивать единую интегрированную информационную систему управления  общественными финансами, которая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ит прозрачность и подотчетность деятельности органов местного самоуправления Пушкинского муниципального района, создание механизмов общественного контроля за эффективностью и результативностью деятельности муниципальных органов Пушкинского муниципального района путем публикации в открытом доступе информации о плановых и фактических результатах деятельности органов местного самоуправления и муниципальных учреждений, информации о стоимости предоставленных муниципальных услуг, в том числе информации в разрезе муниципальных программ Пушкинского муниципального района, услуг, объектов финансирования в натуральном и стоимостном выражении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ст инструменты для взаимоувязки стратегического и бюджетного планирования, проведения мониторинга достижения конечных результатов муниципальных программ и непосредственных результатов, характеризующих объемы и качество оказания муниципальных услуг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ит интеграцию процессов составления, исполнения бюджета Пушкинского муниципального района, бюджетного учета и подготовки финансовой и иной регламентированной отчетности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илит взаимосвязь бюджетного процесса и процедур планирования закупок товаров, работ и услуг для нужд Пушкинского муниципального района, размещения заказов на их поставку и исполнения муниципальных контрактов, заключаемых по итогам размещения заказов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волит осуществить централизацию и обеспечить единство учета объектов муниципальной собственност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мках развития информационной системы управления общественными финансами необходимо создание информационных ресурсов и реестров, содержащих информацию о муниципальных учреждениях, муниципальных служащих, муниципальных заданиях оказываемых услугах и деятельности муниципальных учреждений Пушкинского муниципального района, имуществе и обязательствах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ет продолжена модернизация уже имеющихся информационных баз (реестр муниципальных контрактов и т.д.), а также интеграция существующих и создаваемых информационных ресурсов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дрение информационной системы управления общественными финансами позволит перейти на качественно новый уровень управления муниципальными финансами и создать инструментарий для принятия обоснованных управленческих решений с целью повышения эффективности и результативности бюджетных расходов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Обобщенная характеристика основных мероприятий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В развитие целей и задач подпрограммы «</w:t>
      </w:r>
      <w:r>
        <w:rPr>
          <w:rFonts w:cs="Arial" w:ascii="Arial" w:hAnsi="Arial"/>
          <w:color w:val="000000"/>
          <w:sz w:val="28"/>
          <w:szCs w:val="28"/>
        </w:rPr>
        <w:t>Повышение качества управления муниципальными финансами Пушкинского муниципального района на  2014-2018 годы</w:t>
      </w:r>
      <w:r>
        <w:rPr>
          <w:rFonts w:cs="Arial" w:ascii="Arial" w:hAnsi="Arial"/>
          <w:sz w:val="28"/>
          <w:szCs w:val="28"/>
        </w:rPr>
        <w:t>» муниципальной программы «Эффективная власть Пушкинского муниципального района на 2014-2018 годы» проводится комплекс мероприятий, направленных на повышение эффективности бюджетных расходов, качества исполнения бюджета, снижение объема муниципального долг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 мероприятий подпрограммы и объемы их финансового обеспечения могут корректироваться в процессе реализации программных мероприятий в соответствии с бюджетом Пушкинского муниципального района на соответствующий финансовый год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8"/>
          <w:szCs w:val="28"/>
        </w:rPr>
        <w:t>4. Планируемые количественные и качественные показатели эффективности реализации подпрограммы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Эффективность реализации Подпрограммы определяется степенью достижения количественных и качественных показателей эффективности реализации Подпрограммы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Значения достигнутых показателей эффективности реализации Подпрограммы по итогам соответствующего финансового года рассчитываются исходя из показателей годового отчета об исполнении бюджета Пушкинского муниципального района и данных  долговой книги Пушкинского муниципального района за соответствующий финансовый год, информации, предоставленной исполнительными органами государственной власти и органами местного самоуправления городских и сельских поселений, входящих в состав Пушкинского муниципального район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уемые результаты реализации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подпрограммы  «</w:t>
      </w:r>
      <w:r>
        <w:rPr>
          <w:rFonts w:cs="Arial" w:ascii="Arial" w:hAnsi="Arial"/>
          <w:b/>
          <w:color w:val="000000"/>
          <w:sz w:val="28"/>
          <w:szCs w:val="28"/>
        </w:rPr>
        <w:t>Повышение качества управления муниципальными финансами Пушкинского муниципального района на 2014-2018 годы</w:t>
      </w:r>
      <w:r>
        <w:rPr>
          <w:rFonts w:cs="Arial" w:ascii="Arial" w:hAnsi="Arial"/>
          <w:b/>
          <w:sz w:val="28"/>
          <w:szCs w:val="28"/>
        </w:rPr>
        <w:t>»</w:t>
      </w:r>
    </w:p>
    <w:p>
      <w:pPr>
        <w:pStyle w:val="ConsPlus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75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8"/>
        <w:gridCol w:w="1559"/>
        <w:gridCol w:w="1276"/>
        <w:gridCol w:w="1276"/>
        <w:gridCol w:w="3827"/>
        <w:gridCol w:w="1134"/>
        <w:gridCol w:w="1134"/>
        <w:gridCol w:w="992"/>
        <w:gridCol w:w="993"/>
        <w:gridCol w:w="850"/>
        <w:gridCol w:w="1134"/>
        <w:gridCol w:w="52"/>
        <w:gridCol w:w="940"/>
        <w:gridCol w:w="24"/>
      </w:tblGrid>
      <w:tr>
        <w:trPr>
          <w:trHeight w:val="2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Планируемый объем финансирова</w:t>
              <w:softHyphen/>
              <w:t>ния на решение данной задачи (тыс. руб.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138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ind w:left="-78" w:right="-138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на начало реализации подпрограмм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Планируемое значение показателя по годам реализации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Бюджет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Другие источник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1-й год планового периода </w:t>
            </w:r>
            <w:r>
              <w:rPr>
                <w:rFonts w:cs="Arial" w:ascii="Arial" w:hAnsi="Arial"/>
                <w:b/>
                <w:sz w:val="12"/>
                <w:szCs w:val="1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2-й год планового периода </w:t>
            </w:r>
            <w:r>
              <w:rPr>
                <w:rFonts w:cs="Arial" w:ascii="Arial" w:hAnsi="Arial"/>
                <w:b/>
                <w:sz w:val="12"/>
                <w:szCs w:val="1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3-й год планового периода </w:t>
            </w:r>
            <w:r>
              <w:rPr>
                <w:rFonts w:cs="Arial" w:ascii="Arial" w:hAnsi="Arial"/>
                <w:b/>
                <w:sz w:val="12"/>
                <w:szCs w:val="18"/>
              </w:rPr>
              <w:t>201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-й год планового пери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  <w:t>2018 год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1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</w:tr>
      <w:tr>
        <w:trPr>
          <w:trHeight w:val="16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вышение эффективности бюджет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Рост удельного веса расходов бюджета, формируемых в рамках программ  в общем объем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0</w:t>
            </w:r>
          </w:p>
        </w:tc>
      </w:tr>
      <w:tr>
        <w:trPr>
          <w:trHeight w:val="10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увеличение доли налоговых и неналоговых доходов в общем объеме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5</w:t>
            </w:r>
          </w:p>
        </w:tc>
      </w:tr>
      <w:tr>
        <w:trPr>
          <w:trHeight w:val="13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вышение качества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увеличение доли поступивших налоговых и неналоговых доходов в объеме утвержденных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5</w:t>
            </w:r>
          </w:p>
        </w:tc>
      </w:tr>
      <w:tr>
        <w:trPr>
          <w:trHeight w:val="9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увеличение доли исполненных расход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5</w:t>
            </w:r>
          </w:p>
        </w:tc>
      </w:tr>
      <w:tr>
        <w:trPr>
          <w:trHeight w:val="10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чественное управление муниципальным дол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снижение отношения муниципального долга к общему годовому объему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rHeight w:val="9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снижение объема расходов на обслуживание муниципального долга к объему расходов бюджета (за исключением расходов, которые осуществляются за счет субвенций из вышестояще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доля неэффективных расходов в сфере организации муниципального управления в общем объеме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</w:tr>
      <w:tr>
        <w:trPr>
          <w:trHeight w:val="1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39"/>
        <w:gridCol w:w="900"/>
        <w:gridCol w:w="1260"/>
        <w:gridCol w:w="1080"/>
        <w:gridCol w:w="1080"/>
        <w:gridCol w:w="1080"/>
        <w:gridCol w:w="1080"/>
        <w:gridCol w:w="1080"/>
        <w:gridCol w:w="1080"/>
        <w:gridCol w:w="1620"/>
        <w:gridCol w:w="2340"/>
      </w:tblGrid>
      <w:tr>
        <w:trPr>
          <w:trHeight w:val="558" w:hRule="atLeast"/>
        </w:trPr>
        <w:tc>
          <w:tcPr>
            <w:tcW w:w="155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Перечень мероприятий подпрограммы «Повышение качества управления муниципальными финансами Пушкинского муниципального района на 2014-2018 годы»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од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тыс. руб.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за результаты программы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ы выполнения мероприятий подпрограммы  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год план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год план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й год план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й год планового перио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Разработка и корректировка плана по мобилизации налоговых и неналоговых доходов местного бюджета в 2014-18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Сокращение дефицита местного бюджета, исполнение местного бюджета по налоговым и неналоговым доходам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Ведение реестра расход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</w:rPr>
              <w:t>Оперативное решение вопросов финансирования новых проектов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Соблюдение предельного размера муниципального долга и предельных объемов расходов на 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Соблюдение требований, установленных статьей 107 и статьей 111 Бюджетного кодекса Российской Федера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Осуществление контроля за своевременным погашением долговых обязательств Пушкин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Эффективное планирование и расходование средств местного бюдже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Внесение изменений в нормативные правовые акты Пушкинского муниципального района в части уточнения формы и порядка ведения реестра расходных обязательств с увязкой с реестром муниципальных контрактов и с введением правил корректировки (пересчета) объемов действующих расход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Разработка проектов нормативных правовых актов и ведомственных актов, вытекающих из изменений, внесенных в Бюджетный кодекс Российской Федерации, нормативных правовых актов органов государственной власти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ереход к программной структуре расходов местного бюдже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ведение мониторинга и контроля за реализацией муниципальных целевых программ, представление отчета о ходе их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овышение эффективности реализации муниципальных целевых программ, целевое использование средств бюдже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Осуществление контроля эффективности использования бюджетных средств бюджетополуч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Оценка достигнутого результата в соответствии с планируемыми показателями выполнения количественных и качественных задани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Мониторинг наличия просроченной кредиторской задолж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овышение эффективности использования бюджетных средств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Модернизация имеющихся информационных баз и внедрение новых программных продуктов для объединения информационных пот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овышение эффективности информационного межведомственного взаимодействия по вопросам финансовой деятельност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5. Методика расчета значений показателей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. Показатели, характеризующие повышение эффективности бюджетных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.1.  Показатель  удельного  веса  расходов бюджета Пушкинского муниципального района, формируемых   в   рамках   программ   (долгосрочных  и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8"/>
          <w:szCs w:val="28"/>
        </w:rPr>
        <w:t>ведомственных целевых программ), в общем объеме расходов бюджета Пушкинского муниципального района  (за  исключением  расходов,  осуществляемых  за  счет субвенций из вышестоящего бюджета) (УВР  ) рассчитывается по формуле: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ЦП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УВР   = (Р   - Р  ) / (Р - Р  ) x 100, где: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ЦП     ЦП    ФС          ФС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Р   - расходы  бюджета  ,   формируемые в  рамках 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ЦП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8"/>
          <w:szCs w:val="28"/>
        </w:rPr>
        <w:t>программ   Пушкинского муниципального района   (долгосрочных   и  ведомственных  целевых программ);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Р - расходы бюджета Пушкинского муниципального района;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Р   - расходы  бюджета ,  осуществляемые  за счет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ФС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8"/>
          <w:szCs w:val="28"/>
        </w:rPr>
        <w:t>субвенций из вышестоящего бюджета.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.2.   Показатель   доли   налоговых   и  неналоговых  доходов  бюджета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общем объеме доходов бюджета (без учета субвенций из вышестоящего бюджета) (Д   ) рассчитывается по формуле: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НИН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Д    = П    / (П    + П   - П   ) x 100, где: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НИН    НИН     НИН    БП    СУБ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     -  поступления бюджета налоговых и неналоговых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НИН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ходов в отчетном финансовом году;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   -  безвозмездные  поступления бюджета в отчетном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БП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нансовом году;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    - поступления   субвенций   из   вышестоящего   бюджета  в  бюджет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СУБ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8"/>
          <w:szCs w:val="28"/>
        </w:rPr>
        <w:t>Пушкинского муниципального района в отчетном финансовом году.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оказатели, характеризующие повышение качества исполнения</w:t>
        <w:br/>
        <w:t>бюджета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2.1.  Показатель  увеличения  доли  поступивших налоговых и неналоговых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ходов  бюджета    в  объеме  утвержденных  налоговых и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налоговых  доходов  бюджета Московской области в отчетном финансовом году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   ) рассчитывается по формуле: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НИН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Д    = П    / ПН x 100, где: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НИН    НИН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    - поступления   налоговых   и  неналоговых  доходов   в   отчетном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НИН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нансовом году;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Н  -  плановые  назначения  бюджета  Пушкинского муниципального района по налоговым и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налоговым доходам в отчетном финансовом году.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.  Показатель  увеличения  доли  исполнения  расходных  обязательств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8"/>
          <w:szCs w:val="28"/>
        </w:rPr>
        <w:t>бюджета Пушкинского муниципального района в отчетном финансовом году (И  )  рассчитывается по формуле: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>РО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И   = ИР / УР x 100, где: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РО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ИР  -  объем  расходов бюджета Пушкинского муниципального района в отчетном финансовом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ду;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Р   -  утвержденный  объем  расходов  бюджета  Пушкинского муниципального района  на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четный финансовый год.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Показатели, характеризующие качественное управление государственным долгом Пушкинского муниципального района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8"/>
          <w:szCs w:val="28"/>
        </w:rPr>
        <w:t xml:space="preserve">3.1.  Показатель  отношения  объема  государственного  долга Пушкинского муниципального района  к  общему  годовому  объему доходов бюджета Пушкинского муниципального района без учета объема безвозмездных поступлений (Р  ) рассчитывается по формуле: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ГД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Р   = ГД / (Д - БП) x 100, где: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ГД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ГД  -  объем  государственного  долга  Пушкинского муниципального района  на 1 января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кущего финансового года;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  -  объем  доходов  бюджета  Пушкинского муниципального района в отчетном финансовом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ду;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БП - объем безвозмездных поступлений в отчетном финансовом году.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3.2.    Показатель    отношения   объема   расходов   на   обслуживание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8"/>
          <w:szCs w:val="28"/>
        </w:rPr>
        <w:t xml:space="preserve">государственного   долга  Пушкинского муниципального района  к  объему  расходов  бюджета Пушкинского муниципального района (за исключением расходов, которые осуществляются за счет субвенций из федерального бюджета) (Р) рассчитывается по формуле:                                             </w:t>
      </w:r>
      <w:r>
        <w:rPr>
          <w:rFonts w:cs="Arial" w:ascii="Arial" w:hAnsi="Arial"/>
          <w:color w:val="FFFFFF"/>
          <w:sz w:val="28"/>
          <w:szCs w:val="28"/>
        </w:rPr>
        <w:t>с</w:t>
      </w:r>
      <w:r>
        <w:rPr>
          <w:rFonts w:cs="Arial" w:ascii="Arial" w:hAnsi="Arial"/>
          <w:sz w:val="28"/>
          <w:szCs w:val="28"/>
        </w:rPr>
        <w:t xml:space="preserve">                                                     ОГД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Р    = ОГД / (РБМО - РСФБ) x 100, где: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ОГД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ГД  -  объем  расходов  бюджета  Пушкинского муниципального района  на  обслуживание муниципального долга Пушкинского муниципального района в отчетном финансовом году;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РБМО  - объем расходов бюджета Пушкинского муниципального района в отчетном финансовом году;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РСФБ    -   объем   расходов,   осуществляемых   за   счет   субвенций,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оставляемых из федерального бюджета в отчетном финансовом году.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6. Порядок взаимодействия ответственного за выполнение мероприятия Подпрограммы с муниципальным заказчиком муниципально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 за реализацией Подпрограммы осуществляется муниципальным заказчиком Под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ый заказчик Подпрограммы организует управление реализацией Подпрограммы и взаимодействие с участниками реализации Подпрограммы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й заказчик обеспечивает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ирование реализации мероприятий Подпрограммы в рамках параметров Подпрограммы на соответствующий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иторинг реализации мероприятий Подпрограммы, целевых значений показателей Подпрограммы и показателей мероприятий Под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уществляет ежегодную оценку результативности и эффективности мероприятий Подпрограммы и Подпрограммы в целом, формирует аналитические справки и итоговые доклады о ходе реализации Подпрограммы в соответствии с «Порядком разработки и реализации муниципальных программ Пушкинского муниципального района», утвержденном постановлением администрации Пушкинского муниципального района от 01.08.2013 № 2105 (далее – Порядок)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ивает контроль реализации мероприятий Подпрограммы в ходе ее реализаци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осит в установленном Порядке предложения о корректировке параметров Под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ивает информационное сопровождение реализации Под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 финансирования Подпрограммы – бюджет Пушкинского муниципального район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Состав, форма и сроки представления отчетности о ходе реализации мероприятий подпрограммы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й заказчик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1) один раз в полугодие до 20 числа месяца, следующего за отчетным полугодием, направляет в Комитет по экономике оперативный отчет, который содержи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выполненных мероприятий под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2) ежегодно готовит годовой отчет о реализации подпрограммы и до 1 марта года, следующего за отчетным, представляет его в Комитет по экономике для оценки эффективности реализации муниципальной подпрограммы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 после окончания срока реализации подпрограммы муниципальный заказчик представляет на утверждение не позднее 1 июня года, следующего за последним годом реализации подпрограммы, итоговый отчет о ее реализации, который содержи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епень достижения запланированных результатов и намеченных целей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ий объем фактически произведенных расходов, всего, в том числе, по источникам финансир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таблицу, в которой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нные об использовании средств бюджета Пушкинского муниципального района и средств иных привлекаемых для реализации подпрограммы источников по каждому программному мероприятию и в целом по подпрограмм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мероприятиям, не завершенным в утвержденные сроки, –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еративный, годовой и итоговый отчеты о реализации подпрограммы представляются по формам согласно утвержденному Постановлением администрации Пушкинского муниципального района Порядку разработки и реализации муниципальных программ Пушкинского муниципального района.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0:00Z</dcterms:created>
  <dc:creator>Администратор</dc:creator>
  <dc:description/>
  <cp:keywords/>
  <dc:language>en-US</dc:language>
  <cp:lastModifiedBy>Пользователь</cp:lastModifiedBy>
  <cp:lastPrinted>2012-11-06T14:11:00Z</cp:lastPrinted>
  <dcterms:modified xsi:type="dcterms:W3CDTF">2013-11-05T07:57:00Z</dcterms:modified>
  <cp:revision>4</cp:revision>
  <dc:subject/>
  <dc:title>УТВЕРЖДЕНА</dc:title>
</cp:coreProperties>
</file>