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Перечень мероприятий ведомственной целевой  программы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«Обеспечение пожарной безопасности в  муниципальных образовательных учреждениях 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ушкинского муниципального района  в  2014 г.»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90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880"/>
        <w:gridCol w:w="2340"/>
        <w:gridCol w:w="1440"/>
        <w:gridCol w:w="1260"/>
        <w:gridCol w:w="1080"/>
        <w:gridCol w:w="1571"/>
        <w:gridCol w:w="1496"/>
        <w:gridCol w:w="2520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мероприятий (месяц/квартал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)</w:t>
            </w:r>
          </w:p>
        </w:tc>
        <w:tc>
          <w:tcPr>
            <w:tcW w:w="6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раты на реализацию программных мероприятий, тыс.руб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альный и отраслевой орган администрации, ответственный за реализацию мероприятий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.бю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. бюд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. бюд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:</w:t>
            </w:r>
          </w:p>
          <w:p>
            <w:pPr>
              <w:pStyle w:val="Style19"/>
              <w:rPr/>
            </w:pPr>
            <w:r>
              <w:rPr/>
              <w:t xml:space="preserve">Замена материалов отделки на путях эвакуации, в том числе: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 </w:t>
            </w:r>
            <w:r>
              <w:rPr/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94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947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БОУ средняя общеобразовательная школа № 1 г. Пуш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1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13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ОУ средняя общеобразовательная школа № 3 г. Пуш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3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32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МБОУ Гимназия № 4                  г. Пуш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8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85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БОУ средняя общеобразовательная школа № 7 г. Пуш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9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96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БОУ средняя общеобразовательная школа № 9 г. Пуш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4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41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БОУ средняя общеобразовательная школа № 11 г. Пуш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2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20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БОУ средняя общеобразовательная школа № 12 г. Пуш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7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БОУ средняя общеобразовательная школа № 14 г. Пуш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1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БОУ средняя общеобразовательная школа № 15 г. Пуш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4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48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БОУ начальная  общеобразовательная школа № 16 г. Пуш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2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2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БОУ Ельдигинская средняя общеобразовательная шк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8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БОУ Братовщинская  средняя общеобразовательная шк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6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65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АОУ средняя общеобразовательная школа пос. Лесно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5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56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БОУ Леснополянская  средняя общеобразовательная шк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8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83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БОУ Правдинская  средняя общеобразовательная школа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10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БОУ Зеленоградская О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7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БОУ Пушкинская (вечерняя) сменная школ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БОУ Центр детского творче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4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БДОУ детский сад            № 3 «Снежинка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8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БОУ начальная школа – детский сад  № 56 «Родничо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5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БДОУ детский сад       № 5 «Малы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№ 16 «Колосо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8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№ 22 «Золуш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№ 25 «Ягод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2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ДОУ детский сад   № 30 «Ладуш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98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98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№ 34 «Незабуд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4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№ 42 «Рябин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8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№ 47 «Радуг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№ 49 «Ласточ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правление строительства, архитектуры и градострои-тельного регулирова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:</w:t>
            </w:r>
          </w:p>
          <w:p>
            <w:pPr>
              <w:pStyle w:val="Style19"/>
              <w:jc w:val="both"/>
              <w:rPr/>
            </w:pPr>
            <w:r>
              <w:rPr/>
              <w:t>Ежемесячное обслуживание автоматической пожарной сигнализации (АПС) и системы оповещения (СО), установленной в образовательных учрежд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 </w:t>
            </w:r>
            <w:r>
              <w:rPr/>
              <w:t>2014 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3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33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руководители образовательных учреждений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3:</w:t>
            </w:r>
          </w:p>
          <w:p>
            <w:pPr>
              <w:pStyle w:val="Style19"/>
              <w:rPr/>
            </w:pPr>
            <w:r>
              <w:rPr/>
              <w:t xml:space="preserve">оборудование дополнительными пожарными извещателями  автоматической установки  пожарной  сигнализации  в отдельных  помещениях, в том числе: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 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2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руководители образовательных учреждений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МАОУ средняя общеобразовательная школа № 3 г. Пуш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 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МБОУ средняя общеобразовательная школа № 8 г. Пуш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 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МБОУ средняя общеобразовательная школа № 11 г. Пуш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 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МБОУ средняя общеобразовательная школа № 14 г. Пуш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 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 xml:space="preserve">МАОУ Правдинская средняя общеобразовательная школа № 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 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МБОУ Челюскинская средняя общеобразовательная шк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 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ДОУ детский сад   № 2 «Вишенка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 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 № 70 «Журавл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 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ДОУ детский сад                № 9 «Буратино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 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БДОУ детский сад          № 61 «Дружба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 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БДОУ детский сад          № 65 «Березка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 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ДОУ детский сад          № 22 «Золушка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 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4:</w:t>
            </w:r>
          </w:p>
          <w:p>
            <w:pPr>
              <w:pStyle w:val="Style19"/>
              <w:rPr/>
            </w:pPr>
            <w:r>
              <w:rPr/>
              <w:t xml:space="preserve">оборудование зданий 75  образовательных  учреждений  эвакуационным освещением, включающимся автоматически  при прекращении  электропитания рабочего освещения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6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65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5:</w:t>
            </w:r>
          </w:p>
          <w:p>
            <w:pPr>
              <w:pStyle w:val="Style19"/>
              <w:rPr/>
            </w:pPr>
            <w:r>
              <w:rPr/>
              <w:t xml:space="preserve">проверка внутренних пожарных кранов (периодичность 2 раза </w:t>
            </w:r>
          </w:p>
          <w:p>
            <w:pPr>
              <w:pStyle w:val="Style19"/>
              <w:rPr/>
            </w:pPr>
            <w:r>
              <w:rPr/>
              <w:t xml:space="preserve">в год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 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руководители образовательных учреждений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6:</w:t>
            </w:r>
          </w:p>
          <w:p>
            <w:pPr>
              <w:pStyle w:val="Style19"/>
              <w:rPr/>
            </w:pPr>
            <w:r>
              <w:rPr/>
              <w:t>проведение палевых  проб (периодичность 2 раза в го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 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руководители образовательных учреждений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7:</w:t>
            </w:r>
          </w:p>
          <w:p>
            <w:pPr>
              <w:pStyle w:val="Style19"/>
              <w:rPr/>
            </w:pPr>
            <w:r>
              <w:rPr/>
              <w:t>обработка деревянных конструкций чердачных помещений огнезащитным соста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руководители образовательных учреждений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8:</w:t>
            </w:r>
          </w:p>
          <w:p>
            <w:pPr>
              <w:pStyle w:val="Style19"/>
              <w:rPr/>
            </w:pPr>
            <w:r>
              <w:rPr/>
              <w:t xml:space="preserve">замеры сопротивления изоляции проводов и защитного заземления электрооборудования вы здания 75 образовательных учреждения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9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9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руководители образовательных учреждений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bCs/>
              </w:rPr>
              <w:t>Мероприятие 9:</w:t>
            </w:r>
          </w:p>
          <w:p>
            <w:pPr>
              <w:pStyle w:val="Style19"/>
              <w:rPr/>
            </w:pPr>
            <w:r>
              <w:rPr/>
              <w:t xml:space="preserve">замена  огнетушителей, изготовление планов эваку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руководители образовательных учреждений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bCs/>
              </w:rPr>
              <w:t>Мероприятие 10:</w:t>
            </w:r>
          </w:p>
          <w:p>
            <w:pPr>
              <w:pStyle w:val="Style19"/>
              <w:rPr/>
            </w:pPr>
            <w:r>
              <w:rPr/>
              <w:t>проектирование второго эвакуационного выхода из  групповых  ячеек  в дошкольных образовательных  учреждениях, в том чис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0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МАДОУ детский сад           № 9 «Буратин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2014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0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МБДОУ детский сад           № 19 «Ручее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0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       № 47 «Радуг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2014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0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        № 51 «Машень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0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       № 6 «Улыб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         № 44 «Соловуш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0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         № 61 «Дружб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0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         № 65 «Берез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0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        № 14 «Подснежн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0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        № 68 «Воробуше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bCs/>
              </w:rPr>
              <w:t>Мероприятие 11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второго эвакуационного выхода из  групповых  ячеек  в дошкольных образовательных  учреждениях, в том числе</w:t>
            </w:r>
          </w:p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2014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5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МАДОУ детский сад             № 9 «Буратин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МБДОУ детский сад            № 19 «Ручее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          № 47 «Радуг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       № 51 «Машень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        № 6 «Улыб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1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                          № 44 «Соловуш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1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          № 61 «Дружб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1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        № 65 «Берез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1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        № 14 «Подснежн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1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ДОУ детский сад                № 68 «Воробуше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2014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bookmarkStart w:id="0" w:name="OLE_LINK1"/>
            <w:bookmarkEnd w:id="0"/>
            <w:r>
              <w:rPr>
                <w:b/>
                <w:bCs/>
              </w:rPr>
              <w:t>Мероприятие 12:</w:t>
            </w:r>
          </w:p>
          <w:p>
            <w:pPr>
              <w:pStyle w:val="Style19"/>
              <w:rPr/>
            </w:pPr>
            <w:bookmarkStart w:id="1" w:name="OLE_LINK1"/>
            <w:bookmarkEnd w:id="1"/>
            <w:r>
              <w:rPr/>
              <w:t>приобретение средств индивидуальной защиты органов дыхания (75 образователь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2014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3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тановка  межэтажных  дверей </w:t>
            </w:r>
          </w:p>
          <w:p>
            <w:pPr>
              <w:pStyle w:val="Style1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2014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1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14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МБОУ средняя общеобразовательная школа № 1 г. Пуш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МАОУ средняя общеобразовательная школа № 3 г. Пуш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МБОУ средняя общеобразовательная школа № 8 г. Пуш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МБОУ средняя общеобразовательная школа № 11 г. Пуш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МБОУ средняя общеобразовательная школа № 12 г. Пуш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БОУ Челюскинская средняя общеобразовательная шк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4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БОУ Пушкинская  вечерняя (сменная) школ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ДОУ детский сад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 «Вишенка»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Style20"/>
              <w:jc w:val="center"/>
              <w:rPr/>
            </w:pPr>
            <w:r>
              <w:rPr/>
              <w:t>Управление строительства, архитектуры и градострои-тельного регулирования</w:t>
            </w:r>
          </w:p>
        </w:tc>
      </w:tr>
      <w:tr>
        <w:trPr/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75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Indent"/>
        <w:spacing w:lineRule="auto" w:line="240"/>
        <w:ind w:firstLine="540"/>
        <w:jc w:val="center"/>
        <w:rPr/>
      </w:pPr>
      <w:r>
        <w:rPr>
          <w:rFonts w:cs="Arial" w:ascii="Arial" w:hAnsi="Arial"/>
          <w:b/>
          <w:sz w:val="28"/>
          <w:szCs w:val="28"/>
          <w:lang w:val="ru-RU"/>
        </w:rPr>
        <w:t>5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  <w:lang w:val="ru-RU"/>
        </w:rPr>
        <w:t>Система у</w:t>
      </w:r>
      <w:r>
        <w:rPr>
          <w:rFonts w:cs="Arial" w:ascii="Arial" w:hAnsi="Arial"/>
          <w:b/>
          <w:sz w:val="28"/>
          <w:szCs w:val="28"/>
        </w:rPr>
        <w:t>правлени</w:t>
      </w:r>
      <w:r>
        <w:rPr>
          <w:rFonts w:cs="Arial" w:ascii="Arial" w:hAnsi="Arial"/>
          <w:b/>
          <w:sz w:val="28"/>
          <w:szCs w:val="28"/>
          <w:lang w:val="ru-RU"/>
        </w:rPr>
        <w:t>я</w:t>
      </w:r>
      <w:r>
        <w:rPr>
          <w:rFonts w:cs="Arial" w:ascii="Arial" w:hAnsi="Arial"/>
          <w:b/>
          <w:sz w:val="28"/>
          <w:szCs w:val="28"/>
        </w:rPr>
        <w:t xml:space="preserve"> реализацией программ</w:t>
      </w:r>
      <w:r>
        <w:rPr>
          <w:rFonts w:cs="Arial" w:ascii="Arial" w:hAnsi="Arial"/>
          <w:b/>
          <w:sz w:val="28"/>
          <w:szCs w:val="28"/>
          <w:lang w:val="ru-RU"/>
        </w:rPr>
        <w:t>ой</w:t>
      </w:r>
      <w:r>
        <w:rPr>
          <w:rFonts w:cs="Arial" w:ascii="Arial" w:hAnsi="Arial"/>
          <w:b/>
          <w:sz w:val="28"/>
          <w:szCs w:val="28"/>
        </w:rPr>
        <w:t xml:space="preserve">, контроль  и отчетность при реализации </w:t>
      </w:r>
      <w:r>
        <w:rPr>
          <w:rFonts w:cs="Arial" w:ascii="Arial" w:hAnsi="Arial"/>
          <w:b/>
          <w:sz w:val="28"/>
          <w:szCs w:val="28"/>
          <w:lang w:val="ru-RU"/>
        </w:rPr>
        <w:t xml:space="preserve">ведомственной целевой </w:t>
      </w:r>
      <w:r>
        <w:rPr>
          <w:rFonts w:cs="Arial" w:ascii="Arial" w:hAnsi="Arial"/>
          <w:b/>
          <w:sz w:val="28"/>
          <w:szCs w:val="28"/>
        </w:rPr>
        <w:t xml:space="preserve"> программы  </w:t>
      </w:r>
    </w:p>
    <w:p>
      <w:pPr>
        <w:pStyle w:val="BodyTextIndent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sz w:val="28"/>
          <w:szCs w:val="28"/>
        </w:rPr>
        <w:t>Управление реализацией ведомственной целево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ограммы осуществляет координатор ведомственной целево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ограммы.</w:t>
      </w:r>
    </w:p>
    <w:p>
      <w:pPr>
        <w:pStyle w:val="ConsPlusNormal"/>
        <w:widowControl/>
        <w:ind w:firstLine="539"/>
        <w:jc w:val="both"/>
        <w:rPr/>
      </w:pPr>
      <w:r>
        <w:rPr>
          <w:sz w:val="28"/>
          <w:szCs w:val="28"/>
        </w:rPr>
        <w:t>Контроль за реализацией ведомственной целевой программы осуществляется администрацией Пушкинского муниципального района.</w:t>
      </w:r>
    </w:p>
    <w:p>
      <w:pPr>
        <w:pStyle w:val="ConsPlusNormal"/>
        <w:widowControl/>
        <w:ind w:firstLine="539"/>
        <w:jc w:val="both"/>
        <w:rPr/>
      </w:pPr>
      <w:r>
        <w:rPr>
          <w:sz w:val="28"/>
          <w:szCs w:val="28"/>
        </w:rPr>
        <w:t>Ответственность за реализацию Программы и обеспечение достижения планируемых результатов показателей реализации Программы несет  заместитель руководителя администрации, курирующий работу управления образования администрации Пушкинского муниципального района, являющегося разработчиком программы.</w:t>
      </w:r>
    </w:p>
    <w:p>
      <w:pPr>
        <w:pStyle w:val="ConsPlusNormal"/>
        <w:widowControl/>
        <w:ind w:firstLine="539"/>
        <w:jc w:val="both"/>
        <w:rPr/>
      </w:pPr>
      <w:r>
        <w:rPr>
          <w:sz w:val="28"/>
          <w:szCs w:val="28"/>
        </w:rPr>
        <w:t>С целью контроля за реализацией ведомственной целево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ограммы управления образования раз в полугодие до 15 числа месяца, следующего за отчетным кварталом, направляет в Комитет  по экономике администрации Пушкинского муниципального района оперативный отчет, который содержит: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еречень выполненных  мероприятий Программы с указанием объемов и источников  финансирования (план/факт) и непосредственных  качественных и количественных  результатов  выполнения Программы;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нализ причин  несвоевременного  выполнения  программных мероприятий и их  возможных  последствий;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нализ причин  возможного  несоответствия  качественных и количественных  результатов  выполненному объему мероприятий;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перечень внесенных в Программу корректировок за отчетный период с указанием  их  местонахождения  в тексте Программы;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оценка эффективности  реализации программы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Управление образования ежегодно до 1 марта года, следующего за отчетным, готовит годовой отчет о реализации ведомственной целевой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рограммы и представляет его в Комитет по экономике для оценки эффективности реализации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После окончания срока реализации ведомственной целево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ограммы  управления образования администрации Пушкинского муниципального района представляет на утверждение Комитета  по экономике не позднее 1 июня года, следующего за последним годом реализации ведомственной целево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ограммы, итоговый отчет о ее реал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36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40" w:after="0"/>
      <w:jc w:val="center"/>
      <w:outlineLvl w:val="4"/>
    </w:pPr>
    <w:rPr>
      <w:rFonts w:ascii="Times New Roman" w:hAnsi="Times New Roman" w:eastAsia="Times New Roman" w:cs="Times New Roman"/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right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Bookman Old Style" w:hAnsi="Bookman Old Style" w:eastAsia="Times New Roman" w:cs="Bookman Old Style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Bookman Old Style" w:hAnsi="Bookman Old Style" w:eastAsia="Times New Roman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Текст Знак"/>
    <w:basedOn w:val="Style5"/>
    <w:qFormat/>
    <w:rPr>
      <w:rFonts w:ascii="AGOpus;Times New Roman" w:hAnsi="AGOpus;Times New Roman" w:eastAsia="Times New Roman" w:cs="AGOpus;Times New Roman"/>
      <w:i/>
      <w:iCs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character" w:styleId="22">
    <w:name w:val="Заголовок 2 Знак"/>
    <w:basedOn w:val="Style5"/>
    <w:qFormat/>
    <w:rPr>
      <w:rFonts w:ascii="Times New Roman" w:hAnsi="Times New Roman" w:eastAsia="Times New Roman" w:cs="Times New Roman"/>
      <w:b/>
      <w:bCs/>
      <w:smallCaps/>
      <w:sz w:val="24"/>
      <w:szCs w:val="24"/>
    </w:rPr>
  </w:style>
  <w:style w:type="character" w:styleId="31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mallCap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basedOn w:val="Style5"/>
    <w:qFormat/>
    <w:rPr>
      <w:rFonts w:ascii="Bookman Old Style" w:hAnsi="Bookman Old Style" w:eastAsia="Times New Roman" w:cs="Bookman Old Style"/>
      <w:b/>
      <w:bCs/>
      <w:sz w:val="24"/>
      <w:szCs w:val="24"/>
    </w:rPr>
  </w:style>
  <w:style w:type="character" w:styleId="8">
    <w:name w:val="Заголовок 8 Знак"/>
    <w:basedOn w:val="Style5"/>
    <w:qFormat/>
    <w:rPr>
      <w:rFonts w:ascii="Bookman Old Style" w:hAnsi="Bookman Old Style" w:eastAsia="Times New Roman" w:cs="Bookman Old Style"/>
      <w:b/>
      <w:bCs/>
    </w:rPr>
  </w:style>
  <w:style w:type="character" w:styleId="9">
    <w:name w:val="Заголовок 9 Знак"/>
    <w:basedOn w:val="Style5"/>
    <w:qFormat/>
    <w:rPr>
      <w:rFonts w:ascii="Bookman Old Style" w:hAnsi="Bookman Old Style" w:eastAsia="Times New Roman" w:cs="Bookman Old Style"/>
      <w:b/>
      <w:bCs/>
    </w:rPr>
  </w:style>
  <w:style w:type="character" w:styleId="Style10">
    <w:name w:val="Верхний колонтитул Знак"/>
    <w:basedOn w:val="Style5"/>
    <w:qFormat/>
    <w:rPr>
      <w:sz w:val="22"/>
      <w:szCs w:val="22"/>
    </w:rPr>
  </w:style>
  <w:style w:type="character" w:styleId="Style11">
    <w:name w:val="Нижний колонтитул Знак"/>
    <w:basedOn w:val="Style5"/>
    <w:qFormat/>
    <w:rPr>
      <w:sz w:val="22"/>
      <w:szCs w:val="22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Style5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4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eastAsia="Times New Roman" w:cs="AGOpus;Times New Roman"/>
      <w:i/>
      <w:iCs/>
      <w:sz w:val="24"/>
      <w:szCs w:val="24"/>
    </w:rPr>
  </w:style>
  <w:style w:type="paragraph" w:styleId="Style15">
    <w:name w:val="Цитата"/>
    <w:basedOn w:val="Normal"/>
    <w:qFormat/>
    <w:pPr>
      <w:spacing w:lineRule="auto" w:line="240" w:before="0" w:after="0"/>
      <w:ind w:left="426" w:right="1927" w:hanging="426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BodyTextIndent">
    <w:name w:val="Body Text Indent"/>
    <w:basedOn w:val="Normal"/>
    <w:qFormat/>
    <w:pPr>
      <w:spacing w:lineRule="auto" w:line="360" w:before="0" w:after="0"/>
      <w:ind w:firstLine="709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28:00Z</dcterms:created>
  <dc:creator>ЗотинаАА</dc:creator>
  <dc:description/>
  <cp:keywords/>
  <dc:language>en-US</dc:language>
  <cp:lastModifiedBy>Пользователь</cp:lastModifiedBy>
  <cp:lastPrinted>2013-10-30T17:49:00Z</cp:lastPrinted>
  <dcterms:modified xsi:type="dcterms:W3CDTF">2013-11-20T05:28:00Z</dcterms:modified>
  <cp:revision>2</cp:revision>
  <dc:subject/>
  <dc:title>Перечень мероприятий программы</dc:title>
</cp:coreProperties>
</file>