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0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416888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322" w:right="-698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0.20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br/>
          <w:t xml:space="preserve"> </w:t>
          <w:br/>
          <w:t xml:space="preserve"> Об утверждении ведомственной целевой программы  «Обеспечение пожарной безопасности  в муниципальных образовательных организациях Пушкинского муниципального района в 2014 г.</w:t>
        </w:r>
      </w:hyperlink>
      <w:r>
        <w:rPr>
          <w:b/>
          <w:sz w:val="24"/>
          <w:szCs w:val="24"/>
        </w:rPr>
        <w:t>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 законом РФ  от 06.10.2003 № 131- ФЗ «Об общих принципах организации местного самоуправления  в Российской Федерации»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постановлениями </w:t>
        </w:r>
      </w:hyperlink>
      <w:r>
        <w:rPr>
          <w:rFonts w:cs="Arial" w:ascii="Arial" w:hAnsi="Arial"/>
          <w:sz w:val="24"/>
          <w:szCs w:val="24"/>
        </w:rPr>
        <w:t xml:space="preserve"> администрации Пушкинского муниципального  района  от 31.05.2011  № 1410 «Об утверждении Порядка разработки, утверждения и реализации  ведомственных целевых программ  Пушкинского муниципального района Московской области», от 01.08.2013 № 2106 «О Перечне муниципальных  программ Пушкинского  муниципального района, реализация  которых планируется  с 2014 года» (с изменениями, внесенными постановление администрации от 02.10.2013 № 2750),руководствуясь Уставом муниципального образования «Пушкинский  муниципальный район» и в целях обеспечения пожарной безопасности муниципальных образовательных учреждений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0" w:name="sub_1"/>
      <w:bookmarkEnd w:id="0"/>
      <w:r>
        <w:rPr>
          <w:rFonts w:cs="Arial" w:ascii="Arial" w:hAnsi="Arial"/>
          <w:sz w:val="24"/>
          <w:szCs w:val="24"/>
        </w:rPr>
        <w:t xml:space="preserve">1. Утвердить </w:t>
      </w:r>
      <w:hyperlink w:anchor="sub_100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ведомственную целевую программу</w:t>
        </w:r>
      </w:hyperlink>
      <w:r>
        <w:rPr>
          <w:rFonts w:cs="Arial" w:ascii="Arial" w:hAnsi="Arial"/>
          <w:sz w:val="24"/>
          <w:szCs w:val="24"/>
        </w:rPr>
        <w:t xml:space="preserve"> «Обеспечение пожарной безопасности в муниципальных образовательных организациях Пушкинского муниципального района в 2014 г.» (приложение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местителю руководителя  администрации Булыгиной Л.В., управлению образования  администрации Пушкинского муниципального района                                    (Ивченко О.В.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Обеспечить исполнение </w:t>
      </w:r>
      <w:hyperlink w:anchor="sub_100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ведомственной целевой программы</w:t>
        </w:r>
      </w:hyperlink>
      <w:r>
        <w:rPr>
          <w:rFonts w:cs="Arial" w:ascii="Arial" w:hAnsi="Arial"/>
          <w:sz w:val="24"/>
          <w:szCs w:val="24"/>
        </w:rPr>
        <w:t xml:space="preserve"> «Обеспечение пожарной безопасности в муниципальных образовательных организациях Пушкинского муниципального района в 2014 г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Ежеквартально, до 15 числа месяца, следующего за отчетным кварталом, направлять в Комитет по экономике отчет, который содержит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выполненных  мероприятий Программы с указанием объемов и источников  финансирования (план/факт) и непосредственных  качественных и количественных  результатов  выполнения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 причин  несвоевременного  выполнения  программных мероприятий и их  возможных  последств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 причин  возможного  несоответствия  качественных и количественных  результатов  выполненному объему мероприят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еречень внесенных в Программу корректировок за отчетный период с указанием  их  местонахождения  в тексте Программы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ценку эффективности  реализации программы. </w:t>
      </w:r>
    </w:p>
    <w:p>
      <w:pPr>
        <w:pStyle w:val="Normal"/>
        <w:suppressAutoHyphens w:val="true"/>
        <w:spacing w:before="12" w:after="12"/>
        <w:ind w:right="-1" w:hanging="0"/>
        <w:jc w:val="both"/>
        <w:rPr/>
      </w:pPr>
      <w:bookmarkStart w:id="1" w:name="sub_1"/>
      <w:bookmarkStart w:id="2" w:name="sub_2"/>
      <w:bookmarkEnd w:id="1"/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Управлению делами администрации Пушкинского муниципального района организовать публикацию   настоящего   постановления   в    межмуниципальной    газете  «Маяк», 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постановление на официальном сайте администрации Пушк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3.Контроль за исполнением настоящего постановления возложить  на заместителя  руководителя  администрации  Пушкинского муниципального района Л.В. Булыгину. 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bookmarkStart w:id="3" w:name="sub_2"/>
      <w:r>
        <w:rPr>
          <w:rFonts w:eastAsia="Arial" w:cs="Arial" w:ascii="Arial" w:hAnsi="Arial"/>
          <w:sz w:val="24"/>
          <w:szCs w:val="24"/>
        </w:rPr>
        <w:t xml:space="preserve"> </w:t>
      </w:r>
      <w:bookmarkStart w:id="4" w:name="sub_3"/>
      <w:bookmarkEnd w:id="3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4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Руководитель администрации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ушкинского муниципального района                                        М.С.Смайловская           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.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вый заместитель руководителя администрации</w:t>
      </w:r>
    </w:p>
    <w:p>
      <w:pPr>
        <w:pStyle w:val="Normal"/>
        <w:ind w:right="-81" w:hanging="0"/>
        <w:rPr/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                                         А.В. Малахов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.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вый заместитель руководителя  администрации  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шкинского  муниципального  района                                      А.В. Малахов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54"/>
      <w:ind w:left="800" w:right="800" w:hanging="0"/>
      <w:jc w:val="center"/>
    </w:pPr>
    <w:rPr>
      <w:b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36649516.0" TargetMode="External"/><Relationship Id="rId5" Type="http://schemas.openxmlformats.org/officeDocument/2006/relationships/hyperlink" Target="garantf1://3660738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7:00Z</dcterms:created>
  <dc:creator>admin</dc:creator>
  <dc:description/>
  <cp:keywords/>
  <dc:language>en-US</dc:language>
  <cp:lastModifiedBy>Пользователь</cp:lastModifiedBy>
  <cp:lastPrinted>2013-11-18T12:22:00Z</cp:lastPrinted>
  <dcterms:modified xsi:type="dcterms:W3CDTF">2013-11-20T05:27:00Z</dcterms:modified>
  <cp:revision>2</cp:revision>
  <dc:subject/>
  <dc:title/>
</cp:coreProperties>
</file>