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ируемые показатели эффективности реализации                             ведомственной  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Обеспечение пожарной безопасности в муниципальных образовательных учреждениях  Пушкинского  муниципального  района в  2014 г.»</w:t>
      </w:r>
    </w:p>
    <w:tbl>
      <w:tblPr>
        <w:tblW w:w="103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259"/>
        <w:gridCol w:w="1632"/>
        <w:gridCol w:w="1880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 эффективности реализации программ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ое значение показател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уемое значение показател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казатель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на  материалов  отделки  на путях  эваку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ь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обслуживание автоматической  пожарной сигнализации (АПС) и системы  оповещения (СО),установленной  в образовательных  учреждения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ь 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орудование дополнительными  пожарными извещателями  автоматической  установки пожарной  сигнализации в отдельных помещениях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ь 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орудование зданий 75 образовательных эвакуационным освещением, включающимся  автоматически при прекращении  электропитания  рабочего освещен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ь 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внутренних пожарных кранов (периодичность 2 раза в год)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ь 6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палевых проб (периодичность  2 раза в год)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ь 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ботка деревянных конструкций  чердачных  помещений огнезащитным составом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ь 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ры  сопротивления  изоляции  проводов  и защитного  заземления  электрооборудования в  зданиях 75 образовательных учреждений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ь 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огнетушителей, изготовление планов эвакуа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ь 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ирование второго эвакуационного  выхода из групповых  ячеек  в дошкольных образовательных учреждениях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ь 1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 второго эвакуационного  выхода  из групповых  ячеек  в дошкольных образовательных учреждениях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ь 1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обретение средств индивидуальной  защиты органов  дыхания (75 образовательных учреждений)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ь 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ановка межэтажных дверей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3. Обоснование  потребности  в необходимых  ресурсах для  реализации  программы  с разбивкой  по мероприятиям – </w:t>
      </w:r>
      <w:r>
        <w:rPr>
          <w:rFonts w:cs="Arial" w:ascii="Arial" w:hAnsi="Arial"/>
          <w:sz w:val="28"/>
          <w:szCs w:val="28"/>
        </w:rPr>
        <w:t>технические  задания и сметные расчеты  МКУ  «Управления  капитального строительства», регламентные  мероприятия, которые  необходимо провести   при  подготовке образовательных  учреждений  к  новому  учебному году,  в соответствии  с  требованиями  отдела надзорной деятельности по Пушкинскому району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372" w:right="849" w:gutter="0" w:header="0" w:top="1134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27:00Z</dcterms:created>
  <dc:creator>ЗотинаАА</dc:creator>
  <dc:description/>
  <cp:keywords/>
  <dc:language>en-US</dc:language>
  <cp:lastModifiedBy>Пользователь</cp:lastModifiedBy>
  <cp:lastPrinted>2013-10-30T18:02:00Z</cp:lastPrinted>
  <dcterms:modified xsi:type="dcterms:W3CDTF">2013-11-20T05:27:00Z</dcterms:modified>
  <cp:revision>2</cp:revision>
  <dc:subject/>
  <dc:title>Панируемые показатели эффективности реализации программы</dc:title>
</cp:coreProperties>
</file>