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ушк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«____»____________2013г. №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bookmarkStart w:id="0" w:name="Par395"/>
      <w:bookmarkEnd w:id="0"/>
      <w:r>
        <w:rPr>
          <w:rFonts w:eastAsia="Times New Roman" w:cs="Arial" w:ascii="Arial" w:hAnsi="Arial"/>
          <w:b/>
          <w:sz w:val="20"/>
          <w:szCs w:val="20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1" w:name="Par396"/>
      <w:bookmarkEnd w:id="1"/>
      <w:r>
        <w:rPr>
          <w:rFonts w:eastAsia="Times New Roman" w:cs="Arial" w:ascii="Arial" w:hAnsi="Arial"/>
          <w:b/>
          <w:sz w:val="20"/>
          <w:szCs w:val="20"/>
          <w:lang w:eastAsia="ru-RU"/>
        </w:rPr>
        <w:t>о доходах, об имуществе и обязательствах имущественного характера супруги (супруга) и несовершеннолетних детей</w:t>
      </w:r>
      <w:bookmarkStart w:id="2" w:name="Par398"/>
      <w:bookmarkEnd w:id="2"/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 лица, поступающего на работу на должность руководител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го учреждения Пушкинского муниципального района </w:t>
      </w:r>
      <w:hyperlink w:anchor="Par489">
        <w:r>
          <w:rPr>
            <w:rStyle w:val="InternetLink"/>
            <w:rFonts w:eastAsia="Times New Roman" w:cs="Arial" w:ascii="Arial" w:hAnsi="Arial"/>
            <w:b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  <w:bookmarkStart w:id="3" w:name="Par400"/>
      <w:bookmarkStart w:id="4" w:name="Par400"/>
      <w:bookmarkEnd w:id="4"/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Я, 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фамилия, имя, отчество, дата рожден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(</w:t>
      </w:r>
      <w:r>
        <w:rPr>
          <w:rFonts w:eastAsia="Times New Roman" w:cs="Arial" w:ascii="Arial" w:hAnsi="Arial"/>
          <w:sz w:val="18"/>
          <w:szCs w:val="18"/>
          <w:lang w:eastAsia="ru-RU"/>
        </w:rPr>
        <w:t>основное место работы, в случае отсутствия основного места работы – род занятий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оживающий по адресу: 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адрес места жительст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ообщаю  сведения о доходах моей (моего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упруги (супруга), несовершеннолетней дочери, несовершеннолетнего сына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фамилия, имя, отчество, дата рожден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(основное место работы или службы, занимаемая должность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в случае отсутствия основного места работы или службы - род занятий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б имуществе, о вкладах в банках, о ценных бумагах, об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 Сведения представляются отдельно на супругу (супруга) и на каждого из несовершеннолетних детей лица, поступающего на работу на должность руководителя муниципального учреждения Пушкинского муниципального района, представляющего сведе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bookmarkStart w:id="5" w:name="Par433"/>
      <w:bookmarkStart w:id="6" w:name="Par432"/>
      <w:bookmarkEnd w:id="5"/>
      <w:bookmarkEnd w:id="6"/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здел 1. Сведения о доходах </w:t>
      </w:r>
      <w:hyperlink w:anchor="Par130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личина дохода &lt;2&gt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по основному месту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педагог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науч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иной твор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ценных бумаг и долей участия в 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доходы (указать вид дохода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того доход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 Указываются доходы (включая пенсии, пособия и иные выплаты) за год, предшествующий подаче документов лица, поступающего на работу на должность руководителя муниципального учреждения Пушк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&lt;</w:t>
      </w:r>
      <w:r>
        <w:rPr>
          <w:rFonts w:eastAsia="Times New Roman" w:cs="Arial" w:ascii="Arial" w:hAnsi="Arial"/>
          <w:sz w:val="18"/>
          <w:szCs w:val="18"/>
          <w:lang w:eastAsia="ru-RU"/>
        </w:rPr>
        <w:t>2&gt; 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2. Сведения об имуще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w:anchor="Par20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(адрес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е участ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w:anchor="Par20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 долевой собственности указывается доля члена семьи лица, поступающего на работу на должность руководителя муниципального учреждения Пушкинского муниципального района, представляющего с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551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w:anchor="Par26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и легк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и груз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прицеп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то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хозяйственная техник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д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душ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 имущество; для долевой собственности указывается доля члена семьи лица, поступающего на работу на должность руководителя муниципального учреждения Пушкинского муниципального района, представляющего с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560"/>
        <w:gridCol w:w="992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 валюта счета </w:t>
            </w:r>
            <w:hyperlink w:anchor="Par289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открытия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сч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таток на сче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w:anchor="Par291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417"/>
        <w:gridCol w:w="1276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именование и организационно-правовая форма организации </w:t>
            </w:r>
            <w:hyperlink w:anchor="Par319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ставный капитал  </w:t>
            </w:r>
            <w:hyperlink w:anchor="Par32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ля участия </w:t>
            </w:r>
            <w:hyperlink w:anchor="Par327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участия </w:t>
            </w:r>
            <w:hyperlink w:anchor="Par33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.2. Иные ценные бумаг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4"/>
        <w:gridCol w:w="2268"/>
        <w:gridCol w:w="155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ценной бумаги </w:t>
            </w:r>
            <w:hyperlink w:anchor="Par36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е коли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щая стоимость </w:t>
            </w:r>
            <w:hyperlink w:anchor="Par36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того по </w:t>
      </w:r>
      <w:hyperlink w:anchor="Par295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разделу 4</w:t>
        </w:r>
      </w:hyperlink>
      <w:r>
        <w:rPr>
          <w:rFonts w:eastAsia="Times New Roman" w:cs="Arial" w:ascii="Arial" w:hAnsi="Arial"/>
          <w:sz w:val="20"/>
          <w:szCs w:val="20"/>
          <w:lang w:eastAsia="ru-RU"/>
        </w:rPr>
        <w:t xml:space="preserve"> «Сведения о ценных бумагах» 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&lt;1&gt; Указываются все ценные бумаги по видам (облигации, векселя и др.), за исключением  акций, указанных в </w:t>
      </w:r>
      <w:hyperlink w:anchor="Par297">
        <w:r>
          <w:rPr>
            <w:rStyle w:val="InternetLink"/>
            <w:rFonts w:eastAsia="Times New Roman" w:cs="Arial" w:ascii="Arial" w:hAnsi="Arial"/>
            <w:sz w:val="18"/>
            <w:szCs w:val="18"/>
            <w:lang w:eastAsia="ru-RU"/>
          </w:rPr>
          <w:t>подразделе 4.1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2019"/>
        <w:gridCol w:w="1808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мущества </w:t>
            </w:r>
            <w:hyperlink w:anchor="Par39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 сроки пользования </w:t>
            </w:r>
            <w:hyperlink w:anchor="Par39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пользования </w:t>
            </w:r>
            <w:hyperlink w:anchor="Par40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(адре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пользования (договор, фактическое предоставление и 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5.2. Прочие обязательства </w:t>
      </w:r>
      <w:hyperlink w:anchor="Par432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843"/>
        <w:gridCol w:w="170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держание обязательства </w:t>
            </w:r>
            <w:hyperlink w:anchor="Par43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редитор (должник) </w:t>
            </w:r>
            <w:hyperlink w:anchor="Par434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возникновения </w:t>
            </w:r>
            <w:hyperlink w:anchor="Par43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мма обязательства </w:t>
            </w:r>
            <w:hyperlink w:anchor="Par43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5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словия обязательства </w:t>
            </w:r>
            <w:hyperlink w:anchor="Par437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«______» ____________________ 20____ г.  </w:t>
      </w: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(подпись лица,  поступающего на работу на должность руководителя муниципального учреждения Пушкинского муниципального района, представляющего сведен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59:00Z</dcterms:created>
  <dc:creator>USER</dc:creator>
  <dc:description/>
  <cp:keywords/>
  <dc:language>en-US</dc:language>
  <cp:lastModifiedBy>ШимановаНГ</cp:lastModifiedBy>
  <cp:lastPrinted>2013-03-12T17:59:00Z</cp:lastPrinted>
  <dcterms:modified xsi:type="dcterms:W3CDTF">2013-03-13T05:23:00Z</dcterms:modified>
  <cp:revision>6</cp:revision>
  <dc:subject/>
  <dc:title>Проект</dc:title>
</cp:coreProperties>
</file>