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от «27» марта 2013г. № 96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 _________________________________________________________________________ (указывается 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о доходах, об имуществе и обязательствах имущественного характера лица, поступающего на работу на должность руководителя муниципальн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,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(основное место работы или службы, в случае отсутствия основного места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ли службы – род занятий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живающий по адресу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(адрес места жи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ообщаю  сведения о своих доходах, об имуществе, о вкладах в банках, о ценных бумагах, об обязательствах  имущественного 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дел 1. Сведения о доходах </w:t>
      </w:r>
      <w:hyperlink w:anchor="Par130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личина дохода &lt;2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доходы (включая пенсии, пособия и иные выплаты) за год, предшествующий подаче документов лица, поступающего на работу на должность руководителя муниципального учреждения 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е участки  </w:t>
            </w: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лица, поступающего на работу на должность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&lt;</w:t>
      </w:r>
      <w:r>
        <w:rPr>
          <w:rFonts w:eastAsia="Times New Roman" w:cs="Arial" w:ascii="Arial" w:hAnsi="Arial"/>
          <w:sz w:val="18"/>
          <w:szCs w:val="18"/>
          <w:lang w:eastAsia="ru-RU"/>
        </w:rPr>
        <w:t>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лица, поступающего на работу на должность руководителя муниципального учреждения Пушкинского муниципального района, представляющего с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28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таток на сче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w:anchor="Par29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&lt;</w:t>
      </w:r>
      <w:r>
        <w:rPr>
          <w:rFonts w:eastAsia="Times New Roman" w:cs="Arial" w:ascii="Arial" w:hAnsi="Arial"/>
          <w:sz w:val="18"/>
          <w:szCs w:val="18"/>
          <w:lang w:eastAsia="ru-RU"/>
        </w:rPr>
        <w:t>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31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тавный капитал  </w:t>
            </w:r>
            <w:hyperlink w:anchor="Par32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я участия </w:t>
            </w:r>
            <w:hyperlink w:anchor="Par32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33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bookmarkStart w:id="0" w:name="Par265"/>
      <w:bookmarkEnd w:id="0"/>
      <w:r>
        <w:rPr>
          <w:rFonts w:eastAsia="Times New Roman" w:cs="Arial" w:ascii="Arial" w:hAnsi="Arial"/>
          <w:sz w:val="18"/>
          <w:szCs w:val="18"/>
          <w:lang w:eastAsia="ru-RU"/>
        </w:rPr>
        <w:t>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ru-RU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3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тоимость </w:t>
            </w:r>
            <w:hyperlink w:anchor="Par36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того по </w:t>
      </w:r>
      <w:hyperlink w:anchor="Par2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&lt;1&gt; Указываются все ценные бумаги по видам (облигации, векселя и др.), за исключением  акций, указанных в </w:t>
      </w:r>
      <w:hyperlink w:anchor="Par297">
        <w:r>
          <w:rPr>
            <w:rStyle w:val="InternetLink"/>
            <w:rFonts w:eastAsia="Times New Roman" w:cs="Arial" w:ascii="Arial" w:hAnsi="Arial"/>
            <w:sz w:val="18"/>
            <w:szCs w:val="18"/>
            <w:lang w:eastAsia="ru-RU"/>
          </w:rPr>
          <w:t>подразделе 4.1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мущества </w:t>
            </w:r>
            <w:hyperlink w:anchor="Par39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39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40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5.2. Прочие обязательства </w:t>
      </w:r>
      <w:hyperlink w:anchor="Par43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43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43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43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мма обязательства </w:t>
            </w:r>
            <w:hyperlink w:anchor="Par43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43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«______» __________________ 20_____ г.   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(подпись </w:t>
      </w:r>
      <w:bookmarkStart w:id="1" w:name="Par365"/>
      <w:bookmarkEnd w:id="1"/>
      <w:r>
        <w:rPr>
          <w:rFonts w:eastAsia="Times New Roman" w:cs="Arial" w:ascii="Arial" w:hAnsi="Arial"/>
          <w:sz w:val="20"/>
          <w:szCs w:val="20"/>
          <w:lang w:eastAsia="ru-RU"/>
        </w:rPr>
        <w:t>лица,  поступающего на работу на должность руководителя муниципального учреждения Пушкинского муниципального района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bookmarkStart w:id="2" w:name="Par368"/>
      <w:bookmarkEnd w:id="2"/>
      <w:r>
        <w:rPr>
          <w:rFonts w:eastAsia="Times New Roman" w:cs="Arial" w:ascii="Arial" w:hAnsi="Arial"/>
          <w:sz w:val="20"/>
          <w:szCs w:val="20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8:00Z</dcterms:created>
  <dc:creator>USER</dc:creator>
  <dc:description/>
  <cp:keywords/>
  <dc:language>en-US</dc:language>
  <cp:lastModifiedBy>ШимановаНГ</cp:lastModifiedBy>
  <cp:lastPrinted>2013-01-11T11:09:00Z</cp:lastPrinted>
  <dcterms:modified xsi:type="dcterms:W3CDTF">2013-04-04T10:39:00Z</dcterms:modified>
  <cp:revision>8</cp:revision>
  <dc:subject/>
  <dc:title>Проект</dc:title>
</cp:coreProperties>
</file>