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ушк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«____»____________2013г. №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__________________________________________________________________________________ </w:t>
      </w:r>
      <w:r>
        <w:rPr>
          <w:rFonts w:eastAsia="Times New Roman" w:cs="Arial" w:ascii="Arial" w:hAnsi="Arial"/>
          <w:sz w:val="18"/>
          <w:szCs w:val="18"/>
          <w:lang w:eastAsia="ru-RU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о доходах, об имуществе и обязательствах имущественного характера супруги (супруг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и несовершеннолетних детей руководителя муниципального учре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ушкинского муниципального района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Я, 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фамилия, имя, отчество, дата рожд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оживающий по адресу: 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(</w:t>
      </w:r>
      <w:r>
        <w:rPr>
          <w:rFonts w:eastAsia="Times New Roman" w:cs="Arial" w:ascii="Arial" w:hAnsi="Arial"/>
          <w:sz w:val="18"/>
          <w:szCs w:val="18"/>
          <w:lang w:eastAsia="ru-RU"/>
        </w:rPr>
        <w:t>адрес места жительства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сообщаю сведения о доходах за отчетный период с 1 января 20____ г. по 31 декабря 20____ г. моей (моего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</w:r>
      <w:r>
        <w:rPr>
          <w:rFonts w:eastAsia="Times New Roman" w:cs="Arial" w:ascii="Arial" w:hAnsi="Arial"/>
          <w:sz w:val="18"/>
          <w:szCs w:val="18"/>
          <w:lang w:eastAsia="ru-RU"/>
        </w:rPr>
        <w:t>супруги (супруга), несовершеннолетней дочери, несовершеннолетнего сы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фамилия, имя, отчество, дата рожд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(</w:t>
      </w:r>
      <w:r>
        <w:rPr>
          <w:rFonts w:eastAsia="Times New Roman" w:cs="Arial" w:ascii="Arial" w:hAnsi="Arial"/>
          <w:sz w:val="18"/>
          <w:szCs w:val="18"/>
          <w:lang w:eastAsia="ru-RU"/>
        </w:rPr>
        <w:t>основное место работы или службы, занимаемая должность,</w:t>
        <w:br/>
        <w:t>в случае отсутствия основного места работы или службы - род занятий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б имуществе, о  вкладах в банках,  о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 Сведения представляются отдельно на супругу (супруга) и на каждого из несовершеннолетних детей лица, поступающего на работу на должность руководителя государственного учреждения Московской области, представляющего свед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дел 1. Сведения о доходах </w:t>
      </w:r>
      <w:hyperlink w:anchor="Par130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личина дохода &lt;2&gt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по основному месту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педагог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науч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иной твор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от ценных бумаг и долей участия в 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доходы (указать вид дохода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того доход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 Указываются доходы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2. Сведения об имуще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w:anchor="Par20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(адрес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е участки </w:t>
            </w:r>
            <w:hyperlink w:anchor="Par20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 долевой собственности указывается доля члена семьи руководителя муниципального учреждения Пушкинского муниципального района, который представляет с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551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hyperlink w:anchor="Par26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и легк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и груз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прицеп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то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хозяйственная техник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д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душ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 имущество; для долевой собственности указывается доля члена семьи руководителя муниципального учреждения Пушкинского муниципального района, который представляет с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560"/>
        <w:gridCol w:w="992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 валюта счета </w:t>
            </w:r>
            <w:hyperlink w:anchor="Par28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открытия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сч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таток на сче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w:anchor="Par291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417"/>
        <w:gridCol w:w="1276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именование и организационно-правовая форма организации </w:t>
            </w:r>
            <w:hyperlink w:anchor="Par31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ставный капитал  </w:t>
            </w:r>
            <w:hyperlink w:anchor="Par32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ля участия </w:t>
            </w:r>
            <w:hyperlink w:anchor="Par327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участия </w:t>
            </w:r>
            <w:hyperlink w:anchor="Par33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2268"/>
        <w:gridCol w:w="155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ценной бумаги </w:t>
            </w:r>
            <w:hyperlink w:anchor="Par36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е коли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щая стоимость </w:t>
            </w:r>
            <w:hyperlink w:anchor="Par36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того по </w:t>
      </w:r>
      <w:hyperlink w:anchor="Par295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разделу 4</w:t>
        </w:r>
      </w:hyperlink>
      <w:r>
        <w:rPr>
          <w:rFonts w:eastAsia="Times New Roman" w:cs="Arial" w:ascii="Arial" w:hAnsi="Arial"/>
          <w:sz w:val="20"/>
          <w:szCs w:val="20"/>
          <w:lang w:eastAsia="ru-RU"/>
        </w:rPr>
        <w:t xml:space="preserve"> «Сведения о ценных бумагах» 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&lt;1&gt; Указываются все ценные бумаги по видам (облигации, векселя и др.), за исключением  акций, указанных в </w:t>
      </w:r>
      <w:hyperlink w:anchor="Par297">
        <w:r>
          <w:rPr>
            <w:rStyle w:val="InternetLink"/>
            <w:rFonts w:eastAsia="Times New Roman" w:cs="Arial" w:ascii="Arial" w:hAnsi="Arial"/>
            <w:sz w:val="18"/>
            <w:szCs w:val="18"/>
            <w:lang w:eastAsia="ru-RU"/>
          </w:rPr>
          <w:t>подразделе 4.1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«Акции и иное участие в коммерческих организаци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2019"/>
        <w:gridCol w:w="1808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мущества </w:t>
            </w:r>
            <w:hyperlink w:anchor="Par39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 сроки пользования </w:t>
            </w:r>
            <w:hyperlink w:anchor="Par39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пользования </w:t>
            </w:r>
            <w:hyperlink w:anchor="Par40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нахождения (адре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пользования (договор, фактическое предоставление и 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5.2. Прочие обязательства </w:t>
      </w:r>
      <w:hyperlink w:anchor="Par432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843"/>
        <w:gridCol w:w="170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держание обязательства </w:t>
            </w:r>
            <w:hyperlink w:anchor="Par43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редитор (должник) </w:t>
            </w:r>
            <w:hyperlink w:anchor="Par434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ние возникновения </w:t>
            </w:r>
            <w:hyperlink w:anchor="Par43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мма обязательства </w:t>
            </w:r>
            <w:hyperlink w:anchor="Par43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5&gt;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словия обязательства </w:t>
            </w:r>
            <w:hyperlink w:anchor="Par437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«_____» _________________ 20____ г.    </w:t>
      </w: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(подпись руководителя  муниципального учреждения Пушкинского муниципального района, представляющего справку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CE8B7565ABF24460379E74D5036B49E86D3D3C0CAA9FA87ED3954003CE9741E7413BF1541C5893IEB8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03:00Z</dcterms:created>
  <dc:creator>USER</dc:creator>
  <dc:description/>
  <cp:keywords/>
  <dc:language>en-US</dc:language>
  <cp:lastModifiedBy>ШимановаНГ</cp:lastModifiedBy>
  <cp:lastPrinted>2013-03-12T17:59:00Z</cp:lastPrinted>
  <dcterms:modified xsi:type="dcterms:W3CDTF">2013-03-13T08:00:00Z</dcterms:modified>
  <cp:revision>8</cp:revision>
  <dc:subject/>
  <dc:title>Проект</dc:title>
</cp:coreProperties>
</file>