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5670" w:hanging="0"/>
        <w:jc w:val="left"/>
        <w:rPr>
          <w:rFonts w:ascii="Arial" w:hAnsi="Arial" w:cs="Arial"/>
          <w:b/>
          <w:b/>
          <w:spacing w:val="20"/>
          <w:szCs w:val="24"/>
          <w:lang w:val="ru-RU"/>
        </w:rPr>
      </w:pPr>
      <w:r>
        <w:rPr>
          <w:rFonts w:cs="Arial" w:ascii="Arial" w:hAnsi="Arial"/>
          <w:spacing w:val="20"/>
          <w:szCs w:val="24"/>
          <w:lang w:val="ru-RU"/>
        </w:rPr>
        <w:t>Приложение №2</w:t>
      </w:r>
    </w:p>
    <w:p>
      <w:pPr>
        <w:pStyle w:val="Heading"/>
        <w:spacing w:lineRule="exact" w:line="220"/>
        <w:ind w:left="5670" w:hanging="0"/>
        <w:jc w:val="left"/>
        <w:rPr/>
      </w:pPr>
      <w:r>
        <w:rPr>
          <w:rFonts w:cs="Arial" w:ascii="Arial" w:hAnsi="Arial"/>
          <w:szCs w:val="24"/>
          <w:lang w:val="ru-RU"/>
        </w:rPr>
        <w:t>к положению об оплате труда работников муниципальных образовательных организаций Пушкинского муниципального района</w:t>
      </w:r>
    </w:p>
    <w:p>
      <w:pPr>
        <w:pStyle w:val="Heading"/>
        <w:spacing w:lineRule="exact" w:line="220"/>
        <w:ind w:left="5670" w:hanging="0"/>
        <w:jc w:val="left"/>
        <w:rPr>
          <w:rFonts w:ascii="Arial" w:hAnsi="Arial" w:cs="Arial"/>
          <w:spacing w:val="-4"/>
          <w:szCs w:val="24"/>
          <w:lang w:val="ru-RU"/>
        </w:rPr>
      </w:pPr>
      <w:r>
        <w:rPr>
          <w:rFonts w:cs="Arial" w:ascii="Arial" w:hAnsi="Arial"/>
          <w:spacing w:val="-4"/>
          <w:szCs w:val="24"/>
          <w:lang w:val="ru-RU"/>
        </w:rPr>
      </w:r>
    </w:p>
    <w:p>
      <w:pPr>
        <w:pStyle w:val="Heading"/>
        <w:spacing w:lineRule="exact" w:line="220"/>
        <w:ind w:left="5670" w:hanging="0"/>
        <w:jc w:val="left"/>
        <w:rPr>
          <w:rFonts w:ascii="Arial" w:hAnsi="Arial" w:cs="Arial"/>
          <w:spacing w:val="-4"/>
          <w:szCs w:val="24"/>
          <w:lang w:val="ru-RU"/>
        </w:rPr>
      </w:pPr>
      <w:r>
        <w:rPr>
          <w:rFonts w:cs="Arial" w:ascii="Arial" w:hAnsi="Arial"/>
          <w:spacing w:val="-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КАЗАТЕЛИ И ПОРЯДОК ОТНЕСЕНИЯ ОРГАНИЗАЦИЙ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ГРУППАМ ПО ОПЛАТЕ ТРУДА РУКОВОДИТЕЛЕ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деятельности организаци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-567" w:hanging="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 xml:space="preserve">К показателям деятельности образовательных организаций Пушкинского муниципального района Московской области (далее – Показатели) относятся показатели, характеризующие масштаб руководства образовательными организациями (далее – организацией): численность работников организации, количество обучающихся (воспитанников), сменность работы образовательной организации, превышение плановой (проектной) наполняемости и др. показатели, значительно осложняющие работу по руководству организацией. 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-567" w:hanging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деятельности каждой организации при определении группы по оплате труда руководителей оценивается в баллах по следующим показателя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-567"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2977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каза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сло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учающихся (воспитанников) в образовательных организ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расчета за каждого обучающегося (воспита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учающихся в общеобразовательных музыкальных организациях, художественных школ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расчета за каждого обучающегося (воспита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групп в организациях, реализующих образовательную программу дошко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расчета за групп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учающихся в организациях дополнительного образования дете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многопрофиль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однопрофильных: клубах (центрах, станциях,базах) юных моряков, речников, пограничников, авиаторов, космонавтов, туристов, техников, натуралистов и др.; организациях дополнительного образования детей спортивной направленности; музыкальных художественных школах и школах искусств; оздоровительных лагерях всех ви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каждого обучающего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ого обучающегося (воспитанник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ыхающ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вышение плановой (проектной) наполняемости по классам (группам) или по количеству обучающихся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ые 50 человек или каждые 2 класса (групп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аботников в образовательной организ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 каждого работни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дополнительно за каждого работника, имеюще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ую квалификационную категор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ую квалификационную категор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групп продленного 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расчета за групп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глосуточное пребывание обучающихся (воспитанников) в дошкольных и других образовательных организ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за наличие до 4 групп с круглосуточным пребыванием воспитан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4 и более групп с круглосуточным пребыванием воспитанников в организациях, работающих в таком реж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филиалов, УПК, интерната при образовательной организации, общежития, санатория-профилактория и др. с количеством обучающихся (проживающи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ое указанное структурное подраздел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0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00 до 200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300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обучающихся (воспитанников) с полным гособеспечением в образовательных организа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расчета: за каждого дополнит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оборудованных и используемых в образовательном процессе компьютерных клас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ый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оборудованных и используемых в образовательном процессе: спортивной площадки, стадиона, бассейна и других спортивных сооружений (в зависимости от их состояния и степени использо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ый 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собственного оборудованного здравпункта, медицинского кабинета, оздоровительно-восстановительного центра, столов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ый 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втотранспортных средств, сельхозмашин, строительной и другой самоходной техники на балансе образовательной орган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чебной тех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ую единиц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ую единиц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, но не более 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загородных объектов (лагерей, баз отдыха, дач и др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ходящихся на балансе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других случа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учебно-опытных участков (площадью не менее 0,5 га, а при орошаемом земледелии -0,25 га), парникового хозяйства, подсобного сельского хозяйства, учебного хозяйства, теп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ый 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собственных: котельной, очистных и других сооружений, жилых до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ый 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обучающихся (воспитанников) в общеобразовательных организациях, дошкольных образовательных организациях, посещающих бесплатные секции, кружки, студии, организованные этими организациями или на их баз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ого обучающегося (воспита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9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оборудованных и используемых в организациях, реализующих образовательную программу дошкольного образования, помещений для разных видов активности (изостудия, театральная студия, «комната сказок», зимний сад и др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ый ви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в образовательных организациях (классах, группах) общего назначения обучающихся (воспитанников) со специальными потребностями, охваченных квалификационной коррекцией физического и психического развития, кроме специальных (коррекционных) образовательных организаций (классов, групп) и дошкольных образовательных организаций (групп) компенсирующего ви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каждого обучающегося (воспита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40"/>
        <w:ind w:left="-426" w:hanging="14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разовательные организации относятся к </w:t>
      </w: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  <w:lang w:val="en-US"/>
        </w:rPr>
        <w:t>II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  <w:lang w:val="en-US"/>
        </w:rPr>
        <w:t>III</w:t>
      </w:r>
      <w:r>
        <w:rPr>
          <w:rFonts w:cs="Arial" w:ascii="Arial" w:hAnsi="Arial"/>
          <w:bCs/>
          <w:sz w:val="24"/>
          <w:szCs w:val="24"/>
        </w:rPr>
        <w:t xml:space="preserve"> или </w:t>
      </w:r>
      <w:r>
        <w:rPr>
          <w:rFonts w:cs="Arial" w:ascii="Arial" w:hAnsi="Arial"/>
          <w:bCs/>
          <w:sz w:val="24"/>
          <w:szCs w:val="24"/>
          <w:lang w:val="en-US"/>
        </w:rPr>
        <w:t>IV</w:t>
      </w:r>
      <w:r>
        <w:rPr>
          <w:rFonts w:cs="Arial" w:ascii="Arial" w:hAnsi="Arial"/>
          <w:bCs/>
          <w:sz w:val="24"/>
          <w:szCs w:val="24"/>
        </w:rPr>
        <w:t xml:space="preserve"> группам по оплате труда руководителей по сумме баллов, определенных на основе указанных выше показателей деятельности, в соответствии со следующей таблицей:</w:t>
      </w:r>
    </w:p>
    <w:tbl>
      <w:tblPr>
        <w:tblW w:w="10173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820"/>
        <w:gridCol w:w="1417"/>
        <w:gridCol w:w="992"/>
        <w:gridCol w:w="993"/>
        <w:gridCol w:w="1275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ип (вид) образовательной организации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руппы по оплате труда руководителей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образовательные лицеи и гимн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ыше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тельные организации для детей сирот и детей оставшихся без попечения родителей, специальные (коррекционные) образовательные организации для детей с отклонениями в развитии, школы-интерн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ыше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 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 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 15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Школы другие общеобразовательные организации; </w:t>
            </w:r>
            <w:r>
              <w:rPr>
                <w:rFonts w:cs="Arial" w:ascii="Arial" w:hAnsi="Arial"/>
                <w:sz w:val="24"/>
                <w:szCs w:val="24"/>
              </w:rPr>
              <w:t xml:space="preserve">организации, реализующие образовательную программу дошкольного образования; организации дополнительного образования детей,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школьные учебные комбинаты (центры) и другие образовате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ыше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 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 200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-284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 отнесения организаций к группам по оплате труда руководителей</w:t>
      </w:r>
    </w:p>
    <w:p>
      <w:pPr>
        <w:pStyle w:val="Normal"/>
        <w:numPr>
          <w:ilvl w:val="1"/>
          <w:numId w:val="1"/>
        </w:numPr>
        <w:spacing w:lineRule="auto" w:line="24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руппа по оплате труда руководителей определяется не чаще одного раза в год управлением образования администрации Пушкинского муниципального района (далее – Управление образования) в устанавливаемом им порядке на основании соответствующих документов, подтверждающих наличие указанных объемов работы организации.</w:t>
      </w:r>
    </w:p>
    <w:p>
      <w:pPr>
        <w:pStyle w:val="Normal"/>
        <w:spacing w:lineRule="auto" w:line="24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руппа по оплате труда руководителей для вновь открываемых организаций устанавливается исходя из плановых (проектных) показателей, но не более чем на 2 года.</w:t>
      </w:r>
    </w:p>
    <w:p>
      <w:pPr>
        <w:pStyle w:val="Normal"/>
        <w:numPr>
          <w:ilvl w:val="1"/>
          <w:numId w:val="1"/>
        </w:numPr>
        <w:spacing w:lineRule="auto" w:line="240"/>
        <w:ind w:left="-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При наличии других показателей, не предусмотренных в разделе 1 настоящих показателей, но значительно увеличивающих объем и сложность работы в организации, суммарное количество баллов может быть увеличено Управлением образования, в ведении которых имеются образовательные организации, за каждый дополнительный показатель до 20 баллов.</w:t>
      </w:r>
    </w:p>
    <w:p>
      <w:pPr>
        <w:pStyle w:val="Normal"/>
        <w:numPr>
          <w:ilvl w:val="1"/>
          <w:numId w:val="1"/>
        </w:numPr>
        <w:spacing w:lineRule="auto" w:line="24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кретное количество баллов, предусмотренных по показателям с приставкой «до», устанавливается Управлением образования.</w:t>
      </w:r>
    </w:p>
    <w:p>
      <w:pPr>
        <w:pStyle w:val="Normal"/>
        <w:numPr>
          <w:ilvl w:val="1"/>
          <w:numId w:val="1"/>
        </w:numPr>
        <w:spacing w:lineRule="auto" w:line="24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 установлении группы по оплате труда руководителей контингент обучающихся (воспитанников) образовательных организаций определяется:</w:t>
      </w:r>
    </w:p>
    <w:p>
      <w:pPr>
        <w:pStyle w:val="Normal"/>
        <w:spacing w:lineRule="auto" w:line="24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о общеобразовательным организациям – по списочному составу на начало учебного года;</w:t>
      </w:r>
    </w:p>
    <w:p>
      <w:pPr>
        <w:pStyle w:val="Normal"/>
        <w:spacing w:lineRule="auto" w:line="240"/>
        <w:ind w:left="-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- по детским домам, школам-интернатам для детей-сирот и детей, оставшихся без попечения родителей - по списочному составу на 1 января;</w:t>
      </w:r>
    </w:p>
    <w:p>
      <w:pPr>
        <w:pStyle w:val="Normal"/>
        <w:spacing w:lineRule="auto" w:line="24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о организациям дополнительного образования детей, в т.ч. спортивной направленности, - по списочному составу постоянно обучающихся на 1 января. При этом в списочном составе обучающиеся в организациях дополнительного образования детей, занимающиеся в нескольких кружках, секциях, группах, учитываются 1 раз.</w:t>
      </w:r>
    </w:p>
    <w:p>
      <w:pPr>
        <w:pStyle w:val="Normal"/>
        <w:spacing w:lineRule="auto" w:line="24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астники экскурсионно-туристских мероприятий, спортивных и других массовых мероприятий учитываются в среднегодовом исчислении путем умножения общего количества участников с различными сроками проведения мероприятий на количество таких мероприятий и деления суммы произведений на 365.</w:t>
      </w:r>
    </w:p>
    <w:p>
      <w:pPr>
        <w:pStyle w:val="Normal"/>
        <w:spacing w:lineRule="auto" w:line="24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пример, в течение предыдущего календарного года проведено массовых и экскурсионно- туристских мероприятий: 5 – однодневных по 800 чел., 3 - однодневных по 200 чел., 10 –двухдневных по 50 чел., 3 – однодневных по 200 чел., 2 – четырехдневных по 400 чел.</w:t>
      </w:r>
    </w:p>
    <w:p>
      <w:pPr>
        <w:pStyle w:val="Normal"/>
        <w:spacing w:lineRule="auto" w:line="24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реднегодовое количество участников состави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800х5)+(200х3)+(50х10х2)+(200х3)+(400х2х4)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 = 25,7;</w:t>
      </w:r>
    </w:p>
    <w:p>
      <w:pPr>
        <w:pStyle w:val="Normal"/>
        <w:tabs>
          <w:tab w:val="clear" w:pos="708"/>
          <w:tab w:val="left" w:pos="1755" w:leader="none"/>
        </w:tabs>
        <w:spacing w:lineRule="auto" w:line="240" w:before="0" w:after="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36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в оздоровительных лагерях всех видов и наименований – по количеству принятых на отдых и оздоровление в смену (заезд)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по межшкольным учебным комбинатам (центрам), учебным компьютерным центрам – по списочному составу на начало учебного года с коэффициентом 0,25 для тех, в которых обучение проводится менее 3 раз в неделю, с коэффициентом 0,5-3 раза и с коэффициентом 1,0-4 и более раз в недел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-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Для определения суммы баллов за количество групп в дошкольных образовательных организациях, реализующих образовательную программу дошкольного образования, принимается во внимание их расчетное количество, определяемое путем деления списочного состава воспитанников по состоянию на 1 сентября на установленную предельную наполняемость групп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Пункт 1 таблицы настоящих показателей при установлении суммы баллов в организациях, реализующих образовательную программу дошкольного образования, применяется только в отношении количества детей, охваченных образовательными услугами на основе кратковременного пребывания (кроме воспитанников основного списочного состава)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 руководителями организаций, находящихся на капитальном ремонте, сохраняется группа по оплате труда руководителей, определенная до начала ремонта, но не более чем на один год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-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Образовательные организации дополнительного образования детей относятся к группам по оплате труда по показателям, но не ниже </w:t>
      </w:r>
      <w:r>
        <w:rPr>
          <w:rFonts w:cs="Arial" w:ascii="Arial" w:hAnsi="Arial"/>
          <w:bCs/>
          <w:sz w:val="24"/>
          <w:szCs w:val="24"/>
          <w:lang w:val="en-US"/>
        </w:rPr>
        <w:t>II</w:t>
      </w:r>
      <w:r>
        <w:rPr>
          <w:rFonts w:cs="Arial" w:ascii="Arial" w:hAnsi="Arial"/>
          <w:bCs/>
          <w:sz w:val="24"/>
          <w:szCs w:val="24"/>
        </w:rPr>
        <w:t xml:space="preserve"> группы по оплате труда руководителей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-284" w:hanging="142"/>
        <w:jc w:val="both"/>
        <w:rPr/>
      </w:pPr>
      <w:r>
        <w:rPr>
          <w:rFonts w:cs="Arial" w:ascii="Arial" w:hAnsi="Arial"/>
          <w:bCs/>
          <w:sz w:val="24"/>
          <w:szCs w:val="24"/>
        </w:rPr>
        <w:t>Управление образования мож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8.1 относить организации, добившиеся высоких и стабильных результатов, на одну группу по оплате труда руководителей выше по сравнению с группой, определенной по настоящим показателям;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8.2 устанавливать (без изменения организации группы по оплате труда руководителей, определяемой по показателям), в порядке исключения, руководителю организации, имеющему высшую квалификационную категорию и особые заслуги в области образования, должностной оклад, предусмотренный для руководителей организаций имеющих высшую квалификационную категорию, в следующей группе по оплате труда руководителей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52:00Z</dcterms:created>
  <dc:creator>m000002110</dc:creator>
  <dc:description/>
  <cp:keywords/>
  <dc:language>en-US</dc:language>
  <cp:lastModifiedBy>Microsoft</cp:lastModifiedBy>
  <cp:lastPrinted>2014-04-23T11:53:00Z</cp:lastPrinted>
  <dcterms:modified xsi:type="dcterms:W3CDTF">2014-04-23T08:57:00Z</dcterms:modified>
  <cp:revision>168</cp:revision>
  <dc:subject/>
  <dc:title/>
</cp:coreProperties>
</file>