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5812" w:hanging="0"/>
        <w:jc w:val="left"/>
        <w:rPr>
          <w:rFonts w:ascii="Arial" w:hAnsi="Arial" w:cs="Arial"/>
          <w:color w:val="000000"/>
          <w:spacing w:val="20"/>
          <w:szCs w:val="24"/>
          <w:lang w:val="ru-RU"/>
        </w:rPr>
      </w:pPr>
      <w:r>
        <w:rPr>
          <w:rFonts w:cs="Arial" w:ascii="Arial" w:hAnsi="Arial"/>
          <w:color w:val="000000"/>
          <w:spacing w:val="20"/>
          <w:szCs w:val="24"/>
          <w:lang w:val="ru-RU"/>
        </w:rPr>
        <w:t>Приложение № 3</w:t>
      </w:r>
    </w:p>
    <w:p>
      <w:pPr>
        <w:pStyle w:val="Heading"/>
        <w:spacing w:lineRule="exact" w:line="220"/>
        <w:ind w:left="5812" w:right="-427" w:hanging="0"/>
        <w:jc w:val="left"/>
        <w:rPr/>
      </w:pPr>
      <w:r>
        <w:rPr>
          <w:rFonts w:cs="Arial" w:ascii="Arial" w:hAnsi="Arial"/>
          <w:color w:val="000000"/>
          <w:szCs w:val="24"/>
          <w:lang w:val="ru-RU"/>
        </w:rPr>
        <w:t>к положению об оплате труда работников муниципальных образовательных организаций Пушк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Ставки заработной платы (должностные оклад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педагогических работников организаци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  <w:t>Таблица 1</w:t>
      </w:r>
    </w:p>
    <w:tbl>
      <w:tblPr>
        <w:tblW w:w="11210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2834"/>
        <w:gridCol w:w="843"/>
        <w:gridCol w:w="7"/>
        <w:gridCol w:w="840"/>
        <w:gridCol w:w="854"/>
        <w:gridCol w:w="11"/>
        <w:gridCol w:w="840"/>
        <w:gridCol w:w="10"/>
        <w:gridCol w:w="851"/>
        <w:gridCol w:w="850"/>
        <w:gridCol w:w="851"/>
        <w:gridCol w:w="840"/>
        <w:gridCol w:w="10"/>
        <w:gridCol w:w="851"/>
      </w:tblGrid>
      <w:tr>
        <w:trPr>
          <w:trHeight w:val="360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и педагогических работников</w:t>
            </w:r>
          </w:p>
        </w:tc>
        <w:tc>
          <w:tcPr>
            <w:tcW w:w="51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тавок заработной платы (должностных окладов) по стажу педагогической работы (работы по специальности), в рублях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тавок заработной платы (должностных окладов) по квалификационным категориям, в рублях</w:t>
            </w:r>
          </w:p>
        </w:tc>
      </w:tr>
      <w:tr>
        <w:trPr>
          <w:trHeight w:val="480" w:hRule="atLeast"/>
          <w:cantSplit w:val="true"/>
        </w:trPr>
        <w:tc>
          <w:tcPr>
            <w:tcW w:w="7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 до </w:t>
              <w:br/>
              <w:t>3 ле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 до </w:t>
              <w:br/>
              <w:t>5 лет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5 до </w:t>
              <w:br/>
              <w:t>10 ле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0 до </w:t>
              <w:br/>
              <w:t>15 л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5 до </w:t>
              <w:br/>
              <w:t>20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-ше 20 л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 </w:t>
              <w:br/>
              <w:t>квалифика-цион-ная кате-гор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</w:t>
              <w:br/>
              <w:t>квалифика-цион-ная кате-го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-шая </w:t>
              <w:br/>
              <w:t>квалифика-цион-ная кате-гория</w:t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11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1. Педагогические работники, имеющие высшее образование по программам специалитета и магистратуры: </w:t>
            </w:r>
          </w:p>
        </w:tc>
      </w:tr>
      <w:tr>
        <w:trPr>
          <w:trHeight w:val="46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Педагогические работники, работающие в дошкольных группах организаций, реализующих образовательную программу дошкольного образования:</w:t>
            </w:r>
          </w:p>
        </w:tc>
      </w:tr>
      <w:tr>
        <w:trPr>
          <w:trHeight w:val="30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Учитель, учитель-дефектолог, учитель-логопед, концертмейстер, воспитатель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едагог, музыкальный руководитель, инструктор по физической культуре, педагог дополнительного образов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0</w:t>
            </w:r>
          </w:p>
        </w:tc>
      </w:tr>
      <w:tr>
        <w:trPr>
          <w:trHeight w:val="7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, при стаже работы в должности воспитателя не менее 2 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7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0</w:t>
            </w:r>
          </w:p>
        </w:tc>
      </w:tr>
      <w:tr>
        <w:trPr>
          <w:trHeight w:val="47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 образовательных организаций психолого-педагогической, медицинской и социальной помощи: 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, воспитатель в группе продленного дня, социальный педаго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5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дефектолог, учитель-логопед,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5</w:t>
            </w:r>
          </w:p>
        </w:tc>
      </w:tr>
      <w:tr>
        <w:trPr>
          <w:trHeight w:val="2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26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, концертмейстер, музыкальный руководитель,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вожатый, педагог-организатор, педагог дополнительного образования, инструктор по труду, инструктор по физической культур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5</w:t>
            </w:r>
          </w:p>
        </w:tc>
      </w:tr>
      <w:tr>
        <w:trPr>
          <w:trHeight w:val="12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5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 производственного обучения, старший воспитатель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5</w:t>
            </w:r>
          </w:p>
        </w:tc>
      </w:tr>
      <w:tr>
        <w:trPr>
          <w:trHeight w:val="38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 общеобразовательных организаций: </w:t>
            </w:r>
          </w:p>
        </w:tc>
      </w:tr>
      <w:tr>
        <w:trPr>
          <w:trHeight w:val="84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, воспитатель в группе продленного дня, социальный педагог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5</w:t>
            </w:r>
          </w:p>
        </w:tc>
      </w:tr>
      <w:tr>
        <w:trPr>
          <w:trHeight w:val="281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pacing w:val="-10"/>
                <w:sz w:val="24"/>
                <w:szCs w:val="24"/>
              </w:rPr>
              <w:t xml:space="preserve">Учитель-дефектолог, учитель-логопед, воспитатель, концертмейстер, музыкальный руководитель, старший вожатый, педагог-библиотекарь, педагог-организатор, педагог дополнительного образования, инструктор по труду, инструктор по физической культур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5</w:t>
            </w:r>
          </w:p>
        </w:tc>
      </w:tr>
      <w:tr>
        <w:trPr>
          <w:trHeight w:val="86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 производственного обучения, старший воспитатель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5</w:t>
            </w:r>
          </w:p>
        </w:tc>
      </w:tr>
      <w:tr>
        <w:trPr>
          <w:trHeight w:val="113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зыкальных дисциплин, имеющий высшее музыкальное образ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5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0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pacing w:val="-10"/>
                <w:sz w:val="24"/>
                <w:szCs w:val="24"/>
              </w:rPr>
              <w:t>Педагогические работники профессиональных образовательных организаций, связанные с реализацией программ общего образования</w:t>
            </w:r>
          </w:p>
        </w:tc>
      </w:tr>
      <w:tr>
        <w:trPr>
          <w:trHeight w:val="28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9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4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3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4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975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0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Педагогические работники профессиональных образовательных организаций, не связанные с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еализацией программ общего образования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, воспитатель, социальный педагог, концертмейстер, музыкальный руководитель, педагог-организатор, педагог дополнительного образова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84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6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59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45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-организатор основ безопасности жизнедеятельности, руководитель физического воспит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2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4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59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45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2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7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59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45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музыкальных дисциплин, имеющий высшее музыкальное образовани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84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5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9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7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6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59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45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0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 организаций, кроме указанных в подразделах 1.1 – 1.5 раздела 1 настоящей таблицы 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, учитель-дефектолог, учитель-логопед, преподаватель, воспитатель, социальный педагог, концертмейстер, музыкальный руководитель, старший вожатый, педагог-организатор, педагог дополнительного образования, инструктор по труду, инструктор по физической культуре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5</w:t>
            </w:r>
          </w:p>
        </w:tc>
      </w:tr>
      <w:tr>
        <w:trPr>
          <w:trHeight w:val="40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147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Преподаватель-организатор основ безопасности жизнедеятельности, </w:t>
            </w:r>
          </w:p>
          <w:p>
            <w:pPr>
              <w:pStyle w:val="ConsPlusCell"/>
              <w:widowControl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руководитель физического воспит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5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 производственного обучения, старший воспитатель, старший педагог дополните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5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музыкальных дисциплин, имеющий высшее музыкальное образовани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5</w:t>
            </w:r>
          </w:p>
        </w:tc>
      </w:tr>
      <w:tr>
        <w:trPr>
          <w:trHeight w:val="669" w:hRule="atLeast"/>
        </w:trPr>
        <w:tc>
          <w:tcPr>
            <w:tcW w:w="112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едагогические работники, имеющие среднее профессиональное образование или высшее образование по программам бакалавриата: </w:t>
            </w:r>
          </w:p>
        </w:tc>
      </w:tr>
      <w:tr>
        <w:trPr>
          <w:trHeight w:val="7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,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ющие в дошкольных группах организаций, реализующих образовательную программу дошкольного образования: </w:t>
            </w:r>
          </w:p>
        </w:tc>
      </w:tr>
      <w:tr>
        <w:trPr>
          <w:trHeight w:val="43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, концертмейстер, воспитатель, социальный педагог, педагог дополнительного образования, </w:t>
              <w:br/>
              <w:t xml:space="preserve">музыкальный руководитель, </w:t>
              <w:br/>
              <w:t xml:space="preserve">инструктор по физической культуре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0</w:t>
            </w:r>
          </w:p>
        </w:tc>
      </w:tr>
      <w:tr>
        <w:trPr>
          <w:trHeight w:val="29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0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 общеобразовательных организаций, педагогические работники образовательных организаций психолого-педагогической, медицинской и социальной помощи: </w:t>
            </w:r>
          </w:p>
        </w:tc>
      </w:tr>
      <w:tr>
        <w:trPr>
          <w:trHeight w:val="76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, воспитатель в группе продленного дня, социальный педагог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5</w:t>
            </w:r>
          </w:p>
        </w:tc>
      </w:tr>
      <w:tr>
        <w:trPr>
          <w:trHeight w:val="10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, концертмейстер, педагог дополнительного образования, музыкальный руководитель, старший вожатый, педагог-организатор, инструктор по труду, инструктор по физической культур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5</w:t>
            </w:r>
          </w:p>
        </w:tc>
      </w:tr>
      <w:tr>
        <w:trPr>
          <w:trHeight w:val="40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-организатор основ безопасности жизнедеятельности, мастер производственного обуче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5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0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 профессиональных образовательных организаций, связанные с реализацией программ общего образования 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78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0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9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49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55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3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975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профессиональных образовательных организаций, не связанные с реализацией программ общего образования: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,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, социальный педагог, концертмейстер, музыкальный руководитель, педагог-организатор, педагог дополнительного образован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63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8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5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9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55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6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59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045</w:t>
            </w:r>
          </w:p>
        </w:tc>
      </w:tr>
      <w:tr>
        <w:trPr>
          <w:trHeight w:val="2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-организатор основ безопасности жизнедеятельности, руководитель физического воспитания,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тер производственного обуче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84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5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9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46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55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6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59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045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104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 организаций,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ме указанных в подразделах  2.1 – 2.4 раздела 2 настоящей таблицы: </w:t>
            </w:r>
          </w:p>
        </w:tc>
      </w:tr>
      <w:tr>
        <w:trPr>
          <w:trHeight w:val="41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, преподаватель, воспитатель, социальный педагог, концертмейстер, педагог дополнительного образования, музыкальный руководитель, старший вожатый, педагог-организатор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труду, инструктор по физической культур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hanging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5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25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-организатор основ безопасности жизнедеятельности, руководитель физического воспитания, мастер производственного обучения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5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jc w:val="right"/>
        <w:rPr/>
      </w:pPr>
      <w:r>
        <w:rPr/>
        <w:t>Таблица 2</w:t>
      </w:r>
    </w:p>
    <w:tbl>
      <w:tblPr>
        <w:tblW w:w="10254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694"/>
        <w:gridCol w:w="855"/>
        <w:gridCol w:w="855"/>
        <w:gridCol w:w="855"/>
        <w:gridCol w:w="855"/>
        <w:gridCol w:w="855"/>
        <w:gridCol w:w="45"/>
        <w:gridCol w:w="810"/>
        <w:gridCol w:w="855"/>
        <w:gridCol w:w="855"/>
      </w:tblGrid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и педагогических работников</w:t>
            </w:r>
          </w:p>
        </w:tc>
        <w:tc>
          <w:tcPr>
            <w:tcW w:w="4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тавок заработной платы (должностных окладов) по стажу педагогической работы (работы по специальности), в рублях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тавок заработной платы (должностных окладов) по квалификационным категориям, в рублях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 до </w:t>
              <w:br/>
              <w:t xml:space="preserve">2 ле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 до </w:t>
              <w:br/>
              <w:t xml:space="preserve">4 ле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4 до </w:t>
              <w:br/>
              <w:t xml:space="preserve">6 ле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до </w:t>
              <w:br/>
              <w:t xml:space="preserve">10 лет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ше </w:t>
              <w:br/>
              <w:t xml:space="preserve">10 лет 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 </w:t>
              <w:br/>
              <w:t>квалифика-цион-ная</w:t>
              <w:br/>
              <w:t xml:space="preserve">кате-гори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</w:t>
              <w:br/>
              <w:t>квалифика-цион-ная</w:t>
              <w:br/>
              <w:t xml:space="preserve">кате-гория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-шая </w:t>
              <w:br/>
              <w:t>квалифика-цион-ная</w:t>
              <w:br/>
              <w:t xml:space="preserve">кате-гория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0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Педагогические работники, имеющие высшее образование по программам специалитета и магистратуры: 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, 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работающие в дошкольных группах организаций, реализующих образовательную программу дошкольного образования: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 общеобразовательных организаций, педагогические работники образовательных организаций для детей, нуждающихся в психолого-педагогической, медицинской и социальной помощи: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Педагогические работники профессиональных образовательных организаций: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 </w:t>
              <w:br/>
              <w:t xml:space="preserve">организаций, кроме указанных в подразделах 1.1, 1.2 и 1.3 раздела 1 настоящей таблицы: 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5</w:t>
            </w:r>
          </w:p>
        </w:tc>
      </w:tr>
      <w:tr>
        <w:trPr>
          <w:trHeight w:val="840" w:hRule="atLeast"/>
        </w:trPr>
        <w:tc>
          <w:tcPr>
            <w:tcW w:w="10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Педагогические работники, имеющие среднее профессиональное образование или высшее образование по программам бакалавриата, незаконченное высшее профессиональное образование 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, </w:t>
            </w:r>
          </w:p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работающие в дошкольных группах организаций, реализующих образовательную программу дошкольного образования: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 общеобразовательных организаций, педагогические работники образовательных организаций для детей, нуждающихся в психолого-педагогической, медицинской и социальной помощи: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 профессиональных образовательных организаций: 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5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9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Педагогические работники организаций, кроме указанных в подразделах 2.1,2.2 и 2.3 раздела 2 настоящей таблицы: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Arial" w:hAnsi="Arial" w:cs="Arial"/>
          <w:b/>
          <w:b/>
          <w:sz w:val="24"/>
          <w:szCs w:val="24"/>
        </w:rPr>
      </w:pPr>
      <w:r>
        <w:br w:type="page"/>
      </w:r>
      <w:r>
        <w:rPr>
          <w:rFonts w:cs="Arial" w:ascii="Arial" w:hAnsi="Arial"/>
          <w:b/>
          <w:sz w:val="24"/>
          <w:szCs w:val="24"/>
        </w:rPr>
        <w:t>Таблица 3</w:t>
      </w:r>
    </w:p>
    <w:p>
      <w:pPr>
        <w:pStyle w:val="Normal"/>
        <w:autoSpaceDE w:val="false"/>
        <w:spacing w:lineRule="auto" w:line="240" w:before="0" w:after="0"/>
        <w:ind w:firstLine="539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168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851"/>
        <w:gridCol w:w="850"/>
        <w:gridCol w:w="851"/>
        <w:gridCol w:w="65"/>
        <w:gridCol w:w="785"/>
        <w:gridCol w:w="65"/>
        <w:gridCol w:w="786"/>
        <w:gridCol w:w="709"/>
        <w:gridCol w:w="141"/>
        <w:gridCol w:w="16"/>
        <w:gridCol w:w="835"/>
        <w:gridCol w:w="850"/>
        <w:gridCol w:w="851"/>
        <w:gridCol w:w="850"/>
        <w:gridCol w:w="851"/>
        <w:gridCol w:w="346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и педагоги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ких работников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тавок заработной платы (должностных окладов) по стажу педагогической работы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аботы по специальности), в рублях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ставок заработной платы (должностных окладов) по квалификационным категориям,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ублях</w:t>
            </w:r>
          </w:p>
        </w:tc>
        <w:tc>
          <w:tcPr>
            <w:tcW w:w="346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 до 2 ле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 до 3 лет 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 до 4 лет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4 до 5 лет 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5 до 6 ле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 до 8 лет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8 до 12 ле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ы-ше 12 л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I </w:t>
              <w:br/>
              <w:t>квалифика-цион-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кате-гор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</w:t>
              <w:br/>
              <w:t>квалифика-цион-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кате-го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-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я </w:t>
              <w:br/>
              <w:t>квалифика-цион-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кате-гория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341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еские работники, имеющие высшее образование по программам специалитета и магистратуры : 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6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Педагогические работники, работающие в дошкольных группах организаций, реализующих образовательную программу дошкольного образования: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-методист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pacing w:val="-10"/>
                <w:sz w:val="24"/>
                <w:szCs w:val="24"/>
              </w:rPr>
              <w:t>15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6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68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168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84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846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0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37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57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772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методист, старший инструктор-методис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0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2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2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22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22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37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57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7720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6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 методических, ресурсных, учебно-методических кабинетов (центров), в том числе в методических, ресурсных, учебно-методических и других центрах, являющихся структурными подразделениями </w:t>
            </w:r>
            <w:r>
              <w:rPr>
                <w:bCs/>
                <w:sz w:val="24"/>
                <w:szCs w:val="24"/>
              </w:rPr>
              <w:t>государственных образовательных организаций высшего образования Московской области</w:t>
            </w:r>
            <w:r>
              <w:rPr>
                <w:sz w:val="24"/>
                <w:szCs w:val="24"/>
              </w:rPr>
              <w:t xml:space="preserve"> :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, тьютор (*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38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417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509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65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768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76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76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5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6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7685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6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 xml:space="preserve">Педагогические работники в профессиональных образовательных организациях: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, тьютор (*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48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484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484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6525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652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7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84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196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15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</w:rPr>
              <w:t>23045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4.</w:t>
            </w:r>
          </w:p>
        </w:tc>
        <w:tc>
          <w:tcPr>
            <w:tcW w:w="1063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организаций, кроме указанных в подразделах 1.1 и 1.2 раздела 1 настоящей таблицы: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ст,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ьютор (*)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1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14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14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2685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268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38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4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5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6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7685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-методист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04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1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14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14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2685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268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38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4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5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6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7685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методист, старший инструктор-методист, старший педагог дополни-тельного образования 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38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417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141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14175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41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141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14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5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6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>17685</w:t>
            </w:r>
          </w:p>
        </w:tc>
        <w:tc>
          <w:tcPr>
            <w:tcW w:w="346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мечание:(*) кроме тьюторов </w:t>
      </w:r>
      <w:r>
        <w:rPr>
          <w:rFonts w:cs="Arial" w:ascii="Arial" w:hAnsi="Arial"/>
          <w:bCs/>
          <w:sz w:val="24"/>
          <w:szCs w:val="24"/>
        </w:rPr>
        <w:t>государственных профессиональных образовательных организаций высшего образования Московской области.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52:00Z</dcterms:created>
  <dc:creator>m000002110</dc:creator>
  <dc:description/>
  <cp:keywords/>
  <dc:language>en-US</dc:language>
  <cp:lastModifiedBy>Microsoft</cp:lastModifiedBy>
  <cp:lastPrinted>2014-04-22T11:01:00Z</cp:lastPrinted>
  <dcterms:modified xsi:type="dcterms:W3CDTF">2014-04-23T06:50:00Z</dcterms:modified>
  <cp:revision>157</cp:revision>
  <dc:subject/>
  <dc:title/>
</cp:coreProperties>
</file>