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20"/>
        <w:ind w:left="6379" w:hanging="0"/>
        <w:jc w:val="left"/>
        <w:rPr>
          <w:rFonts w:ascii="Arial" w:hAnsi="Arial" w:cs="Arial"/>
          <w:color w:val="000000"/>
          <w:spacing w:val="20"/>
          <w:szCs w:val="24"/>
          <w:lang w:val="ru-RU"/>
        </w:rPr>
      </w:pPr>
      <w:r>
        <w:rPr>
          <w:rFonts w:cs="Arial" w:ascii="Arial" w:hAnsi="Arial"/>
          <w:color w:val="000000"/>
          <w:spacing w:val="20"/>
          <w:szCs w:val="24"/>
          <w:lang w:val="ru-RU"/>
        </w:rPr>
        <w:t>Приложение № 4</w:t>
      </w:r>
    </w:p>
    <w:p>
      <w:pPr>
        <w:pStyle w:val="Heading"/>
        <w:spacing w:lineRule="exact" w:line="220"/>
        <w:ind w:left="6379" w:hanging="0"/>
        <w:jc w:val="left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к положению об оплате труда работников муниципальных образовательных организаций Пушкинского муниципального района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Должностные оклады</w:t>
        <w:br/>
        <w:t xml:space="preserve">руководящих работников, специалистов и служащих организац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нимающих общеотраслевые должности, и служащих организац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учебно-вспомогательного персонала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6549"/>
        <w:gridCol w:w="2410"/>
        <w:gridCol w:w="284"/>
      </w:tblGrid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долж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лжностные оклад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в рублях 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уковод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кла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центральным скла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хозяй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организации, отнесенной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твертой группе по оплате труда руководите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ведующий производством (шеф-повар) организации, отнесенной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8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стер участка в организации, отнесенной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рший мастер участка в организации, отнесенной 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торо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тьей группе по оплате труда руковод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пециалис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-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-ревизо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категор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-ревиз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по нормированию тру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жен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службы охраны труд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 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 I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охране труда без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сихолог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ихоло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кадра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стаж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должности специалиста по кадрам не менее 5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 стаже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должности специалиста по кадрам не менее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категории, имеющий стаж работы в должности техника           I категории не менее 2 л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5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 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ник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удож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коном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консуль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катег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2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I катег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6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сконсуль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лужащ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г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ир (включая старшего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касс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сси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борант (включая старшего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шинист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шинистка, работающая с иностранным текст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ашини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ий воспитатель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нее общее образование и прошедший профессиональное обучение по программам профессиональной подготовки в области образования и педагогики без предъявления требований к стажу работы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е профессиональное образование по программам подготовки специалистов среднего звена,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и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7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кретарь, секретарь-машинист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8.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учебной ч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pacing w:val="-16"/>
                <w:sz w:val="24"/>
                <w:szCs w:val="24"/>
              </w:rPr>
            </w:pPr>
            <w:r>
              <w:rPr>
                <w:rFonts w:cs="Arial" w:ascii="Arial" w:hAnsi="Arial"/>
                <w:spacing w:val="-16"/>
                <w:sz w:val="24"/>
                <w:szCs w:val="24"/>
              </w:rPr>
              <w:t>среднее профессиональное образование  по программам подготовки специалистов среднего звена в области делопроизводства без предъявления требований к стажу работы или среднее общее образование и профессиональная подготовка в области делопроизводства без предъявления требований к стажу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1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ее образование без предъявления требований к стажу работы или среднее профессиональное образование по программам подготовки специалистов среднего и стаж работы не менее 3 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0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»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55:00Z</dcterms:created>
  <dc:creator>m000002110</dc:creator>
  <dc:description/>
  <cp:keywords/>
  <dc:language>en-US</dc:language>
  <cp:lastModifiedBy>Microsoft</cp:lastModifiedBy>
  <cp:lastPrinted>2014-04-23T12:22:00Z</cp:lastPrinted>
  <dcterms:modified xsi:type="dcterms:W3CDTF">2014-04-23T09:22:00Z</dcterms:modified>
  <cp:revision>68</cp:revision>
  <dc:subject/>
  <dc:title/>
</cp:coreProperties>
</file>