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7035655" r:id="rId2"/>
        </w:object>
      </w:r>
      <w:r>
        <w:rPr>
          <w:b/>
          <w:spacing w:val="20"/>
          <w:sz w:val="40"/>
        </w:rPr>
        <w:tab/>
      </w:r>
    </w:p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12.2014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4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45415</wp:posOffset>
                </wp:positionV>
                <wp:extent cx="5943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 наделении с 01 января 2015 года администрации Пушкинского муниципального района Московской области бюджетными полномочиями  администратора доходов бюджета Пушкинского муниципального района Московской области на 2015 год и бюджетными полномочиями администратора источников финансирования дефицита бюджета Пушкинского муниципального района Московской области н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11.45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О наделении с 01 января 2015 года администрации Пушкинского муниципального района Московской области бюджетными полномочиями  администратора доходов бюджета Пушкинского муниципального района Московской области на 2015 год и бюджетными полномочиями администратора источников финансирования дефицита бюджета Пушкинского муниципального района Московской области н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.ст. 160.1, 160.2  Бюджетного кодекса Российской Федерации,  в соответствии с Приказом Министерства финансов Российской Федерации от 1 июля 2013г. №65н «Об утверждении Указаний о порядке применения бюджетной классификации Российской Федерации», Уставом Пушкинского муниципального района Московской области и Решением Совета депутатов Пушкинского муниципального района Московской области от 26.11.2014г. №13/3 «О бюджете Пушкинского муниципального района Московской области на 2015 год и на плановый период 2016 и 2017 годов»,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131" w:firstLine="720"/>
        <w:jc w:val="both"/>
        <w:rPr/>
      </w:pPr>
      <w:r>
        <w:rPr>
          <w:rFonts w:cs="Arial" w:ascii="Arial" w:hAnsi="Arial"/>
          <w:sz w:val="24"/>
          <w:szCs w:val="24"/>
        </w:rPr>
        <w:t>1. Наделить  с 1 января 2015 года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дминистрацию Пушкинского муниципального района бюджетными полномочиями администратора доходов бюджета Пушкинского муниципального района Московской области на 2015 год  по видам доходов согласно перечню (Приложение № 1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дминистрацию Пушкинского муниципального района бюджетными полномочиями администратора источников финансирования дефицита бюджета Пушкинского муниципального района Московской области на 2015 год по источникам финансирования дефицита бюджета согласно перечню (Приложение № 2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Управлению делами администрации Пушкинского муниципального района организовать публикацию данного постановления  в межмуниципальной газете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текст постановления на официальном сайте администрации Пушкинского муниципальн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Руководитель администрац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 xml:space="preserve"> </w:t>
        <w:tab/>
        <w:t xml:space="preserve"> </w:t>
        <w:tab/>
        <w:tab/>
        <w:t>М.С. Смайловская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ерно: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ачальник Управления делами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и Пушкинского муниципального района                              Е.Д.Купянская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1:00Z</dcterms:created>
  <dc:creator>Лясникова</dc:creator>
  <dc:description/>
  <cp:keywords/>
  <dc:language>en-US</dc:language>
  <cp:lastModifiedBy>Пользователь</cp:lastModifiedBy>
  <cp:lastPrinted>2014-12-19T10:06:00Z</cp:lastPrinted>
  <dcterms:modified xsi:type="dcterms:W3CDTF">2014-12-22T12:31:00Z</dcterms:modified>
  <cp:revision>2</cp:revision>
  <dc:subject/>
  <dc:title>АДМИНИСТРАЦИЯ</dc:title>
</cp:coreProperties>
</file>