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-56.7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8792350" r:id="rId2"/>
        </w:object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b w:val="false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b w:val="false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spacing w:val="20"/>
          <w:sz w:val="40"/>
          <w:szCs w:val="24"/>
        </w:rPr>
      </w:pP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before="0" w:after="0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tbl>
      <w:tblPr>
        <w:tblW w:w="44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2475"/>
        <w:gridCol w:w="397"/>
        <w:gridCol w:w="1418"/>
      </w:tblGrid>
      <w:tr>
        <w:trPr>
          <w:trHeight w:val="253" w:hRule="atLeast"/>
        </w:trPr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14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468  </w:t>
            </w:r>
          </w:p>
        </w:tc>
      </w:tr>
    </w:tbl>
    <w:p>
      <w:pPr>
        <w:pStyle w:val="Style14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муниципальную программу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«Развитие газификации в Пушкинском муниципальном районе на 2014-2018 годы», утвержденную Постановлением администрации Пушкинского муниципального района от 11.10.2013г. № 284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Пушкинского муниципального района от 01.08.2013г. № 2105 «Об утверждении Порядка разработки и реализации муниципальных программ Пушкинского муниципального района», руководствуясь «Дорожной картой»- «Переход Пушкинского муниципального района Московской области на программный метод формирования бюджета», утвержденной Главой Пушкинского муниципального района 25.08.2014г., распоряжением администрации Пушкинского муниципального района от 29.08.2014г. №123-р «Об утверждении Методических рекомендаций по разработке муниципальных программ Пушкинского муниципального района», руководствуясь Уставом муниципального образования «Пушкинский муниципальный район», </w:t>
      </w:r>
    </w:p>
    <w:p>
      <w:pPr>
        <w:pStyle w:val="Normal"/>
        <w:spacing w:lineRule="auto" w:line="360"/>
        <w:ind w:hanging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bCs/>
          <w:color w:val="000000"/>
          <w:sz w:val="24"/>
          <w:szCs w:val="24"/>
        </w:rPr>
        <w:t>Развитие газификации в Пушкинском муниципальном районе на 2014-2018 годы</w:t>
      </w:r>
      <w:r>
        <w:rPr>
          <w:rFonts w:cs="Arial" w:ascii="Arial" w:hAnsi="Arial"/>
          <w:sz w:val="24"/>
          <w:szCs w:val="24"/>
        </w:rPr>
        <w:t>», утвержденную постановлением администрации Пушкинского муниципального района от 11.10.2013г. № 2845 (далее - Программа), изложив ее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еализацией муниципальной программы осуществляет координатор муниципальной программы – заместитель руководителя администрации Пушкинского муниципального района, начальник Управления строительства, архитектуры и градостроительного регулирования - Юдин Н.Н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 несет муниципальный заказчик муниципальной программы – Управление строительства, архитектуры и градостроительного регулирования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троительства, архитектуры и градостроительного регулирования раз в полугодие до 20 числа месяца, следующим за отчетным полугодием, направляет в Комитет по экономике оперативный отчет, согласно Порядку разработки и реализации муниципальных программ Пушкин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425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возложить на заместителя руководителя администрации, начальника Управления строительства, архитектуры и градостроительного регулирования Юдина Н.Н.</w:t>
      </w:r>
    </w:p>
    <w:p>
      <w:pPr>
        <w:pStyle w:val="Normal"/>
        <w:spacing w:lineRule="atLeast" w:line="240" w:before="120" w:after="0"/>
        <w:ind w:firstLine="42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Руководитель администрации 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униципального района                                                                           М.С. Смайловска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Начальник Управления делами</w:t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администрации муниципального района                                             Е.Д. Купянская</w:t>
      </w:r>
    </w:p>
    <w:p>
      <w:pPr>
        <w:pStyle w:val="Normal"/>
        <w:spacing w:lineRule="auto" w:line="240" w:before="0" w:after="0"/>
        <w:ind w:left="-567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47:00Z</dcterms:created>
  <dc:creator>Ясников НА</dc:creator>
  <dc:description/>
  <cp:keywords/>
  <dc:language>en-US</dc:language>
  <cp:lastModifiedBy>Пользователь</cp:lastModifiedBy>
  <cp:lastPrinted>2015-02-11T10:10:00Z</cp:lastPrinted>
  <dcterms:modified xsi:type="dcterms:W3CDTF">2015-02-11T07:47:00Z</dcterms:modified>
  <cp:revision>2</cp:revision>
  <dc:subject/>
  <dc:title/>
</cp:coreProperties>
</file>