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 w:eastAsia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465042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22"/>
          <w:szCs w:val="32"/>
          <w:lang w:val="en-US" w:eastAsia="en-US"/>
        </w:rPr>
      </w:pPr>
      <w:r>
        <w:rPr>
          <w:rFonts w:cs="Arial" w:ascii="Arial" w:hAnsi="Arial"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4990</wp:posOffset>
                </wp:positionH>
                <wp:positionV relativeFrom="paragraph">
                  <wp:posOffset>4889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85pt;mso-position-vertical-relative:text;margin-left:4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2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76"/>
        <w:gridCol w:w="332"/>
        <w:gridCol w:w="397"/>
        <w:gridCol w:w="1125"/>
      </w:tblGrid>
      <w:tr>
        <w:trPr/>
        <w:tc>
          <w:tcPr>
            <w:tcW w:w="1376" w:type="dxa"/>
            <w:tcBorders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12.2013</w:t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О внесении изменений в долгосрочную муниципальную целевую программу Пушкинского муниципального района «Переселение граждан из аварийного, непригодного для проживания (в том числе ветхого) жилищного фонда на 2012-2020 годы с учетом необходимости развития жилищного строительства», утвержденную Постановлением администрации Пушкинского муниципального района от 14.10.2011 №2736 (с изменениями, внесенными постановлением администрации Пушкинского муниципального района от 11.10.2012 №2965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26.12.2012 №4083 «Об утверждении Порядка принятия решений о разработке долгосрочных целевых программ Пушкинского муниципального района, их формирования и реализации», руководствуясь Уставом муниципального образования «Пушкинский муниципальный район»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Внести изменения в долгосрочную муниципальную целевую программу «Переселение граждан из аварийного, непригодного для проживания (в том числе ветхого) жилищного фонда на 2012-2020 годы с учетом необходимости развития жилищного строительства», утвержденную Постановлением администрации Пушкинского муниципального района от 14.10.2011 №2736 «Об утверждении долгосрочных целевых программ Пушкинского муниципального района Московской области», изложив ее в новой редакции (Приложе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возложить на заместителя руководителя администрации Гусеву Л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Оперативное управление и текущий контроль выполнения мероприятий Программы осуществляет разработчик Программы – Комитет по вопросам жилищно-коммунального хозяйства и дорожной деятель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4. Отделу информационных технологий и телекоммуникации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Контроль за исполнением настоящего  постановления  возложить на заместителя руководителя администрации Гусеву Л.Н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ководитель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                                                                            М.С. Смайловск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руководи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униципального района                                                     А.В. Малахов</w:t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Первый заместитель руководителя                                                            А.В. Малах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 xml:space="preserve">администрации муниципального района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paragraph"/>
    <w:basedOn w:val="Normal"/>
    <w:qFormat/>
    <w:pPr>
      <w:spacing w:before="100" w:after="100"/>
    </w:pPr>
    <w:rPr>
      <w:sz w:val="24"/>
      <w:szCs w:val="24"/>
    </w:rPr>
  </w:style>
  <w:style w:type="paragraph" w:styleId="Listparagraphcxspmiddle">
    <w:name w:val="listparagraphcxspmiddle"/>
    <w:basedOn w:val="Normal"/>
    <w:qFormat/>
    <w:pPr>
      <w:spacing w:before="100" w:after="100"/>
    </w:pPr>
    <w:rPr>
      <w:sz w:val="24"/>
      <w:szCs w:val="24"/>
    </w:rPr>
  </w:style>
  <w:style w:type="paragraph" w:styleId="Listparagraphcxsplast">
    <w:name w:val="listparagraphcxsplast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14:00Z</dcterms:created>
  <dc:creator>Admin</dc:creator>
  <dc:description/>
  <cp:keywords/>
  <dc:language>en-US</dc:language>
  <cp:lastModifiedBy>Пользователь</cp:lastModifiedBy>
  <cp:lastPrinted>2014-02-05T09:37:00Z</cp:lastPrinted>
  <dcterms:modified xsi:type="dcterms:W3CDTF">2014-02-10T05:14:00Z</dcterms:modified>
  <cp:revision>2</cp:revision>
  <dc:subject/>
  <dc:title>АДМИНИСТРАЦИЯ</dc:title>
</cp:coreProperties>
</file>