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snapToGrid w:val="false"/>
              <w:ind w:right="-5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Пушкинского</w:t>
      </w:r>
    </w:p>
    <w:p>
      <w:pPr>
        <w:pStyle w:val="ConsPlusNormal"/>
        <w:widowControl/>
        <w:ind w:left="-392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Москов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от 30 мая 2014 г. № 852/97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Прогнозный 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ватизации имущества (объектов)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ушкинского муниципального района Москов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14 год</w:t>
      </w:r>
    </w:p>
    <w:p>
      <w:pPr>
        <w:pStyle w:val="Normal"/>
        <w:tabs>
          <w:tab w:val="clear" w:pos="720"/>
          <w:tab w:val="left" w:pos="675" w:leader="none"/>
          <w:tab w:val="right" w:pos="100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70"/>
        <w:gridCol w:w="3119"/>
        <w:gridCol w:w="1985"/>
      </w:tblGrid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 xml:space="preserve">Наименование и краткая характеристика 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естонахожд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жидаемые поступления, тыс.руб.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квартал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жилые помещения общей площадью 52,1кв.м и 87,7 кв.м (обремененные договором аренды с ОАО «ЦентрТелеком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, г.Пушкино, ул.Тургенева, д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 000,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жилое помещение общей площадью 50,1 кв.м. (обременено договором аренды с ОАО «ЦентрТелеком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, г.Пушкино, ул.Первомайская, д. 1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0,00</w:t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1 кварт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 500,00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ежилое помещение общей площадью 1232,9кв.м (обремененное договором аренды с ООО «Комбинат детского питания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Пушкино, ул.Соколовская, д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куп с рассрочкой)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Нежилое помещение общей площадью 1243кв.м (обремененное договором аренды с ЗАО «Комбинат питания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Пушкино, ул.Соколовская, д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куп с рассрочкой)</w:t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2 кварт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Нежилое помещение общей </w:t>
            </w:r>
            <w:r>
              <w:rPr>
                <w:color w:val="000000"/>
                <w:sz w:val="22"/>
                <w:szCs w:val="22"/>
              </w:rPr>
              <w:t>площадью 467,4кв.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Пушкино, ул.Соколовская, д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3 кварт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 000,00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квартал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аркинг 5 машино-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Пушкино, ул.Тургенева, д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 500,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жилое здание заготовительного цеха, общей  площадью 1900,6кв.м с земельным участком (обременено договором аренды с ООО НПП «Галактика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, Пушкинский район, пос.Лесной, ул.Советская, д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жилое помещение общей площадью 414,70 кв.м с земельным участком площадью 47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ковская область, г.Пушкино, ул.Ярославское шоссе, д.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4 кварт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 500,00</w:t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 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</w:rPr>
        <w:tab/>
        <w:tab/>
      </w:r>
      <w:r>
        <w:rPr>
          <w:rFonts w:cs="Arial" w:ascii="Arial" w:hAnsi="Arial"/>
          <w:b/>
          <w:sz w:val="10"/>
          <w:szCs w:val="10"/>
          <w:lang w:val="en-US"/>
        </w:rPr>
        <w:t xml:space="preserve">          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Примечание: площади отдельных объектов будут уточняться по результатам технической инвентаризации.</w:t>
      </w:r>
    </w:p>
    <w:sectPr>
      <w:type w:val="nextPage"/>
      <w:pgSz w:w="11906" w:h="16838"/>
      <w:pgMar w:left="1276" w:right="70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15:00Z</dcterms:created>
  <dc:creator>1</dc:creator>
  <dc:description>JU$t bEEn CAPuted!</dc:description>
  <cp:keywords/>
  <dc:language>en-US</dc:language>
  <cp:lastModifiedBy>Сайганова</cp:lastModifiedBy>
  <cp:lastPrinted>2014-06-02T12:56:00Z</cp:lastPrinted>
  <dcterms:modified xsi:type="dcterms:W3CDTF">2014-06-02T08:56:00Z</dcterms:modified>
  <cp:revision>9</cp:revision>
  <dc:subject/>
  <dc:title>Перечень объектов, приватизированных</dc:title>
</cp:coreProperties>
</file>